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bookmarkStart w:id="0" w:name="_Hlk101969997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42450</wp:posOffset>
                </wp:positionH>
                <wp:positionV relativeFrom="paragraph">
                  <wp:posOffset>-42545</wp:posOffset>
                </wp:positionV>
                <wp:extent cx="0" cy="616013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5pt,-3.35pt" to="743.5pt,481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о проведении торгов (аукциона) (далее - аукцион) по приобретению прав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размещение нестационарного торгового объекта</w:t>
      </w:r>
    </w:p>
    <w:p>
      <w:pPr>
        <w:pStyle w:val="Normal"/>
        <w:tabs>
          <w:tab w:val="clear" w:pos="708"/>
          <w:tab w:val="left" w:pos="7627" w:leader="none"/>
        </w:tabs>
        <w:ind w:firstLine="851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На основании постановления Администрации Цимлянского района от 30.03.2021 № 257 «Об утверждении порядка организации и проведении торгов (аукциона) по приобретению права на размещение нестационарных торговых объектов на территории Цимлянского района» Администрация Цимлянского района объявляет о проведении 30</w:t>
      </w:r>
      <w:r>
        <w:rPr>
          <w:rFonts w:eastAsia="Times New Roman"/>
          <w:bCs/>
          <w:iCs/>
          <w:sz w:val="28"/>
          <w:szCs w:val="28"/>
        </w:rPr>
        <w:t>.05.2024 года в 10.00 часов</w:t>
      </w:r>
      <w:r>
        <w:rPr>
          <w:rFonts w:eastAsia="Times New Roman"/>
          <w:sz w:val="28"/>
          <w:szCs w:val="28"/>
        </w:rPr>
        <w:t xml:space="preserve"> торгов в форме аукциона, по адресу: Ростовская область, г. Цимлянск, ул. Ленина, 24, Администрация Цимлянского района (актовый зал) по тринадцати лотам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Организатор аукциона – Администрация Цимлянского района, находящаяся по адресу: 347320, Ростовская область, г. Цимлянск, ул. Ленина, 24, тел. 8(86391)24344, адрес электронной почты </w:t>
      </w:r>
      <w:hyperlink r:id="rId2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im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_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@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bk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eastAsia="Times New Roman"/>
          <w:sz w:val="28"/>
          <w:szCs w:val="28"/>
        </w:rPr>
        <w:t>.</w:t>
      </w:r>
      <w:bookmarkEnd w:id="0"/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мет торгов – </w:t>
      </w:r>
      <w:bookmarkStart w:id="1" w:name="_Hlk86319686"/>
      <w:r>
        <w:rPr>
          <w:rFonts w:eastAsia="Times New Roman"/>
          <w:sz w:val="28"/>
          <w:szCs w:val="28"/>
        </w:rPr>
        <w:t>право на заключение договора о размещении нестационарного торгового объекта на территории Цимлянского района</w:t>
      </w:r>
      <w:bookmarkEnd w:id="1"/>
      <w:r>
        <w:rPr>
          <w:rFonts w:eastAsia="Times New Roman"/>
          <w:sz w:val="28"/>
          <w:szCs w:val="28"/>
        </w:rPr>
        <w:t>, без предоставления земельного участка.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отов, выставляемых на торги (аукцион) (далее – аукцион) по приобретению права на размещение нестационарных торговых объектов на территории Цимлянского район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30"/>
        <w:gridCol w:w="776"/>
        <w:gridCol w:w="691"/>
        <w:gridCol w:w="1250"/>
        <w:gridCol w:w="939"/>
        <w:gridCol w:w="827"/>
        <w:gridCol w:w="1001"/>
        <w:gridCol w:w="1079"/>
      </w:tblGrid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лота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змещения и адрес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 схеме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4" w:hanging="0"/>
              <w:jc w:val="center"/>
              <w:rPr/>
            </w:pPr>
            <w:r>
              <w:rPr/>
              <w:t>Срок размещения торгового объект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лота, руб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94" w:hanging="0"/>
              <w:jc w:val="center"/>
              <w:rPr/>
            </w:pPr>
            <w:r>
              <w:rPr/>
              <w:t>Размер задат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23" w:hanging="0"/>
              <w:jc w:val="center"/>
              <w:rPr/>
            </w:pPr>
            <w:r>
              <w:rPr/>
              <w:t>Шаг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ТО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. Цимлянск,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л. Советская, 17 (район магазина «Цветы»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д. №: 61:41:0010902: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 (79,2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рговля мороженным, напитками, квасом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. Цимлянск, ул. Московская (район девятиэтажного здания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д. №: 61:41:0010646: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 (79,2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рговля мороженным, напитками, квасом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. Цимлянск, ул. Социалистическая, 8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д. №: 61:41:0010725: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 (79,2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рговля мороженным, напитками, квасом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. Цимлянск,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л. Ленина, 29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(район ПАО Сбербанк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д. №: 61:41:0010729: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 (79,2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рговля мороженным, напитками, квасом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. Цимлянск, ул. Советская, 66 (район магазина «Лидер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д. №: 61:41:00100415:1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68,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% (158,44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рговля фруктово-ягодной и плодоовощной продукцией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. Цимлянск,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л. Победы, 134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йон магазина «Цимла»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д. №: 61:41:0010507:1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68,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% (158,44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рговля фруктово-ягодной и плодоовощной продукцией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. Цимлянск,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л. Московская, 61-б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рядом с остановкой)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д. №: 61:41:0010804: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68,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% (158,44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рговля бахчевыми, плодоовощной продукцией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. Цимлянск, ул. Советская, 66 (район магазина «Лидер»)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д. №: 61:41:0010415: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921,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% (396,09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рговля бахчевой продукцией (на базе автотранспортного средства)</w:t>
            </w:r>
          </w:p>
        </w:tc>
      </w:tr>
      <w:tr>
        <w:trPr>
          <w:trHeight w:val="2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. Цимлянск,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л. Победы, 134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йон магазина «Цимла»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д. №: 61:41:0010507:134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0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921,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% (396,09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рговля бахчевой продукцией (на базе автотранспортного средства)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. Цимлянск,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л. Крупская,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район кафе «Прибой) кад.№ 61:41:0010912: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ействия схемы (круглогодично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6,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от первоначальной цены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% (1386,3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вильон универсальной торговли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. Цимлянск,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. Жуковского, 6 (сквер «Семейный») кад.№ 61:41:0010907:3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,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% (211,2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вильон розничной торговли продовольственными товарами</w:t>
            </w:r>
          </w:p>
        </w:tc>
      </w:tr>
      <w:tr>
        <w:trPr>
          <w:trHeight w:val="1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. Цимлянск,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л. Нахимова, 1 (сквер «Спортивный»)           кад.№ 61:41:0010906:32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яца (июнь, июль, август, сентябрь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6,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% (475,3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вильон розничной торговли продовольственными товарами</w:t>
            </w:r>
          </w:p>
        </w:tc>
      </w:tr>
      <w:tr>
        <w:trPr>
          <w:trHeight w:val="1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. Цимлянск,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л. Высоковольтная, 1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д.№ 61:41:0010646: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ействия схемы (круглогодично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7,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1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от первоначальной цены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% (1584,3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вильон универсальной торговли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bookmarkStart w:id="2" w:name="_Hlk101970046"/>
      <w:bookmarkEnd w:id="2"/>
      <w:r>
        <w:rPr>
          <w:rFonts w:eastAsia="Times New Roman"/>
          <w:sz w:val="28"/>
          <w:szCs w:val="28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 или индивидуальный предприниматель, претендующие на заключение договора на право о размещении НТО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участия в аукционе заявители (лично или через своего представителя) представляют организатору аукциона в установленный в настоящем извещении срок следующие документы: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заявку на участие в аукционе по </w:t>
      </w:r>
      <w:bookmarkStart w:id="3" w:name="_Hlk86318938"/>
      <w:r>
        <w:rPr>
          <w:rFonts w:eastAsia="Times New Roman"/>
          <w:sz w:val="28"/>
          <w:szCs w:val="28"/>
        </w:rPr>
        <w:t xml:space="preserve">установленной форме (приложение № 1 к извещению </w:t>
      </w:r>
      <w:bookmarkEnd w:id="3"/>
      <w:r>
        <w:rPr>
          <w:rFonts w:eastAsia="Times New Roman"/>
          <w:sz w:val="28"/>
          <w:szCs w:val="28"/>
        </w:rPr>
        <w:t>на сайте https://cimlyanskiyrayon.ru/) с указанием банковских реквизитов счета для возврата обеспечения заявки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опии документов, удостоверяющих личность заявителя или представителя заявителя (в случае если от имени заявителя действует иное лицо, предъявляется надлежащим образом оформленная доверенность на осуществление действий от имени заявителя)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латежный документ с отметкой банка о внесении задатка в размере, указанном в извещении, с обязательным указанием платежа: «Задаток для участия в аукционе по лоту №___»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правки об исполнении налогоплательщиком (плательщиком сборов, налоговым агентом) обязанности по уплате налогов, сборов, пеней, штрафов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справки об отсутствии задолженности по арендной плате за земельные участки и муниципальное имущество. 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явка на участие в аукционе подается в письменной форме на русском языке. Порядок проведения торгов на сайте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https://cimlyanskiyrayon.ru/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упившие заявки по мере подачи регистрируются в журнале заявок по проведению аукциона по приобретению права на размещение нестационарных торговых объектов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итель имеет право отозвать принятую организатором аукциона заявку до дня окончания срока приема документов, уведомив об этом в письменной форме организатора. В этом случае задаток возвращается заявителю в течение трех рабочих дней со дня поступления уведомления об отзыве заявки по реквизитам, указанным в заявке. В случае отзыва заявки позднее дня окончания срока приема документов задаток возвращается в порядке, установленном для участников аукци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Заявка на участие в аукционе, поступившая по истечении срока приема заявок, в журнале заявок по проведению аукциона не регистрируется и возвращается заявителю в день её поступления с отметкой даты и време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нахождение в стадии ликвид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предоставление заявки по форме, не соответствующей установленной форме (приложение № 1 к извещению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наличие задолженности по платежам в бюджет или задолженности по арендным платежа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предоставление обеспечение заявки по сумме, меньше указанной в извещении о проведении торг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наличие не менее двух фактов расторжения ранее заключенных Договоров на право о размещении НТО по причине нарушения хозяйствующим субъектом своих обязатель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Отказ в допуске к участию в торгах по иным основаниям не допуск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Комиссия </w:t>
      </w:r>
      <w:r>
        <w:rPr>
          <w:sz w:val="28"/>
          <w:szCs w:val="28"/>
        </w:rPr>
        <w:t xml:space="preserve">по проведению аукциона по приобретению права на размещение нестационарных торговых объектов на территории муниципального образования «Цимлянский район» </w:t>
      </w:r>
      <w:r>
        <w:rPr>
          <w:rFonts w:eastAsia="Times New Roman"/>
          <w:sz w:val="28"/>
          <w:szCs w:val="28"/>
        </w:rPr>
        <w:t xml:space="preserve">составляет протокол рассмотрения заявок на участие в торгах. Заявитель, признанный участником </w:t>
      </w:r>
      <w:r>
        <w:rPr>
          <w:sz w:val="28"/>
          <w:szCs w:val="28"/>
        </w:rPr>
        <w:t>торгов</w:t>
      </w:r>
      <w:r>
        <w:rPr>
          <w:rFonts w:eastAsia="Times New Roman"/>
          <w:sz w:val="28"/>
          <w:szCs w:val="28"/>
        </w:rPr>
        <w:t xml:space="preserve">, становится участником </w:t>
      </w:r>
      <w:r>
        <w:rPr>
          <w:sz w:val="28"/>
          <w:szCs w:val="28"/>
        </w:rPr>
        <w:t>торгов</w:t>
      </w:r>
      <w:r>
        <w:rPr>
          <w:rFonts w:eastAsia="Times New Roman"/>
          <w:sz w:val="28"/>
          <w:szCs w:val="28"/>
        </w:rPr>
        <w:t xml:space="preserve"> с даты подписания организатором </w:t>
      </w:r>
      <w:r>
        <w:rPr>
          <w:sz w:val="28"/>
          <w:szCs w:val="28"/>
        </w:rPr>
        <w:t>торгов</w:t>
      </w:r>
      <w:r>
        <w:rPr>
          <w:rFonts w:eastAsia="Times New Roman"/>
          <w:sz w:val="28"/>
          <w:szCs w:val="28"/>
        </w:rPr>
        <w:t xml:space="preserve"> протокола рассмотрения заявок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Заявителю, не допущенному к участию в аукционе, внесенный им задаток возвращается в течение трех рабочих дней со дня оформления протокола рассмотрения заявок на участие в торгах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Заявки на участие в аукционе принимаются ежедневно (кроме выходных и праздничных дней), с 8.00 часов до 12.00 часов и с 13.00 часов до 17.00 часов по московскому времени, по адресу: 347320, Ростовская область, г. Цимлянск, ул. Ленина, 24, Администрация Цимлянского района, кабинет № 41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Дата и время начала подачи заявок на участие в аукционе – 08.00 часов 27.04.2024 года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Дата и время окончания срока подачи заявок на участие в аукционе – 17.00 часов 23.05.2024 года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Сумма для участия в аукционе вносится платежом в валюте Российской Федерации (рублях) по следующим реквизитам: УФК по Ростовской области (Администрация Цимлянского городского поселения), ИНН 6137008480, КПП 613701001, р/с 03232643606571015800, к/с 40102810845370000050 в Отделение Ростов-на-Дону// УФК по Ростовской области, БИК 016015102, ОКАТО 60657101. Назначение платежа: задаток для участия в аукционе на право на заключение договора о размещении нестационарного торгового объекта на территории Цимлянского района по лоту №__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4" w:name="_Hlk101970046"/>
      <w:bookmarkStart w:id="5" w:name="_Hlk101970046"/>
      <w:bookmarkEnd w:id="5"/>
    </w:p>
    <w:sectPr>
      <w:footerReference w:type="default" r:id="rId4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eastAsia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eastAsia="Times New Roman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sz w:val="32"/>
      <w:szCs w:val="32"/>
      <w:lang w:val="ru-RU" w:bidi="ar-SA"/>
    </w:rPr>
  </w:style>
  <w:style w:type="character" w:styleId="Style11">
    <w:name w:val="Верхний колонтитул Знак"/>
    <w:qFormat/>
    <w:rPr>
      <w:rFonts w:eastAsia="Calibri"/>
      <w:sz w:val="24"/>
      <w:szCs w:val="24"/>
    </w:rPr>
  </w:style>
  <w:style w:type="character" w:styleId="Style12">
    <w:name w:val="Нижний колонтитул Знак"/>
    <w:qFormat/>
    <w:rPr>
      <w:rFonts w:eastAsia="Calibri"/>
      <w:sz w:val="24"/>
      <w:szCs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rFonts w:eastAsia="Times New Roman"/>
      <w:b/>
      <w:bCs/>
      <w:color w:val="3560A7"/>
      <w:sz w:val="34"/>
      <w:szCs w:val="3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_adm@bk.ru" TargetMode="External"/><Relationship Id="rId3" Type="http://schemas.openxmlformats.org/officeDocument/2006/relationships/hyperlink" Target="https://cimlyanskiyrayo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25:00Z</dcterms:created>
  <dc:creator>kab41</dc:creator>
  <dc:description/>
  <cp:keywords/>
  <dc:language>en-US</dc:language>
  <cp:lastModifiedBy>Галина</cp:lastModifiedBy>
  <cp:lastPrinted>2023-05-10T14:51:00Z</cp:lastPrinted>
  <dcterms:modified xsi:type="dcterms:W3CDTF">2024-04-25T11:00:00Z</dcterms:modified>
  <cp:revision>35</cp:revision>
  <dc:subject/>
  <dc:title>Приложение 1</dc:title>
</cp:coreProperties>
</file>