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бернатор предложил депутатам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высить размер выплат на детей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Губернатор Василий Голубев внёс на рассмотрение депутатов Законодательного Собрания области законопроект об индексации выплат на третьего ребёнка и последующих детей в донских семьях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нынешнем году размер ежемесячной денежной выплаты на третьего ребёнка и последующих детей установлен в сумме 8013 рублей. В Ростовской области такая поддержка ежемесячно выделяется на содержание более 30 тысяч детей до трёх лет.</w:t>
      </w:r>
    </w:p>
    <w:p>
      <w:pPr>
        <w:pStyle w:val="Style15"/>
        <w:jc w:val="both"/>
        <w:rPr/>
      </w:pPr>
      <w:r>
        <w:rPr>
          <w:sz w:val="28"/>
          <w:szCs w:val="28"/>
        </w:rPr>
        <w:tab/>
        <w:t>В соответствии  с представленным главой региона законопроектом в 2018 году предлагается увеличить ежемесячную выплату до 8334 рублей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46:00Z</dcterms:created>
  <dc:creator>Мец Н.В.</dc:creator>
  <dc:description/>
  <dc:language>en-US</dc:language>
  <cp:lastModifiedBy>Мец Н.В.</cp:lastModifiedBy>
  <dcterms:modified xsi:type="dcterms:W3CDTF">2017-11-01T12:49:00Z</dcterms:modified>
  <cp:revision>1</cp:revision>
  <dc:subject/>
  <dc:title/>
</cp:coreProperties>
</file>