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емная сем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соответствии с Областным законом от 19.11.2009г. № 320-ЗС приемная семья для граждан пожилого возраста и инвалидов (далее – приемная семья) – форма жизнеустройства и социальной поддержки граждан, представляющая собой совместное проживание лица, нуждающегося в социальной поддержке, и лица, изъявившего желание организовать приемную семь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В настоящее время в Цимлянском районе создана одна такая семья. </w:t>
        <w:br/>
        <w:t>Право на устройство в приемную семью имеют одинокие или одиноко проживающие пожилые граждане (женщины 55 лет и старше, мужчины 60 лет и старше) и инвалиды (в том числе инвалиды с детства), нуждающиеся в постоянной или временной посторонней помощи в связи с частичной или полной утратой возможности самостоятельно удовлетворять свои основные жизненные потре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Лицо, изъявившее желание организовать приемную семью, – совершеннолетний дееспособный гражданин, изъявивший желание совместно проживать с лицом (лицами), нуждающимся (нуждающимися) в социальной поддержке, и назначенный в порядке, установленном Гражданским кодексом Российской Федерации, помощником указанного лица (указанных лиц). Для получения государственной услуги лицо, изъявившее желание организовать приемную семью, обращается в орган местного самоуправления, осуществляющий управление в сфере социальной защиты населения, с письменным заявлением о желании организовать приемную семью с лицом (лицами), нуждающимся (нуждающимися) в социальной поддерж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 заявлению о желании лица организовать приемную семью прилагаются следующие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1) копия паспорта гражданина Российской Федерации или иного документа, удостоверяющего личность лица, изъявившего желание организовать приемную семью, и подтверждающего проживание (регистрацию) на территории Ростов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) копия правового акта о назначении помощником лица (лиц), нуждающегося (нуждающихся) в социальной поддерж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3) справка о составе семьи лица, изъявившего желание организовать приемную семью, с указанием размера общей площади занимаемого им жилого помещ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4) справка об отсутствии у лица, изъявившего желание организовать приемную семью, и всех членов его семьи, совместно с ним проживающих, инфекционных заболеваний или психических заболеваний, наркомании, токсикомании, алкоголиз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5) письменное согласие всех совершеннолетних членов семьи лица, изъявившего желание организовать приемную семью, на совместное проживание с лицом (лицами), нуждающимся (нуждающимися) в социальной поддерж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Лицу, изъявившему желание организовать приемную семью, выплачивается за счет средств областного бюджета ежемесячное денежное вознаграждение в размере 1117 рублей с учетом налога на доходы физических ли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Организация приемной семьи не допускается: между близкими родственниками (родственниками по прямой восходящей и нисходящей линии (родителями и детьми, дедушкой, бабушкой и внуками), полнородными и неполнородными (имеющими общих отца или мать) братьями и сестрами); между усыновителями и усыновленными; в случае если организация приемной семьи приведет к тому, что общая площадь жилого помещения, являющегося совместным местом жительства лица, нуждающегося в социальной поддержке, и лица, изъявившего желание создать приемную семью, в расчете на каждого человека, проживающего в данном жилом помещении, окажется меньше учетной нормы общей площади жилого помещения, установленной соответствующим органом местного самоуправления в целях принятия граждан на учет в качестве нуждающихся в улучшении жилищных услов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Консультацию по всем интересующим вопросам можно получить у специалиста управления социальной защиты населения Цимлянского района по телефону: 8(86391) 51090.</w:t>
      </w:r>
      <w:r>
        <w:rPr/>
        <w:t xml:space="preserve"> </w:t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5:28:00Z</dcterms:created>
  <dc:creator>Мец Н.В.</dc:creator>
  <dc:description/>
  <cp:keywords/>
  <dc:language>en-US</dc:language>
  <cp:lastModifiedBy>Мец Н.В.</cp:lastModifiedBy>
  <dcterms:modified xsi:type="dcterms:W3CDTF">2017-11-03T05:08:00Z</dcterms:modified>
  <cp:revision>2</cp:revision>
  <dc:subject/>
  <dc:title/>
</cp:coreProperties>
</file>