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ичины приостановления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кращения выплаты субсидий на Ж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лата субсидии может быть приостановлена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неуплаты получателем жилищной субсидии текущих платежей по ЖКУ в течение 2-х месяце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) невыполнения получателем жилищной субсидии условий соглашения по погашению задолжен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) неисполнения получателем жилищной субсидии требований по документальному информированию в течение 1-го месяца после наступления событий, которые влекут за собой уменьшение размера субсидии или прекращение права на ее получение (изменение места постоянного жительства получателя жилищной субсидии и членов его семьи, основания проживания, гражданства, состава семьи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доставление субсидии прекращается в случа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) изменения места постоянного жительства получателя субсид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) изменения состава семьи получателя жилищной субсидии, основания проживания (если эти изменения повлекли утрату права на получение жилищной субсид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) представления заявителем (получателем жилищной субсидии) и членами его семьи заведомо недостоверной информации, имеющей существенное значение для предоставления жилищной субсидии или определения (изменения) ее разм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г) невыполнения требований по информированию управления социальной защиты в течение 1-го месяца после наступления событий, влекущих за собой уменьшение размера субсидии либо прекращение права на ее получение (изменение места постоянного жительства, гражданства, состава семь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) непогашения задолженности или несогласования срока погашения задолженности в течение 1-го месяца с даты уведомления получателя жилищной субсидии о приостановлении предоставления субсидии. 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0:00Z</dcterms:created>
  <dc:creator>Мец Н.В.</dc:creator>
  <dc:description/>
  <dc:language>en-US</dc:language>
  <cp:lastModifiedBy>Мец Н.В.</cp:lastModifiedBy>
  <dcterms:modified xsi:type="dcterms:W3CDTF">2017-10-31T05:53:00Z</dcterms:modified>
  <cp:revision>1</cp:revision>
  <dc:subject/>
  <dc:title/>
</cp:coreProperties>
</file>