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страхование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о исполнение ст. 17 Федерального закона от 25.04.2002 года № 40-ФЗ «Об обязательном страховании гражданской ответственности владельцев транспортных средств» выплата денежной компенсации страховых премий  осуществляется инвалидам  (в том числе детям-инвалидам), имеющим транспортные средства в соответствии с медицинскими показаниями, или их законным представителям, т.е. как получившим транспортные средства через органы социальной защиты населения, по линии Федерального агентства по здравоохранению и социальному развитию и Министерства труда и социального развития Российской Федерации, так и через Фонд социального страхования, а также тем, кто приобрел автомобиль за наличный расчет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  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мпенсация страховых премий предоставляется при условии использовании транспортного средства лицом, имеющим право на такую компенсацию, и наряду с ним не более чем двумя водителями, указанными в договоре обязательного страхования гражданской ответственности владельцев транспортных средств. Компенсация составляет 50% от уплаченной им страховой премии по договору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    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заявлению о назначении денежной компенсации прилагаются следующие документы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страховой полис обязательного страхования гражданской ответственности владельца транспортного средства (при заключении договора обязательного страхования гражданской ответственности владельцев транспортных средств следует помнить, что в страховом полисе  в качестве страхователя  выступать может только инвалид)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квитанция об оплате страховой премии по договору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паспорт транспортного средства, выписанного на имя инвалида или законного представителя ребенка-инвалида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паспорт гражданина Российской Федерац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справка медико-социальной экспертизы об инвалиднос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выписка из акта освидетельствования бюро МСЭ по определению медицинских показаний на обеспечение транспортными средствами с ручным управление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- сберегательная книжка (номер счета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 документами необходимо обращаться в кабинет № 5 управления социальной защиты населения.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3T05:22:00Z</dcterms:created>
  <dc:creator>Мец Н.В.</dc:creator>
  <dc:description/>
  <dc:language>en-US</dc:language>
  <cp:lastModifiedBy>Мец Н.В.</cp:lastModifiedBy>
  <cp:lastPrinted>2017-11-03T08:25:00Z</cp:lastPrinted>
  <dcterms:modified xsi:type="dcterms:W3CDTF">2017-11-03T05:26:00Z</dcterms:modified>
  <cp:revision>1</cp:revision>
  <dc:subject/>
  <dc:title/>
</cp:coreProperties>
</file>