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93"/>
        <w:gridCol w:w="3279"/>
      </w:tblGrid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9.06.2019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1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Цимлянск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чете об исполнении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Цимлянского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района за 2018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>В соответствии с Уставом муниципального образования «Цимлянский район», Собрание депутатов Цимлянского район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Цимлянского района за 2018 год по доходам в сумме 1 030 140,5 тыс. рублей, по расходам в сумме 1 026 361,0 тыс. рублей с превышением доходов над расходами (профицит бюджета муниципального района) в сумме 3 779,5 тыс.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ab/>
        <w:t>1) по доходам бюджета Цимлянского района по кодам классификации доходов бюджетов за 2018 год, согласно приложению 1 к настоящему решению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по расходам бюджета Цимлянского района по ведомственной структуре расходов  бюджета Цимлянского района за 2018 год, согласно приложению 2 к настоящему решению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по расходам бюджета Цимлянского района по разделам и подразделам классификации расходов бюджетов за 2018 год, согласно приложению 3 к настоящему решению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4) по источникам финансирования  дефицита бюджета Цимлянского района по кодам классификации источников финансирования дефицитов бюджетов за 2018 год, согласно приложению 4 к настоящему решению.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03:00Z</dcterms:created>
  <dc:creator>FO</dc:creator>
  <dc:description/>
  <cp:keywords/>
  <dc:language>en-US</dc:language>
  <cp:lastModifiedBy>User 09</cp:lastModifiedBy>
  <cp:lastPrinted>2019-06-20T09:55:00Z</cp:lastPrinted>
  <dcterms:modified xsi:type="dcterms:W3CDTF">2019-06-20T06:03:00Z</dcterms:modified>
  <cp:revision>4</cp:revision>
  <dc:subject/>
  <dc:title>СОБРАНИЕ ДЕПУТАТОВ ЦИМЛЯНСКОГО РАЙОНА</dc:title>
</cp:coreProperties>
</file>