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мля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6.2019 № 2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9214"/>
        <w:gridCol w:w="1660"/>
      </w:tblGrid>
      <w:tr>
        <w:trPr>
          <w:trHeight w:val="510" w:hRule="atLeast"/>
        </w:trPr>
        <w:tc>
          <w:tcPr>
            <w:tcW w:w="144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ходы бюджета Цимлянского района по кодам классификации доходов бюджетов за 2018 год</w:t>
            </w:r>
          </w:p>
        </w:tc>
      </w:tr>
      <w:tr>
        <w:trPr>
          <w:trHeight w:val="375" w:hRule="atLeast"/>
        </w:trPr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 показател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бюджета -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30 140,5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8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7,7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8 1 12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7,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00 01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10 01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8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40 01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41 01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6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21,7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6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21,7</w:t>
            </w:r>
          </w:p>
        </w:tc>
      </w:tr>
      <w:tr>
        <w:trPr>
          <w:trHeight w:val="12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6 1 16 25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6 1 16 2503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6 1 16 35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6 1 16 3503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6 1 16 4300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6 1 16 90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4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6 1 16 9005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4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406,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 1 03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406,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00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06,3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3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36,7</w:t>
            </w:r>
          </w:p>
        </w:tc>
      </w:tr>
      <w:tr>
        <w:trPr>
          <w:trHeight w:val="11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4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5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3,8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6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38,9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21,8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21,8</w:t>
            </w:r>
          </w:p>
        </w:tc>
      </w:tr>
      <w:tr>
        <w:trPr>
          <w:trHeight w:val="10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0800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8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0801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0802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25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2505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2506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25085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2800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8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4300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90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1 16 9005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1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1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16 33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1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16 3305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715,6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 256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256,5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 227, 227.1 и 228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734,9</w:t>
            </w:r>
          </w:p>
        </w:tc>
      </w:tr>
      <w:tr>
        <w:trPr>
          <w:trHeight w:val="14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в в соответствии со статьей 227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6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939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2000 02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0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2010 02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0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5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5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4000 02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4020 02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1 08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17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8 0300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0,4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8 0301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0,4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8 0700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8 0701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6 03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6 0301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8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,7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8 1 08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,7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8 0700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8 0710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9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8 0714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8 07141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8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3000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3003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90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9005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1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77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1 1 08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46,3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 1 08 0700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6,3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 1 08 0702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6,3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1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0,7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 1 16 2500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 1 16 2506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7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2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2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1 16 21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1 16 2105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1 16 4300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. 20.25 Кодекса Российской Федерации об административных правонаруш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2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2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00 02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30 02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5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630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5 1 11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630,0</w:t>
            </w:r>
          </w:p>
        </w:tc>
      </w:tr>
      <w:tr>
        <w:trPr>
          <w:trHeight w:val="14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00 00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30,0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10 00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30,0</w:t>
            </w:r>
          </w:p>
        </w:tc>
      </w:tr>
      <w:tr>
        <w:trPr>
          <w:trHeight w:val="11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13 05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07,9</w:t>
            </w:r>
          </w:p>
        </w:tc>
      </w:tr>
      <w:tr>
        <w:trPr>
          <w:trHeight w:val="11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13 10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34,3</w:t>
            </w:r>
          </w:p>
        </w:tc>
      </w:tr>
      <w:tr>
        <w:trPr>
          <w:trHeight w:val="11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13 13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6,4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0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0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6 35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6 3503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8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8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1 16 4300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1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1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16 90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16 9005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7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7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43000 01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00 02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30 02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919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1 08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08 0700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08 0715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5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08 07170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специального разрешения на движимое по автомобильным дорогам транспортных средств, осуществляющих перевозки опасных, тяжелых и (или) крупногабаритных груз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08 07174 01 0000 1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органом местного самоуправления муниципального района специального разрешения на движимое по автомобильным дорогам транспортных средств, осуществляющих перевозки опасных, тяжелых и (или) крупногабариных грузов, зачисляемая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1 11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4,8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1 05000 00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(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8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1 05070 00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 муниципальную) казну ( за исключением земельных участков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8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1 05075 05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8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1 07000 00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1 07010 00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1 07015 05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1 09000 00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6</w:t>
            </w:r>
          </w:p>
        </w:tc>
      </w:tr>
      <w:tr>
        <w:trPr>
          <w:trHeight w:val="11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1 09040 00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6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1 09045 05 0000 1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6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1 13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24,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3 02000 00 0000 1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24,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3 02990 00 0000 1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24,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3 02995 05 0000 1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24,3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1 14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955,2</w:t>
            </w:r>
          </w:p>
        </w:tc>
      </w:tr>
      <w:tr>
        <w:trPr>
          <w:trHeight w:val="11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2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2050 05 0000 4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2053 05 0000 4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000 00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2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010 00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1,1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013 05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78,9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013 13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2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020 00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9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025 05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продажи земельных участков, находящихся в собственности районов (за исключением земельных участков муниципаль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9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300 00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310 00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313 10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4 06313 13 0000 4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C155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9,7</w:t>
            </w:r>
            <w:bookmarkEnd w:id="0"/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6 33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х взысканий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6 3305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х взысканий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6 90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9,7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1 16 9005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9,7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2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9 062,2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2 02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 635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2 02 2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669,8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20077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785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20077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785,5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20216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78,4</w:t>
            </w:r>
          </w:p>
        </w:tc>
      </w:tr>
      <w:tr>
        <w:trPr>
          <w:trHeight w:val="11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20216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78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25497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6,8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25497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6,8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29999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59,1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29999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59,1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2 02 3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 475,2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30024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92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30024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92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3512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4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3512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3593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3,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3593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3,3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2 02 4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490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49999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90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49999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90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2 2 19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6 573,3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19 25064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44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19 60010 05 0000 151</w:t>
            </w:r>
          </w:p>
        </w:tc>
        <w:tc>
          <w:tcPr>
            <w:tcW w:w="92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028,8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4 1 00 00000 00 0000 00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,9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4 1 17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 1 17 05000 00 0000 18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 1 17 05050 05 0000 18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9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4 2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673,7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4 2 02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673,7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4 2 02 1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673,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 2 02 15001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673,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 2 02 15001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673,7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6 2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726,2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6 2 02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726,2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6 2 02 2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726,2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 2 02 25467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5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 2 02 25467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 2 02 25519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1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 2 02 25519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1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 2 02 29999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92,6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 2 02 29999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92,6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7,9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1 13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1 13 02000 00 0000 1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1 13 02990 00 0000 1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1 13 02995 05 0000 1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2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1 16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2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1 16 33000 00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2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1 16 33050 05 0000 14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2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2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5 000,6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2 02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5 009,6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2 02 2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389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29999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389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29999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389,9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2 02 3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4 274,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30024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14,8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30024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14,8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39999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 559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39999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 559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2 02 4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5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49999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49999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7 2 19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9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19 6001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3 1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,9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3 1 13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1 13 02000 00 0000 1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1 13 02990 00 0000 1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1 13 02995 05 0000 1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3 2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2 748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3 2 02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2 993,9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3 2 02 2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29999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29999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3 2 02 3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2 938,9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0013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2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0013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2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0022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56,4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0022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56,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0024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758,1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0024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758,1</w:t>
            </w:r>
          </w:p>
        </w:tc>
      </w:tr>
      <w:tr>
        <w:trPr>
          <w:trHeight w:val="12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084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01,2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084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01,2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137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1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137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5,1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22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7,5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22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7,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25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14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25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14,0</w:t>
            </w:r>
          </w:p>
        </w:tc>
      </w:tr>
      <w:tr>
        <w:trPr>
          <w:trHeight w:val="1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27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27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28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28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0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38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29,3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38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29,3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573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36,4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35573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36,4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3 2 02 40000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49999 00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49999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3 2 19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45,9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19 3525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4</w:t>
            </w:r>
          </w:p>
        </w:tc>
      </w:tr>
      <w:tr>
        <w:trPr>
          <w:trHeight w:val="18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19 3538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,1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19 60010 05 0000 15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3,4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Л.П. Перфилова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11:00Z</dcterms:created>
  <dc:creator>User 09</dc:creator>
  <dc:description/>
  <cp:keywords/>
  <dc:language>en-US</dc:language>
  <cp:lastModifiedBy>User 09</cp:lastModifiedBy>
  <cp:lastPrinted>2019-06-19T13:11:00Z</cp:lastPrinted>
  <dcterms:modified xsi:type="dcterms:W3CDTF">2019-06-19T09:11:00Z</dcterms:modified>
  <cp:revision>2</cp:revision>
  <dc:subject/>
  <dc:title/>
</cp:coreProperties>
</file>