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61"/>
        <w:gridCol w:w="3295"/>
      </w:tblGrid>
      <w:tr>
        <w:trPr/>
        <w:tc>
          <w:tcPr>
            <w:tcW w:w="329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06.201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10</w:t>
            </w:r>
          </w:p>
        </w:tc>
        <w:tc>
          <w:tcPr>
            <w:tcW w:w="32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Цимлянск</w:t>
            </w:r>
          </w:p>
        </w:tc>
      </w:tr>
    </w:tbl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5.12.2018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0 «О бюджете Цимлянского района на 2019 год</w:t>
        <w:br/>
        <w:t>и на плановый период 2020 и 2021 год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, Собрание депутатов Цимля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брания депутатов Цимлянского района от 25.12.2018 № 180 «О бюджете Цимлянского района на 2019 год</w:t>
        <w:br/>
        <w:t>и на плановый период 2020 и 2021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.1. пункта 1 цифры «1 099 130,8» заменить цифрами     «1 101 992,4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1.2. пункта 1 цифры «1 123 032,9» заменить цифрами     «1 125 894,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е 1.4. пункта 1 цифры «49 800,2» заменить цифрами «50 407,1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е 1 «Объем поступлений доходов бюджета Цимлянского района на 2019 год и на плановый период 2020 и 2021 годов» изложить в редакции,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2 «Источники финансирования дефицита бюджета муниципального района на 2019 год и на плановый период 2020 и 2021 годов» изложить в редакции,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иложение 6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расходов классификации расходов бюджетов на 2019 год</w:t>
      </w:r>
      <w:r>
        <w:rPr>
          <w:iCs/>
          <w:sz w:val="28"/>
          <w:szCs w:val="28"/>
        </w:rPr>
        <w:t xml:space="preserve"> и на плановый период 2020 и 2021 годов</w:t>
      </w:r>
      <w:r>
        <w:rPr>
          <w:sz w:val="28"/>
          <w:szCs w:val="28"/>
        </w:rPr>
        <w:t>» изложить в редакции,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е 7 «</w:t>
      </w:r>
      <w:r>
        <w:rPr>
          <w:bCs/>
          <w:sz w:val="28"/>
          <w:szCs w:val="28"/>
        </w:rPr>
        <w:t>Ведомственная структура расходов бюджета муниципального района на 2019 год</w:t>
      </w:r>
      <w:r>
        <w:rPr>
          <w:iCs/>
          <w:sz w:val="28"/>
          <w:szCs w:val="28"/>
        </w:rPr>
        <w:t xml:space="preserve"> и на плановый период 2020 и 2021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8 «Распределение бюджетных ассигнований по целевым статьям (муниципальным программам Цимлянского района и непрограммным направлениям деятельности), группам (подгруппам) видов расходов, разделам, подразделам классификации расходов бюджетов на 2019 год</w:t>
      </w:r>
      <w:r>
        <w:rPr>
          <w:iCs/>
          <w:sz w:val="28"/>
          <w:szCs w:val="28"/>
        </w:rPr>
        <w:t xml:space="preserve"> и на плановый период 2020 и 2021 годов</w:t>
      </w:r>
      <w:r>
        <w:rPr>
          <w:sz w:val="28"/>
          <w:szCs w:val="28"/>
        </w:rPr>
        <w:t>» изложить в редакции, согласно приложению 5 к настоящему решению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7. Приложение 10 «Распределение субвенций, предоставляемых бюджету муниципального района из областного бюджета на 2019 год плановый период 2020 и 2021 годов» изложить в редакции, согласно приложению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1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, предоставляемые бюджету муниципального района из областного бюджета на 2019 год и на плановый период 2020 и 2021 годов» изложить в редакции, согласно приложению 7 к настоящему решению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>9. Приложение 12 «Распределение межбюджетных трансфертов, предоставляемых другим бюджетам бюджетной системы Российской Федерации на 2019 год и на плановый период 2020 и 2021 годов» изложить в редакции, согласно приложению 8 к настоящему решени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с момента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глава Цимлянского района                                                               Л.П. Перф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49:00Z</dcterms:created>
  <dc:creator>FO</dc:creator>
  <dc:description/>
  <cp:keywords/>
  <dc:language>en-US</dc:language>
  <cp:lastModifiedBy>User 09</cp:lastModifiedBy>
  <cp:lastPrinted>2019-04-03T15:35:00Z</cp:lastPrinted>
  <dcterms:modified xsi:type="dcterms:W3CDTF">2019-06-19T09:49:00Z</dcterms:modified>
  <cp:revision>2</cp:revision>
  <dc:subject/>
  <dc:title>СОБРАНИЕ ДЕПУТАТОВ ЦИМЛЯНСКОГО РАЙОНА</dc:title>
</cp:coreProperties>
</file>