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ЦИМЛЯН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68"/>
        <w:gridCol w:w="3291"/>
      </w:tblGrid>
      <w:tr>
        <w:trPr/>
        <w:tc>
          <w:tcPr>
            <w:tcW w:w="3294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.04.2019</w:t>
            </w:r>
          </w:p>
        </w:tc>
        <w:tc>
          <w:tcPr>
            <w:tcW w:w="3268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199</w:t>
            </w:r>
          </w:p>
        </w:tc>
        <w:tc>
          <w:tcPr>
            <w:tcW w:w="3291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Цимлянск</w:t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брания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25.12.2018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80 «О бюджете Цимлянского района на 2019 год</w:t>
        <w:br/>
        <w:t>и на плановый период 2020 и 2021 годов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Уставом муниципального образования «Цимлянский район», Собрание депутатов Цимлянского района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брания депутатов Цимлянского района от 25.12.2018 № 180 «О бюджете Цимлянского района на 2019 год</w:t>
        <w:br/>
        <w:t>и на плановый период 2020 и 2021 годов»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1. пункта 1 цифры «1 087 734,3» заменить цифрами     «1 099 130,8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2. пункта 1 цифры «1 107 110,3» заменить цифрами     «1 123 032,9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 В подпункте  1.4. пункта 1 цифры «48 824,3» заменить цифрами «49 800,2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одпункте  1.6. пункта 1 цифры «19 376,0» заменить цифрами «23 902,1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ложение 1 «Объем поступлений доходов бюджета Цимлянского  района  на 2019 год и на плановый период 2020 и 2021 годов» изложить в редакции, согласно приложению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2 «Источники финансирования дефицита бюджета муниципального района на 2019 год и на плановый период 2020 и 2021 годов» изложить в редакции,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иложение 6 «Распределение бюджетных ассигнований по разделам, подразделам, целевым статьям (муниципальным программам Цимлянского района и непрограммным направлениям деятельности), группам (подгруппам) видов расходов классификации расходов бюджетов на 2019 год</w:t>
      </w:r>
      <w:r>
        <w:rPr>
          <w:iCs/>
          <w:sz w:val="28"/>
          <w:szCs w:val="28"/>
        </w:rPr>
        <w:t xml:space="preserve"> и на плановый период 2020 и 2021 годов</w:t>
      </w:r>
      <w:r>
        <w:rPr>
          <w:sz w:val="28"/>
          <w:szCs w:val="28"/>
        </w:rPr>
        <w:t>» изложить в редакции,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иложение 7 «</w:t>
      </w:r>
      <w:r>
        <w:rPr>
          <w:bCs/>
          <w:sz w:val="28"/>
          <w:szCs w:val="28"/>
        </w:rPr>
        <w:t>Ведомственная структура расходов бюджета муниципального района на 2019 год</w:t>
      </w:r>
      <w:r>
        <w:rPr>
          <w:iCs/>
          <w:sz w:val="28"/>
          <w:szCs w:val="28"/>
        </w:rPr>
        <w:t xml:space="preserve"> и на плановый период 2020 и 2021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ложить в редакции,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8 «Распределение бюджетных ассигнований по  целевым статьям (муниципальным программам Цимлянского района и непрограммным направлениям деятельности), группам (подгруппам) видов  расходов, разделам, подразделам классификации расходов бюджетов  на 2019 год</w:t>
      </w:r>
      <w:r>
        <w:rPr>
          <w:iCs/>
          <w:sz w:val="28"/>
          <w:szCs w:val="28"/>
        </w:rPr>
        <w:t xml:space="preserve"> и на плановый период 2020 и 2021 годов</w:t>
      </w:r>
      <w:r>
        <w:rPr>
          <w:sz w:val="28"/>
          <w:szCs w:val="28"/>
        </w:rPr>
        <w:t>» изложить в редакции, согласно приложению 5 к настоящему решению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7. Приложение 11 «Распределение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, предоставляемые бюджету муниципального района из областного бюджета на 2019 год и на плановый период 2020 и 2021 годов» изложить в редакции, согласно приложению 6 к настоящему решению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8. Приложение 12 «Распределение межбюджетных трансфертов, предоставляемых другим бюджетам бюджетной системы Российской Федерации  на 2019 год и на плановый период 2020 и 2021 годов» изложить в редакции, согласно приложению 7 к настоящему решению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стоящее решение вступает в силу со дня его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глава Цимлянского района                                                               Л.П. Перф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5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33:00Z</dcterms:created>
  <dc:creator>FO</dc:creator>
  <dc:description/>
  <cp:keywords/>
  <dc:language>en-US</dc:language>
  <cp:lastModifiedBy>User 09</cp:lastModifiedBy>
  <cp:lastPrinted>2019-04-19T11:55:00Z</cp:lastPrinted>
  <dcterms:modified xsi:type="dcterms:W3CDTF">2019-04-25T07:33:00Z</dcterms:modified>
  <cp:revision>2</cp:revision>
  <dc:subject/>
  <dc:title>СОБРАНИЕ ДЕПУТАТОВ ЦИМЛЯНСКОГО РАЙОНА</dc:title>
</cp:coreProperties>
</file>