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61"/>
        <w:gridCol w:w="3295"/>
      </w:tblGrid>
      <w:tr>
        <w:trPr/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5.12.2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80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бюджете Цимлянского района на 2019 год</w:t>
        <w:br/>
        <w:t>и на плановый период 2020 и 2021 годов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Уставом муниципального образования «Цимлянский район», Собрание депутатов Цимлянского район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Цимлянского района (далее – муниципального района)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рогнозируемый общий объем доходов бюджета муниципального района в сумме 1 078 033,8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бюджета муниципального района в сумме 1 082 613,7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Верхний предел муниципального внутреннего долга Цимлянского района на 1 января 2020 года в сумме 0 тыс. рублей, в том числе верхний предел долга по муниципальным гарантиям Цимлянского района в сумме 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 Предельный объем муниципального долга Цимлянского района в сумме 47995,4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1.5. 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Цимлянского района в сумме 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6. Прогнозируемый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дефицит</w:t>
      </w:r>
      <w:r>
        <w:rPr>
          <w:iCs/>
          <w:color w:val="000000"/>
          <w:sz w:val="28"/>
          <w:szCs w:val="28"/>
        </w:rPr>
        <w:t xml:space="preserve"> бюджета муниципального района в сумме 4 579,9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Прогнозируемый общий объем доходов бюджета муниципального района на 2020 год в сумме 903 046,3 тыс. рублей и на 2021 год в сумме 930 492,1 тыс. рублей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 Общий объем расходов бюджета муниципального района на 2020 год в сумме 903 046,3 тыс. рублей и на 2021 год в сумме 930 492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.3. Верхний предел муниципального внутреннего долга Цимлянского района на 1 января 2021 года в сумме 0 тыс. рублей, в том числе верхний предел долга по муниципальным гарантиям Цимлянского района в сумме 0 тыс. рублей и </w:t>
      </w:r>
      <w:r>
        <w:rPr>
          <w:iCs/>
          <w:sz w:val="28"/>
          <w:szCs w:val="28"/>
        </w:rPr>
        <w:t xml:space="preserve">верхний предел муниципального внутреннего долга Цимлянского района на 1 января </w:t>
      </w:r>
      <w:r>
        <w:rPr>
          <w:iCs/>
          <w:spacing w:val="-4"/>
          <w:sz w:val="28"/>
          <w:szCs w:val="28"/>
        </w:rPr>
        <w:t xml:space="preserve">2022 года в сумме 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Цимлянского района в сумме 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 Предельный объем муниципального долга Цимлянского района на 2020 год в сумме 45683,4 тыс. рублей и на 2021 год в сумме 47789,9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2.5. 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Цимлянского района на 2020 год в сумме 0 тыс. рублей и на 2021 год в сумме 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6. Прогнозируемый дефицит бюджета муниципального района на 2020 год в сумме 0 тыс. рублей и на 2021 год в сумме 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 Учесть в бюджете муниципального района </w:t>
      </w:r>
      <w:hyperlink r:id="rId3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бюджета Цимлянского района на 2019 год и на плановый период 2020 и 2021 годов,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 Утвердить </w:t>
      </w:r>
      <w:hyperlink r:id="rId4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района на 2019 год и на плановый период 2020 и 2021 годов,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твердить перечень главных администраторов доходов бюджета муниципального района – органов муниципальной власти,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Утвердить перечень главных администраторов доходов бюджета муниципального района – вышестоящих органов государственной власти, согласно приложению 4 к настоящему решению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7. Утвердить перечень главных администраторов источников финансирования дефицита бюджета муниципального района, согласно приложению 5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 Утвердить</w:t>
      </w:r>
      <w:r>
        <w:rPr>
          <w:iCs/>
          <w:sz w:val="28"/>
          <w:szCs w:val="28"/>
        </w:rPr>
        <w:t xml:space="preserve"> объем бюджетных ассигнований дорожного фонда Цимлянского района на 2019 год в сумме 15 263,5 тыс. рублей, на 2020 год в сумме 16 166,0 тыс. рублей и на 2021 год в сумме 17 397,6 тыс. рублей.</w:t>
      </w:r>
    </w:p>
    <w:p>
      <w:pPr>
        <w:pStyle w:val="Normal"/>
        <w:ind w:firstLine="70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9.</w:t>
      </w:r>
      <w:r>
        <w:rPr>
          <w:sz w:val="28"/>
          <w:szCs w:val="28"/>
        </w:rPr>
        <w:t> Утвердить</w:t>
      </w:r>
      <w:r>
        <w:rPr>
          <w:iCs/>
          <w:sz w:val="28"/>
          <w:szCs w:val="28"/>
        </w:rPr>
        <w:t xml:space="preserve"> общий объем бюджетных ассигнований на исполнение публичных нормативных обязательств Цимлянского района на 2019 год в сумме 0 тыс. рублей, на 2020 год в сумме 0 тыс. рублей и на 2021 год в сумме 0 тыс. рублей.</w:t>
      </w:r>
    </w:p>
    <w:p>
      <w:pPr>
        <w:pStyle w:val="Normal"/>
        <w:ind w:firstLine="705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 xml:space="preserve">10. Утвердить общий объем условно утверждаемых (утвержденных) расходов на 2020 год в сумме 5580,0 тыс. рублей и на 2021 год в сумме 11680,0 тыс. рублей.  </w:t>
      </w:r>
    </w:p>
    <w:p>
      <w:pPr>
        <w:pStyle w:val="Normal"/>
        <w:ind w:firstLine="720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11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.1. </w:t>
      </w:r>
      <w:r>
        <w:rPr>
          <w:i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19 год</w:t>
      </w:r>
      <w:r>
        <w:rPr>
          <w:iCs/>
          <w:sz w:val="28"/>
          <w:szCs w:val="28"/>
        </w:rPr>
        <w:t xml:space="preserve"> и на плановый период 2020 и 2021 годов, </w:t>
      </w:r>
      <w:r>
        <w:rPr>
          <w:sz w:val="28"/>
          <w:szCs w:val="28"/>
        </w:rPr>
        <w:t>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1.2. Ведомственную </w:t>
      </w:r>
      <w:hyperlink r:id="rId5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бюджета муниципального района на 2019 год и на плановый период 2020 и 2021 годов, согласно приложению 7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1.3. 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19 год и на плановый период 2020 и 2021 годов,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4. Распределение бюджетных ассигнований на осуществление бюджетных инвестиций, юридическим лицам, не являющимися муниципальными учреждениями и муниципальными унитарными предприятиями, на 2019 и на плановый период 2020 и 2021 годов согласно приложению 9 к настоящему решению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>12. Установить, что субсидии из бюджета муниципального района предоставляются следующим категориям юридических лиц (за исключением субсидий муниципальным учреждениям), индивидуальных предпринимателей, физических лиц -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2.1. </w:t>
      </w:r>
      <w:r>
        <w:rPr>
          <w:sz w:val="28"/>
          <w:szCs w:val="28"/>
        </w:rPr>
        <w:t>Предприятиям ЖКХ на возмещение части платы граждан за коммунальные услуги в объеме, превышающем установленные индексы максимального роста размера платы граждан за коммунальные услуги в рамках подпрограммы «Создание условий для обеспечения качественными коммунальными услугами населения Цимлянского района» муниципальной программы «Обеспечение качественными жилищно-коммунальными услугами населения Цимлян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. Организациям, осуществляющим производство, выпуск и распространение средств массовой информации, включенных в областной реестр средств массовой информации, – на возмещение части затрат на производство, выпуск и распространение периодических печатных изданий – газет  в рамках </w:t>
      </w:r>
      <w:hyperlink r:id="rId7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«Обеспечение реализации муниципальной программы Цимлянского района «Региональная политика» муниципальной программы Цимлянского района «Региональная политик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2.3. Социально ориентированным некоммерческим организациям - на возмещение затрат на арендную плату за аренду нежилых помещений; на реализацию общественно значимых (социальных) программ в рамках </w:t>
      </w:r>
      <w:hyperlink r:id="rId8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Поддержка социально-ориентированных некоммерческих организаций» муниципальной программы Цимлянского района «Муниципальная </w:t>
      </w:r>
      <w:r>
        <w:rPr>
          <w:color w:val="000000"/>
          <w:sz w:val="28"/>
          <w:szCs w:val="28"/>
        </w:rPr>
        <w:t>политик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rFonts w:eastAsia="Calibri"/>
          <w:color w:val="000000"/>
          <w:sz w:val="28"/>
          <w:szCs w:val="28"/>
        </w:rPr>
        <w:t>Установить, чт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3.1. Субсидии, указанные в </w:t>
      </w:r>
      <w:r>
        <w:rPr>
          <w:color w:val="000000"/>
          <w:sz w:val="28"/>
          <w:szCs w:val="28"/>
        </w:rPr>
        <w:t>пункте 12</w:t>
      </w:r>
      <w:r>
        <w:rPr>
          <w:rFonts w:eastAsia="Calibri"/>
          <w:color w:val="000000"/>
          <w:sz w:val="28"/>
          <w:szCs w:val="28"/>
        </w:rPr>
        <w:t>, предо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получатели субсидий – юридические лица не находятся в процессе реорганизации, ликвидации, банкрот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получатели субсидий – индивидуальные предприниматели не прекратили деятельность в качестве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государственной регистрации или постановки на учет в налоговом органе получателей субсидий на территории Ростов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тсутствии у получателей субсидий просроченной задолженности по возврату в бюджет муниципального района субсидий и иной просроченной задолженности перед бюджетом муниципального райо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условии, что получатели субсидий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 в совокупности превышает 50 процен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2. Субсидии, за исключением субсидии, указанной в подпункте 12.1 пункта 12 предоставляются в случае отсутствия у получателей субсидий неисполненной обязанности по уплате налогов, сборов, страховых в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3.3. Субсидии, за исключением субсидии, указанной в подпункте 12.1 и 12.3</w:t>
      </w:r>
      <w:r>
        <w:rPr/>
        <w:t xml:space="preserve"> </w:t>
      </w:r>
      <w:r>
        <w:rPr>
          <w:sz w:val="28"/>
          <w:szCs w:val="28"/>
        </w:rPr>
        <w:t>пункта 12</w:t>
      </w:r>
      <w:r>
        <w:rPr>
          <w:rFonts w:eastAsia="Calibri"/>
          <w:sz w:val="28"/>
          <w:szCs w:val="28"/>
        </w:rPr>
        <w:t>, предоставляются в случаях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немесячной заработной платы работников получателей субсидий (в расчете на одного работника):</w:t>
      </w:r>
    </w:p>
    <w:p>
      <w:pPr>
        <w:pStyle w:val="Normal"/>
        <w:autoSpaceDE w:val="false"/>
        <w:spacing w:before="0" w:after="5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иных юридических лиц (за исключением государственных учреждений) – не ниже 1,5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autoSpaceDE w:val="false"/>
        <w:spacing w:before="0" w:after="5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, осуществляющих предпринимательскую деятельность без образования юридического лица- не ниже 1,2 величины прожиточного минимума, установленного для трудоспособного населения Ростов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4. Субсидии, указанные в пункте 12, предоставляются в соответствии с нормативными правовыми актами Администрации Цимля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Направить субвенции, предоставляемые бюджету муниципального района из областного бюджета на 2019 год и на плановый период 2020 и 2021 годов,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Направить 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9 год и на плановый период 2020 и 2021 годов, согласно приложению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7. Утвердить общий объем межбюджетных трансфертов, предоставляемых другим бюджетам бюджетной системы Российской Федерации на 2019 год в сумме 98 392,4 тыс. рублей, на 2020 год в сумме 10242,4 тыс. рублей и на 2021 год в сумме 10242,4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 Утвердить распределение межбюджетных трансфертов, предоставляемых другим бюджетам бюджетной системы Российской Федерации на 2019 год и на плановый период 2020 и 2021 годов, согласно приложению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Утвердить Программы муниципальных гарантий Цимлянского района на 2019 и на плановый период 2020 и 2021 годов согласно приложению 13 к настоящему решен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Утвердить Программу муниципальных внутренних заимствований Цимлянского района на 2019 год и на плановый период 2020 и 2021 годов согласно приложению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Цимлянского района вправе привлекать заемные средства в соответствии с Программой муниципальных внутренних заимствований Цимлянского района на 2019 и на плановый период 2020 и 2021 годов с учетом предельного объема муниципального долга Цимлянского района на 2019, 2020 и 2021 годы и верхнего предела муниципального внутреннего долга Цимлянского района на 1 января 2020 года, 1 января 2021 года и 1 января 202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Установить в соответствии с подпунктом 4.1.3. пункта 4.1. раздела 4 Решения Собрания депутатов Цимлянского района от 20.09.2007 №144 «Об утверждении Положения о бюджетном процессе в Цимлянском районе», что основанием для внесения в 2019 году изменений в показатели сводной бюджетной росписи областного бюджета в части неиспользованных бюджетных ассигнований резервного фонда Администрации Цимлянского района, выделенных в порядке, установленном Администрацией Цимлянского района, являются распоряжения Администрации Цимлянского района, предусматривающие уменьшение объема ранее выделенных бюджетных ассигнований из резервного фонда Администрации Цимлянского района на суммы неиспользованных сред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2. Настоящее решение вступает в силу с 1 января 2019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глава Цимлянского района                                                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 Знак Знак4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985C6B4E4EB0A58B792BADF001F03AB63CCB2356E06E9B506CCBCD34302A34B3DDF8814365CED3CB64AB02V7xEG" TargetMode="External"/><Relationship Id="rId8" Type="http://schemas.openxmlformats.org/officeDocument/2006/relationships/hyperlink" Target="consultantplus://offline/ref=985C6B4E4EB0A58B792BADF001F03AB63CCB2356E06E9B506CCBCD34302A34B3DDF8814365CED3CB64AB02V7xE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57:00Z</dcterms:created>
  <dc:creator>Гордиенко</dc:creator>
  <dc:description/>
  <cp:keywords/>
  <dc:language>en-US</dc:language>
  <cp:lastModifiedBy>User 09</cp:lastModifiedBy>
  <cp:lastPrinted>2018-12-27T12:54:00Z</cp:lastPrinted>
  <dcterms:modified xsi:type="dcterms:W3CDTF">2018-12-27T09:56:00Z</dcterms:modified>
  <cp:revision>15</cp:revision>
  <dc:subject/>
  <dc:title>ПРОЕКТ</dc:title>
</cp:coreProperties>
</file>