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0"/>
        <w:gridCol w:w="3301"/>
      </w:tblGrid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4.11. 2018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0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>по обсуждению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«О принятии Страт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до 203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Собрания депутатов Цимлянского района «О принятии Стратегии социально-экономического развития Цимлянского района до 2030 года»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Собрания депутатов Цимлянского района «О принятии Стратегии социально-экономического развития Цимлянского района до 2030 года» на 29.11</w:t>
      </w:r>
      <w:r>
        <w:rPr>
          <w:color w:val="000000"/>
          <w:sz w:val="28"/>
          <w:szCs w:val="28"/>
        </w:rPr>
        <w:t>.2018</w:t>
      </w:r>
      <w:r>
        <w:rPr>
          <w:sz w:val="28"/>
          <w:szCs w:val="28"/>
        </w:rPr>
        <w:t xml:space="preserve"> года в 17-00 часов в актовом зале Администрации района по адресу: г. Цимлянск, ул. Ленина 2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местить проект решения Собрания депутатов Цимлянского района «О принятии Стратегии социально-экономического развития Цимлянского района до 2030 года» на официальном сайте Администрации Цимлянского района в сети Интернет и опубликовать в средствах массовой информации. </w:t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/>
        <w:t xml:space="preserve">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фи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Цимлянского района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 Екатер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ческого прогнозирования и закупок Администрации Цимлян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н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 Цимлянского района по экономике и финансовым вопросам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а Екатер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экономического прогнозирования и закупок Администрации Цимлянского район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Михайл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 сектора юридической службы Администрации Цимлянского района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, что заявки лиц, желающих выступить на публичных слушаниях, а также замечания, предложения и поправки к обсуждаемому проекту Стратегии социально-экономического развития Цимлянского района до 2030 принимаются в Администрации Цимлянского района, расположенной по адресу: Ростовская область, г. Цимлянск, ул. Ленина 24, кабинет № 40, в рабочие дни с 8-00 до 17-00 часов до 27.11</w:t>
      </w:r>
      <w:r>
        <w:rPr>
          <w:color w:val="000000"/>
          <w:sz w:val="28"/>
          <w:szCs w:val="28"/>
        </w:rPr>
        <w:t>.2018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ешения </w:t>
      </w:r>
      <w:r>
        <w:rPr>
          <w:sz w:val="28"/>
          <w:szCs w:val="28"/>
          <w:lang w:eastAsia="en-US"/>
        </w:rPr>
        <w:t>возложить на комиссию по экономической политике, предпринимательству и инвестициям Собрания депутатов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 от 14.11.2018 № 170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69"/>
        <w:gridCol w:w="3305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  <w:tab/>
        <w:tab/>
      </w:r>
    </w:p>
    <w:p>
      <w:pPr>
        <w:pStyle w:val="TextBody"/>
        <w:spacing w:before="0" w:after="0"/>
        <w:ind w:right="-6" w:hanging="0"/>
        <w:rPr/>
      </w:pPr>
      <w:r>
        <w:rPr>
          <w:sz w:val="28"/>
          <w:szCs w:val="28"/>
        </w:rPr>
        <w:t>О принятии Стратегии социально-экономического</w:t>
      </w:r>
    </w:p>
    <w:p>
      <w:pPr>
        <w:pStyle w:val="TextBody"/>
        <w:spacing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>развития Цимлянского района до 2030 год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Областным законом от 20.10.2015 № 416-ЗС «О стратегическом планировании в Ростовской области», пунктом 10 статьи 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Уставом муниципального образования «Цимлянский район», </w:t>
      </w:r>
      <w:r>
        <w:rPr>
          <w:rFonts w:eastAsia="Calibri"/>
          <w:sz w:val="28"/>
          <w:szCs w:val="28"/>
          <w:lang w:eastAsia="en-US"/>
        </w:rPr>
        <w:t>Собрание депутатов Цимлянского района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ь Стратегию социально-экономического развития Цимлянского района до 2030 года, </w:t>
      </w:r>
      <w:r>
        <w:rPr>
          <w:rFonts w:eastAsia="Calibri" w:cs="Times New Roman" w:ascii="Times New Roman" w:hAnsi="Times New Roman"/>
          <w:bCs/>
          <w:sz w:val="28"/>
          <w:szCs w:val="28"/>
        </w:rPr>
        <w:t>согласно приложению к настоящему реш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по социальной политике Собрания депутатов Цим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Цимлянского района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Л.П. Перфи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6:00Z</dcterms:created>
  <dc:creator>Собр</dc:creator>
  <dc:description/>
  <cp:keywords/>
  <dc:language>en-US</dc:language>
  <cp:lastModifiedBy>User 09</cp:lastModifiedBy>
  <cp:lastPrinted>2018-11-16T11:03:00Z</cp:lastPrinted>
  <dcterms:modified xsi:type="dcterms:W3CDTF">2018-11-16T08:18:00Z</dcterms:modified>
  <cp:revision>16</cp:revision>
  <dc:subject/>
  <dc:title> </dc:title>
</cp:coreProperties>
</file>