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96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от №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муниципальных гарантий Цимлян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 Программа муниципальных гарантий Цимлянского района в валюте Российской Федерации на 2019 год</w:t>
      </w:r>
      <w:r>
        <w:rPr>
          <w:bCs/>
          <w:sz w:val="28"/>
          <w:szCs w:val="28"/>
        </w:rPr>
        <w:t xml:space="preserve"> и на плановый период 2020 и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редоставление муниципальных гарантий Цимлянского района в 2019 году и в плановом периоде 2020 и 2021 годов не планир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Общий объем бюджетных ассигнований, предусмотренных на исполнение выданных муниципальных гарантий Цимлянского района по возможным гарантийным случаям, в 2019 году и в плановом периоде 2020 и 2021 годов не планир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 Программа муниципальных гарантий Цимля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иностранной валюте на 2019 год</w:t>
      </w:r>
      <w:r>
        <w:rPr>
          <w:bCs/>
          <w:sz w:val="28"/>
          <w:szCs w:val="28"/>
        </w:rPr>
        <w:t xml:space="preserve"> и на плановый период 2020 и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Предоставление муниципальных гарантий Цимлянского района в 2019 году и в плановом периоде 2020 и 2021 годов не планир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 Общий объем бюджетных ассигнований, предусмотренных на исполнение выданных муниципальных гарантий Цимлянского района по возможным гарантийным случаям, в 2019 году и в плановом периоде 2020 и 2021 годов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                                 глава Цимлянского райо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П. Перфи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3:13:00Z</dcterms:created>
  <dc:creator>Бойко</dc:creator>
  <dc:description/>
  <cp:keywords/>
  <dc:language>en-US</dc:language>
  <cp:lastModifiedBy>User Windows</cp:lastModifiedBy>
  <cp:lastPrinted>2018-10-25T15:03:00Z</cp:lastPrinted>
  <dcterms:modified xsi:type="dcterms:W3CDTF">2018-11-16T08:51:00Z</dcterms:modified>
  <cp:revision>5</cp:revision>
  <dc:subject/>
  <dc:title>Предложения по внесению изменений</dc:title>
</cp:coreProperties>
</file>