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4.11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69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ю проекта решения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Цимлянского район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на 2019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оекта решения Собрания депутатов Цимлянского района «О бюджете Цимлянского района на 2019 год и на плановый период 2020 и 2021 годов» на 17-30 часов 29.11.2018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вести публичные слушания по обсуждению проекта решения Собрания депутатов Цимлянского района «О бюджете Цимлянского района на 2019 год и на плановый период 2020 и 2021 годов» в актовом зале Администрации района по адресу: г.Цимлянск, ул. Ленина 2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роект решения Собрания депутатов Цимлянского района «О бюджете Цимлянского района на 2019 год и на плановый период 2020 и 2021 годов» на официальном сайте Администрации Цимлянского района в сети Интернет и опубликовать в средствах массовой информации, согласно приложению к настоящему решению</w:t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/>
        <w:t xml:space="preserve">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фи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Цимлянского района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Юлия Серге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 бюджетных расходов финансового отдела Администрации Цимлян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н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 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а И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имова Ири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а Екате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заведующего финансовым отделом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 финансового отдела Администрации Цимля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экономического прогнозирования и закупок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Михайл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 сектора юридической службы Администрации Цимлянского района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, что заявки лиц, желающих выступить на публичных слушаниях, а также замечания, предложения и поправки к обсуждаемому проекту решения «О бюджете Цимлянского района на 2019 год и на плановый период 2020 и 2021 годов» принимаются в Администрации Цимлянского района, расположенной по адресу: Ростовская область, г. Цимлянск, ул. Ленина 24, кабинет № 3, в рабочие дни с 8-00 до 17-00 часов до 27.11</w:t>
      </w:r>
      <w:r>
        <w:rPr>
          <w:color w:val="000000"/>
          <w:sz w:val="28"/>
          <w:szCs w:val="28"/>
        </w:rPr>
        <w:t>.2018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ешения </w:t>
      </w:r>
      <w:r>
        <w:rPr>
          <w:sz w:val="28"/>
          <w:szCs w:val="28"/>
          <w:lang w:eastAsia="en-US"/>
        </w:rPr>
        <w:t>возложить на комиссию по бюджету, налогам и собственности Собрания депутатов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8 № 169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69"/>
        <w:gridCol w:w="3305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бюджете Цимлянского района на 2019 год</w:t>
        <w:br/>
        <w:t>и на плановый период 2020 и 2021 год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, Собрание депутатов Цимлянского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Прогнозируемый общий объем доходов бюджета муниципального района в сумме 623 770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Общий объем расходов бюджета муниципального района в сумме 628 350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Верхний предел муниципального внутреннего долга Цимлянского района на 1 января 2020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Предельный объем муниципального долга Цимлянского района в сумме 4800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5.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6.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муниципального района в сумме 4 579,9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Прогнозируемый общий объем доходов бюджета муниципального района на 2020 год в сумме 475455,9 тыс. рублей и на 2021 год в сумме 504654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2. Общий объем расходов бюджета муниципального района на 2020 год в сумме 475455,9 тыс. рублей и на 2021 год в сумме 504654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3. Верхний предел муниципального внутреннего долга Цимлянского района на 1 января 2021 года в сумме 0 тыс. рублей, в том числе верхний предел долга по муниципальным гарантиям Цимлянского района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Предельный объем муниципального долга Цимлянского района на 2020 год в сумме 45597,4 тыс. рублей и на 2021 год в сумме 47088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5.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20 год в сумме 0 тыс. рублей и на 2021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6. Прогнозируемый дефицит бюджета муниципального района на 2020 год в сумме 0 тыс. рублей и на 2021 год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Цимлянского района на 2019 год и на плановый период 2020 и 2021 годов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9 год и на плановый период 2020 и 2021 годов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еречень главных администраторов доходов бюджета муниципального района – органов муниципальной власти,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перечень главных администраторов доходов бюджета муниципального района – вышестоящих органов государственной власти,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района,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9 год в сумме 15277,9 тыс. рублей, на 2020 год в сумме 15994,1 тыс. рублей и на 2021 год в сумме 37994,1 тыс. рублей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9.</w:t>
      </w:r>
      <w:r>
        <w:rPr>
          <w:sz w:val="28"/>
          <w:szCs w:val="28"/>
        </w:rPr>
        <w:t xml:space="preserve"> Утвердить</w:t>
      </w:r>
      <w:r>
        <w:rPr>
          <w:iCs/>
          <w:sz w:val="28"/>
          <w:szCs w:val="28"/>
        </w:rPr>
        <w:t xml:space="preserve"> общий объем бюджетных ассигнований на исполнение публичных нормативных обязательств Цимлянского района на 2019 год в сумме 0 тыс. рублей, на 2020 год в сумме 0 тыс. рублей и на 2021 год в сумме 0 тыс. рублей.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0.1. </w:t>
      </w:r>
      <w:r>
        <w:rPr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9 год</w:t>
      </w:r>
      <w:r>
        <w:rPr>
          <w:iCs/>
          <w:sz w:val="28"/>
          <w:szCs w:val="28"/>
        </w:rPr>
        <w:t xml:space="preserve"> и на плановый период 2020 и 2021 годов,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0.2. Ведомственную </w:t>
      </w:r>
      <w:hyperlink r:id="rId6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9 год и на плановый период 2020 и 2021 годов, согласно приложению 7 к настоящему 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3.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9 год и на плановый период 2020 и 2021 годов,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0.4. Распределение бюджетных ассигнований на осуществление бюджетных инвестиций, юридическим лицам, не являющимися муниципальными учреждениями и муниципальными унитарными предприятиями, на 2019 и на плановый период 2020 и 2021 годов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. Установить, что субсидии из бюджета муниципального района предоставляются следующим категориям юридических лиц (за исключением субсидий муниципальным учреждениям)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 xml:space="preserve">11.1. </w:t>
      </w:r>
      <w:r>
        <w:rPr>
          <w:sz w:val="28"/>
          <w:szCs w:val="28"/>
        </w:rPr>
        <w:t>Предприятиям ЖКХ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«Обеспечение качественными жилищно-коммунальными услугами населения Цимлян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2. Организациям, осуществляющим производство, выпуск и распространение средств массовой информации, включенных в областной реестр средств массовой информации, – на возмещение части затрат на производство, выпуск и распространение периодических печатных изданий – газет  в рамках </w:t>
      </w:r>
      <w:hyperlink r:id="rId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«Обеспечение реализации муниципальной программы Цимлянского района «Региональная политика» муниципальной программы Цимлянского района «Региональная политика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3. Социально ориентированным некоммерческим организациям - на возмещение затрат на арендную плату за аренду нежилых помещений; на реализацию общественно значимых (социальных) программ в рамках </w:t>
      </w:r>
      <w:hyperlink r:id="rId9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оддержка социально-ориентированных некоммерческих организаций» муниципальной программы Цимлянского района «Региональная </w:t>
      </w:r>
      <w:r>
        <w:rPr>
          <w:color w:val="000000"/>
          <w:sz w:val="28"/>
          <w:szCs w:val="28"/>
        </w:rPr>
        <w:t>политика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2.1. Субсидии, указанные в </w:t>
      </w:r>
      <w:r>
        <w:rPr>
          <w:color w:val="000000"/>
          <w:sz w:val="28"/>
          <w:szCs w:val="28"/>
        </w:rPr>
        <w:t>пункте 11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банкро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получателей субсидий неисполненной обязанности по уплате налогов, сборов, страховых в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получателей субсидий просроченной задолженности по возврату в бюджет муниципального района субсидий и иной просроченной задолженности перед бюджетом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.2. Субсидии, за исключением субсидии, указанной в подпункте 1 и 3</w:t>
      </w:r>
      <w:r>
        <w:rPr/>
        <w:t xml:space="preserve"> </w:t>
      </w:r>
      <w:r>
        <w:rPr>
          <w:sz w:val="28"/>
          <w:szCs w:val="28"/>
        </w:rPr>
        <w:t>пункта 11</w:t>
      </w:r>
      <w:r>
        <w:rPr>
          <w:rFonts w:eastAsia="Calibri"/>
          <w:sz w:val="28"/>
          <w:szCs w:val="28"/>
        </w:rPr>
        <w:t>, предоставляются в случа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spacing w:before="0" w:after="5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spacing w:before="0" w:after="5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, осуществляющих предпринимательскую деятельность без образования юридического лица-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Субсидии, указанные в пункте 11, предоставляются в соответствии с нормативными правовыми актами Администрации Цимля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19 год и на плановый период 2020 и 2021 годов,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9 год и на плановый период 2020 и 2021 годов,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 Утвердить общий объем межбюджетных трансфертов, предоставляемых другим бюджетам бюджетной системы Российской Федерации на 2019 год в сумме 76352,3 тыс. рублей, на 2020 год в сумме 10242,4 тыс. рублей и на 2021 год в сумме 45959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 Утвердить распределение межбюджетных трансфертов, предоставляемых другим бюджетам бюджетной системы Российской Федерации на 2019 год и на плановый период 2020 и 2021 годов,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Утвердить Программы муниципальных гарантий Цимлянского района на 2019 и на плановый период 2020 и 2021 годов согласно приложению 13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Утвердить Программу муниципальных внутренних заимствований Цимлянского района на 2019 год и на плановый период 2020 и 2021 годов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Цимлянского района вправе привлекать заемные средства в соответствии с Программой муниципальных внутренних заимствований Цимлянского района на 2019 и на плановый период 2020 и 2021 годов с учетом предельного объема муниципального долга Цимлянского района на 2019, 2020 и 2021 годы и верхнего предела муниципального внутреннего долга Цимлянского района на 1 января 2020 года, 1 января 2021 года и 1 января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становить в соответствии с подпунктом 4.1.3. пункта 4.1. раздела 4 Решения Собрания депутатов Цимлянского района от 20.09.2007 №144 «Об утверждении Положения о бюджетном процессе в Цимлянском районе», что основанием для внесения в 2019 году изменений в показатели сводной бюджетной росписи областного бюджета в части неиспользованных бюджетных ассигнований резервного фонда Администрации Цимлянского района, выделенных в порядке, установленном Администрацией Цимлянского района, являются распоряжения Администрации Цимлянского района, предусматривающие уменьшение объема ранее выделенных бюджетных ассигнований из резервного фонда Администрации Цимлянского района на суммы неиспользованных сред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Настоящее решение вступает в силу с 1 января 2019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86;n=35957;fld=134;dst=100175" TargetMode="External"/><Relationship Id="rId5" Type="http://schemas.openxmlformats.org/officeDocument/2006/relationships/hyperlink" Target="consultantplus://offline/main?base=RLAW186;n=35957;fld=134;dst=100379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985C6B4E4EB0A58B792BADF001F03AB63CCB2356E06E9B506CCBCD34302A34B3DDF8814365CED3CB64AB02V7xEG" TargetMode="External"/><Relationship Id="rId9" Type="http://schemas.openxmlformats.org/officeDocument/2006/relationships/hyperlink" Target="consultantplus://offline/ref=985C6B4E4EB0A58B792BADF001F03AB63CCB2356E06E9B506CCBCD34302A34B3DDF8814365CED3CB64AB02V7xE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3:00Z</dcterms:created>
  <dc:creator>Собр</dc:creator>
  <dc:description/>
  <cp:keywords/>
  <dc:language>en-US</dc:language>
  <cp:lastModifiedBy>User 09</cp:lastModifiedBy>
  <cp:lastPrinted>2018-11-16T11:42:00Z</cp:lastPrinted>
  <dcterms:modified xsi:type="dcterms:W3CDTF">2018-11-16T08:59:00Z</dcterms:modified>
  <cp:revision>26</cp:revision>
  <dc:subject/>
  <dc:title> </dc:title>
</cp:coreProperties>
</file>