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14.11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7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 В подпункте 1 пункта 1 цифры «1 111 926,9» заменить цифрами     «1 111 726,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 В подпункте 2 пункта 1 цифры «1 132 047,4» заменить цифрами     «1 131 846,7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4 пункта 1 цифры «46 247,6» заменить цифрами            «51 682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подпункте 4 пункта 2 цифры «43 675,5» заменить цифрами «44 190,1», цифры «45 236,6» заменить цифрами «45 976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Объем поступлений доходов бюджета Цимлянского  района на 2018 год и на плановый период 2019 и 2020 годов» изложить в редакции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Приложение 10 «Распределение субвенций, предоставляемых бюджету муниципального района из областного бюджета на 2018» изложить в редакции, согласно приложению 6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 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7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 Приложение 12 «Распределение межбюджетных трансфертов, предоставляемых другим бюджетам бюджетной системы Российской Федерации на 2018 год и на плановый период 2019 и 2020 годов» изложить в редакции, согласно приложению 8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40:00Z</dcterms:created>
  <dc:creator>FO</dc:creator>
  <dc:description/>
  <cp:keywords/>
  <dc:language>en-US</dc:language>
  <cp:lastModifiedBy>User 09</cp:lastModifiedBy>
  <cp:lastPrinted>2018-11-15T10:06:00Z</cp:lastPrinted>
  <dcterms:modified xsi:type="dcterms:W3CDTF">2018-11-15T07:06:00Z</dcterms:modified>
  <cp:revision>13</cp:revision>
  <dc:subject/>
  <dc:title>СОБРАНИЕ ДЕПУТАТОВ ЦИМЛЯНСКОГО РАЙОНА</dc:title>
</cp:coreProperties>
</file>