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26.09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55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7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5 «О бюджете Цимлянского района на 2018 год</w:t>
        <w:br/>
        <w:t>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Цимлянского района от 26.12.2017 № 115 «О бюджете Цимлянского района на 2018 год</w:t>
        <w:br/>
        <w:t>и на плановый период 2019 и 2020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 В подпункте 1 пункта 1 цифры «1 071 684,9» заменить цифрами     «1 111 926,9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 В подпункте 2 пункта 1 цифры «1 091 805,5» заменить цифрами     «1 132 047,4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4 пункта 1 цифры «45 499,7» заменить цифрами            «46 247,6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6 пункта 1 цифры «20 120,6» заменить цифрами «20 120,5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«Объем поступлений доходов бюджета Цимлянского  района на 2018 год и на плановый период 2019 и 2020 годов» изложить в редакции,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 Приложение 2 «Источники финансирования дефицита бюджета муниципального района на 2018 год и на плановый период 2019 и 2020 годов» изложить в редак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 Приложение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6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9. Приложение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18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sz w:val="28"/>
          <w:szCs w:val="28"/>
        </w:rPr>
        <w:t>» изложить в редакции, согласно приложению 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1:00Z</dcterms:created>
  <dc:creator>FO</dc:creator>
  <dc:description/>
  <cp:keywords/>
  <dc:language>en-US</dc:language>
  <cp:lastModifiedBy>User 09</cp:lastModifiedBy>
  <cp:lastPrinted>2018-09-24T09:39:00Z</cp:lastPrinted>
  <dcterms:modified xsi:type="dcterms:W3CDTF">2018-10-03T13:02:00Z</dcterms:modified>
  <cp:revision>4</cp:revision>
  <dc:subject/>
  <dc:title>СОБРАНИЕ ДЕПУТАТОВ ЦИМЛЯНСКОГО РАЙОНА</dc:title>
</cp:coreProperties>
</file>