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31.07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53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7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 «О бюджете Цимлянского района на 2018 год</w:t>
        <w:br/>
        <w:t>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Цимлянского района от 26.12.2017 № 115 «О бюджете Цимлянского района на 2018 год</w:t>
        <w:br/>
        <w:t>и на плановый период 2019 и 2020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 В подпункте 1 пункта 1 цифры «1 065 317,4» заменить цифрами     «1 071 684,9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 В подпункте 2 пункта 1 цифры «1 085 438,0» заменить цифрами     «1 091 805,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4 пункта 1 цифры «43 889,5» заменить цифрами            «45 499,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 В подпункте 1 пункта 2 цифры «879 022,0» заменить цифрами «932 019,6», цифры «897 361,0» заменить цифрами «897 830,6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 В подпункте 2 пункта 2 цифры «879 022,0» заменить цифрами «932 019,6», цифры «897 361,0» заменить цифрами «897 830,6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ъем поступлений доходов бюджета Цимлянского  района на 2018 год и на плановый период 2019 и 2020 годов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 Приложение 2 «Источники финансирования дефицита бюджета муниципального района на 2018 год и на плановый период 2019 и 2020 годов» изложить в редак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 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0. Приложение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1.11. Приложение 10 «Распределение субвенций, предоставляемых бюджету муниципального района из областного бюджета на 2018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2. Приложение 11 «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3. Приложение 12 «Распределение межбюджетных трансфертов, предоставляемых другим бюджетам бюджетной системы Российской Федерации на 2018 год и на плановый период 2019 и 2020 годов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0:00Z</dcterms:created>
  <dc:creator>FO</dc:creator>
  <dc:description/>
  <cp:keywords/>
  <dc:language>en-US</dc:language>
  <cp:lastModifiedBy>User 09</cp:lastModifiedBy>
  <cp:lastPrinted>2018-07-31T13:51:00Z</cp:lastPrinted>
  <dcterms:modified xsi:type="dcterms:W3CDTF">2018-07-31T09:56:00Z</dcterms:modified>
  <cp:revision>26</cp:revision>
  <dc:subject/>
  <dc:title>СОБРАНИЕ ДЕПУТАТОВ ЦИМЛЯНСКОГО РАЙОНА</dc:title>
</cp:coreProperties>
</file>