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63754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"/>
        <w:rPr>
          <w:b w:val="false"/>
          <w:b w:val="false"/>
        </w:rPr>
      </w:pPr>
      <w:r>
        <w:rPr/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5.06.2018                    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ШЕНИЕ № 140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Цимлянс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отчете об исполнении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а Цимлянского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района за 2017 год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соответствии с Уставом муниципального образования «Цимлянский район» Собрание депутатов Цимлянского района,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 Утвердить отчет об исполнении бюджета муниципального района за 2017 год по доходам в сумме 968 904,3 тыс. рублей, по расходам в сумме 973228,2 тыс. рублей с превышением расходов над доходами (дефицит бюджета муниципального района) в сумме 4 323,9 тыс. рублей и со следующими показателями: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По доходам бюджета Цимлянского района по кодам классификации доходов бюджетов за 2017 год, согласно приложению 1 к настоящему решению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По расходам бюджета Цимлянского района по ведомственной структуре расходов бюджета Цимлянского района за 2017 год, согласно приложению 2 к настоящему решению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По расходам бюджета Цимлянского района по разделам и подразделам классификации расходов бюджетов за 2017 год, согласно приложению 3 к настоящему решению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По источникам финансирования дефицита бюджета Цимлянского района по кодам классификации источников финансирования дефицитов бюджетов за 2017 год, согласно приложению 4 к настоящему решению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глава Цимлянского района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                                  </w:t>
            </w:r>
            <w:r>
              <w:rPr>
                <w:sz w:val="28"/>
                <w:szCs w:val="20"/>
              </w:rPr>
              <w:t>Л.П. Перфилова</w:t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50:00Z</dcterms:created>
  <dc:creator>Olga</dc:creator>
  <dc:description/>
  <cp:keywords/>
  <dc:language>en-US</dc:language>
  <cp:lastModifiedBy>User 09</cp:lastModifiedBy>
  <cp:lastPrinted>2018-06-22T09:54:00Z</cp:lastPrinted>
  <dcterms:modified xsi:type="dcterms:W3CDTF">2018-06-22T06:13:00Z</dcterms:modified>
  <cp:revision>78</cp:revision>
  <dc:subject/>
  <dc:title>Ростовская область</dc:title>
</cp:coreProperties>
</file>