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РЕШЕНИЕ № 13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TextBody"/>
        <w:spacing w:before="0" w:after="0"/>
        <w:ind w:right="-6" w:hanging="0"/>
        <w:rPr/>
      </w:pPr>
      <w:r>
        <w:rPr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в новой реда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            № 131-ФЗ «Об общих принципах организации местного самоуправления в Российской Федерации», статьей 14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добрить проект решения Собрания депутатов Цимлянского района «О принятии Устава муниципального образования «Цимлянский район», согласно приложению к настоящему решению. </w:t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«О принятии Устава муниципального образования «Цимлянский район» на 28 июня 2018 года  в 17-00 часов, в актовом зале Администрации Цимлянского района по адресу: г. Цимлянск, ул. Ленина, 24. </w:t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>3. Опубликовать проект решения Собрания депутатов Цимлянского района «О принятии Устава муниципального образования «Цимлянский район» и порядок учета предложений по проекту решения Собрания депутатов Цимлянского района «О принятии Устава муниципального образования «Цимлянский район» и участия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формировать комиссию по проведению публичных слушаний в следующем состав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филова Л.П. - Председатель Собрания депутатов – глава Цимля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тманова Н.К. – исполняющий обязанности управляющего делами Администрации Цимля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даурова Е.В. – председатель мандатной комиссии Собрания депутатов Цимля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кина В.М. – ведущий специалист – юрист Администрации Цимля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бцова Д.А. – ведущий специалист по работе с Собранием депутатов Администрации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«О принятии Устава муниципального образования «Цимлянский район» принимаются по адресу: 347320, Ростовская область, г.Цимлянск, ул. Ленина, 24, каб. № 30, с 23 мая  2018 года по 26 июня 2018 года до 17-00 часов в письменном виде (тел. для справок 5-11-87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проекта решения Собрания депутатов Цимлянского района «О принятии Устава муниципального образования «Цимлянский район» с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вы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Л.П. Перфил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2:00Z</dcterms:created>
  <dc:creator>Собр</dc:creator>
  <dc:description/>
  <cp:keywords/>
  <dc:language>en-US</dc:language>
  <cp:lastModifiedBy>User 09</cp:lastModifiedBy>
  <cp:lastPrinted>2018-05-17T11:17:00Z</cp:lastPrinted>
  <dcterms:modified xsi:type="dcterms:W3CDTF">2018-05-17T11:39:00Z</dcterms:modified>
  <cp:revision>15</cp:revision>
  <dc:subject/>
  <dc:title> </dc:title>
</cp:coreProperties>
</file>