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7.04.2018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ШЕНИЕ № 136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Цимлянск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                                                </w:t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6.12.2017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5 «О бюджете Цимлянского района на 2018 год</w:t>
        <w:br/>
        <w:t>и на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Цимлянского района от 26.12.2017 № 115 «О бюджете Цимлянского района на 2018 год</w:t>
        <w:br/>
        <w:t>и на плановый период 2019 и 2020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 пункта 1 цифры «1 043 495,8» заменить цифрами     «1 074 832,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2 пункта 1 цифры «1 058 193,7» заменить цифрами     «1 094 952,7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4 пункта 1 цифры «43 159,0» заменить цифрами            «43 163,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В подпункте 6 пункта 1 цифры «14 697,9» заменить цифрами «20 120,6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8 цифры «53 391,7» заменить цифрами «55 137,2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18 цифры «127 736,3» заменить цифрами «136 964,5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ункт 13 дополнить подпунктом 4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4) муниципальным унитарным предприятиям, учредителем которых является Администрация Цимлянского района – на финансовое возмещение затрат в целях предупреждения банкротств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14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подпункта 1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«1) </w:t>
      </w:r>
      <w:r>
        <w:rPr>
          <w:rFonts w:eastAsia="Calibri"/>
          <w:color w:val="000000"/>
          <w:sz w:val="28"/>
          <w:szCs w:val="28"/>
        </w:rPr>
        <w:t>субсидии,</w:t>
      </w:r>
      <w:r>
        <w:rPr>
          <w:rFonts w:eastAsia="Calibri"/>
          <w:sz w:val="28"/>
          <w:szCs w:val="28"/>
        </w:rPr>
        <w:t xml:space="preserve"> за исключением субсидии, указанной в подпункте 4</w:t>
      </w:r>
      <w:r>
        <w:rPr/>
        <w:t xml:space="preserve"> </w:t>
      </w:r>
      <w:r>
        <w:rPr>
          <w:sz w:val="28"/>
          <w:szCs w:val="28"/>
        </w:rPr>
        <w:t>пункта 13</w:t>
      </w:r>
      <w:r>
        <w:rPr>
          <w:rFonts w:eastAsia="Calibri"/>
          <w:color w:val="000000"/>
          <w:sz w:val="28"/>
          <w:szCs w:val="28"/>
        </w:rPr>
        <w:t xml:space="preserve"> предоставляются: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бзац первый подпункта 2  пункта 14 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«2) субсидии, за исключением субсидий, указанных в подпунктах 2-4</w:t>
      </w:r>
      <w:r>
        <w:rPr/>
        <w:t xml:space="preserve"> </w:t>
      </w:r>
      <w:r>
        <w:rPr>
          <w:sz w:val="28"/>
          <w:szCs w:val="28"/>
        </w:rPr>
        <w:t>пункта 13</w:t>
      </w:r>
      <w:r>
        <w:rPr>
          <w:rFonts w:eastAsia="Calibri"/>
          <w:sz w:val="28"/>
          <w:szCs w:val="28"/>
        </w:rPr>
        <w:t>, предоставляются в случаях: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9. Приложение 1 «Объем поступлений доходов бюджета Цимлянского района на 2018 год и на плановый период 2019 и 2020 годов» изложить в редакции, согласно приложению 1 к настоящему решени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10. Приложение 2 «Источники финансирования дефицита бюджета муниципального района на 2018 год и на плановый период 2019 и 2020 годов» изложить в редакции, согласно приложению 2 к настоящему решени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11. Приложение 6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расходов классификации расходов бюджетов на 2018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sz w:val="28"/>
          <w:szCs w:val="28"/>
        </w:rPr>
        <w:t>» изложить в редакции, согласно приложению 3 к настоящему решени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12. Приложение 7 «</w:t>
      </w:r>
      <w:r>
        <w:rPr>
          <w:bCs/>
          <w:sz w:val="28"/>
          <w:szCs w:val="28"/>
        </w:rPr>
        <w:t>Ведомственная структура расходов бюджета муниципального района на 2018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, согласно приложению 4 к настоящему решени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13. Приложение 8 «Распределение бюджетных ассигнований по целевым статьям (муниципальным программам Цимлянского района и непрограммным направлениям деятельности), группам (подгруппам) видов расходов, разделам, подразделам классификации расходов бюджетов на 2018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sz w:val="28"/>
          <w:szCs w:val="28"/>
        </w:rPr>
        <w:t>» изложить в редакции, согласно приложению 5 к настоящему решени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14. Приложение 10 «Субвенции, предоставляемые бюджету муниципального района из областного бюджета на 2018 год и на плановый период 2019 и 2020 годов» изложить в редакции, согласно приложению 6 к настоящему решени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15. Приложение 11 «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, предоставляемые бюджету муниципального района из областного бюджета на 2018 год и на плановый период 2019 и 2020 годов» изложить в редакции, согласно приложению 7 к настоящему решени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16. Приложение 12 «Распределение межбюджетных трансфертов, предоставляемых другим бюджетам бюджетной системы Российской Федерации на 2018 год и на плановый период 2019 и 2020 годов» изложить в редакции, согласно приложению 8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                                                               Л.П. Перф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10:00Z</dcterms:created>
  <dc:creator>FO</dc:creator>
  <dc:description/>
  <cp:keywords/>
  <dc:language>en-US</dc:language>
  <cp:lastModifiedBy>User 09</cp:lastModifiedBy>
  <cp:lastPrinted>2018-04-12T16:20:00Z</cp:lastPrinted>
  <dcterms:modified xsi:type="dcterms:W3CDTF">2018-04-19T04:22:00Z</dcterms:modified>
  <cp:revision>13</cp:revision>
  <dc:subject/>
  <dc:title>СОБРАНИЕ ДЕПУТАТОВ ЦИМЛЯНСКОГО РАЙОНА</dc:title>
</cp:coreProperties>
</file>