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8.09.2017г.</w:t>
      </w:r>
      <w:r>
        <w:rPr>
          <w:rFonts w:cs="Times New Roman" w:ascii="Times New Roman" w:hAnsi="Times New Roman"/>
          <w:bCs/>
          <w:sz w:val="28"/>
        </w:rPr>
        <w:t xml:space="preserve">                                 РЕШЕНИЕ №  92         </w:t>
        <w:tab/>
        <w:t xml:space="preserve">                г.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Цимля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8, 44 Федерального закона от 06.10.2003 г № 131-ФЗ «Об общих принципах организации местного самоуправления в Российской Федерации», статьями 14, 26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добрить проект решения   Собрания депутатов Цимлянского района «О внесении изменений и дополнений в Устав муниципального образования «Цимлянский район», согласно приложению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Цимлянского района «О внесении изменений и дополнений в Устав муниципального образования «Цимлянский район» на 23 октября 2017 года  в 17-00 часов, в актовом зале администрации Цимлянского района по адресу: г. Цимлянск, ул. Ленина, 24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проект решения Собрания депутатов Цимлянского района «О внесении изменений и дополнений в Устав муниципального образования «Цимлянский район» и порядок учета предложений по проекту решения Собрания депутатов Цимлянского района «О внесении изменений и дополнений в Устав муниципального образования «Цимлянский район» и участия граждан в его обс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формировать комиссию по проведению публичных слушаний в следующем состав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филова Л.П. - председатель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ньева Т.В. –  и.о. заместителя Главы Администрации Цимлянского района по социальной сфер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даурова Е.В. – председатель мандатной комиссии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рунина Н.Н. - управляющий делами Администрации Цимлянского района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кина В.М. – ведущий специалист – юрист Администрации Цимлян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знецова А.Ю. – ведущий специалист-юрист по работе с Собранием депутатов Цимля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района и обладающие избирательным правом, вправе принять участие в обсуждении проекта решения на заседании комиссии по проведению публичных слушаний, на публичных слушаниях и путем внесения предложений к указанн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по проекту решения «О внесении изменений и дополнений в Устав муниципального образования «Цимлянский район» принимаются по адресу: 347320, Ростовская область, г.Цимлянск, ул. Ленина, 24, каб. N 30, с 20 сентября  2017 г. по 20 октября  2017 г. до 17 часов в письменном виде только в отношении изменений, содержащихся в проекте решения (тел. для справок 5-11-87), и оформляются в виде таблиц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160"/>
        <w:gridCol w:w="1800"/>
        <w:gridCol w:w="3060"/>
        <w:gridCol w:w="1440"/>
      </w:tblGrid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  <w:br/>
              <w:t xml:space="preserve">вопрос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  </w:t>
              <w:br/>
              <w:t>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адрес места  </w:t>
              <w:br/>
              <w:t>жительства гражданина,</w:t>
              <w:br/>
              <w:t xml:space="preserve">внесшего предлож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проекта решения Собрания депутатов Цимлянского района «О внесении изменений и дополнений в Устав муниципального образования «Цимлянский район» с иными положениями Устава района, обеспечивать однозначное толкование положений проекта решения и Устав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выполнением настоящего решения возложить на мандатную комиссию Собрания депутатов Цимля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стоящее решение вступает в силу с момента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 xml:space="preserve">             А.К. Са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                                                                         Л.П. Перфи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33:00Z</dcterms:created>
  <dc:creator>Собр</dc:creator>
  <dc:description/>
  <cp:keywords/>
  <dc:language>en-US</dc:language>
  <cp:lastModifiedBy>sd</cp:lastModifiedBy>
  <cp:lastPrinted>2017-09-19T13:35:00Z</cp:lastPrinted>
  <dcterms:modified xsi:type="dcterms:W3CDTF">2017-09-19T09:37:00Z</dcterms:modified>
  <cp:revision>28</cp:revision>
  <dc:subject/>
  <dc:title> </dc:title>
</cp:coreProperties>
</file>