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25.08.2017г.  № 9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25.08.2017г.  №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4605</wp:posOffset>
                </wp:positionH>
                <wp:positionV relativeFrom="paragraph">
                  <wp:posOffset>-6985</wp:posOffset>
                </wp:positionV>
                <wp:extent cx="635" cy="2667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15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7770</wp:posOffset>
                </wp:positionH>
                <wp:positionV relativeFrom="paragraph">
                  <wp:posOffset>19050</wp:posOffset>
                </wp:positionV>
                <wp:extent cx="0" cy="27965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.5pt" to="295.1pt,2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40125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5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225</wp:posOffset>
                </wp:positionV>
                <wp:extent cx="1390650" cy="5702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5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9pt;mso-wrap-distance-left:9.05pt;mso-wrap-distance-right:9.05pt;mso-wrap-distance-top:0pt;mso-wrap-distance-bottom:0pt;margin-top:1.7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5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6385</wp:posOffset>
                </wp:positionH>
                <wp:positionV relativeFrom="paragraph">
                  <wp:posOffset>1270</wp:posOffset>
                </wp:positionV>
                <wp:extent cx="1273175" cy="4660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/2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0.1pt;mso-position-vertical-relative:text;margin-left:32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/2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42.0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10795</wp:posOffset>
                </wp:positionV>
                <wp:extent cx="1390650" cy="5556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 социальной сферы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1                            2/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5pt;mso-wrap-distance-left:9.05pt;mso-wrap-distance-right:9.05pt;mso-wrap-distance-top:0pt;mso-wrap-distance-bottom:0pt;margin-top:-0.8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 социальной сферы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1                            2/1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725805</wp:posOffset>
                </wp:positionV>
                <wp:extent cx="1390650" cy="476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райо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7.1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райо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0425</wp:posOffset>
                </wp:positionH>
                <wp:positionV relativeFrom="paragraph">
                  <wp:posOffset>66675</wp:posOffset>
                </wp:positionV>
                <wp:extent cx="1390650" cy="4762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 ЖКХ и энергетик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1/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5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 ЖКХ и энергетики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1/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0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92710</wp:posOffset>
                </wp:positionV>
                <wp:extent cx="1536700" cy="46482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ый архив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6.6pt;mso-wrap-distance-left:9.05pt;mso-wrap-distance-right:9.05pt;mso-wrap-distance-top:0pt;mso-wrap-distance-bottom:0pt;margin-top:7.3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ый архив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4605</wp:posOffset>
                </wp:positionH>
                <wp:positionV relativeFrom="paragraph">
                  <wp:posOffset>31750</wp:posOffset>
                </wp:positionV>
                <wp:extent cx="29019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5pt" to="32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725</wp:posOffset>
                </wp:positionH>
                <wp:positionV relativeFrom="paragraph">
                  <wp:posOffset>4445</wp:posOffset>
                </wp:positionV>
                <wp:extent cx="1390650" cy="476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2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35pt;mso-position-vertical-relative:text;margin-left:166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2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393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7.2pt" to="293.8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ектор 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ектор 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(юрист) по работе с Собранием депутатов    1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(юрист) по работе с Собранием депутатов    1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4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6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5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4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6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5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/>
        <w:t>Председатель Собрания депутатов Цимлянского района                                                                                                                                Л.П. Перфило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29:00Z</dcterms:created>
  <dc:creator>Михаил</dc:creator>
  <dc:description/>
  <cp:keywords/>
  <dc:language>en-US</dc:language>
  <cp:lastModifiedBy>sd</cp:lastModifiedBy>
  <cp:lastPrinted>2017-08-25T09:17:00Z</cp:lastPrinted>
  <dcterms:modified xsi:type="dcterms:W3CDTF">2017-08-25T05:18:00Z</dcterms:modified>
  <cp:revision>23</cp:revision>
  <dc:subject/>
  <dc:title> </dc:title>
</cp:coreProperties>
</file>