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</w:rPr>
      </w:pPr>
      <w:r>
        <w:rPr>
          <w:b/>
        </w:rPr>
        <w:t>СОБРАНИЕ ДЕПУТАТОВ ЦИМЛЯ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3.06.2017 г.                                 РЕШЕНИЕ № 81                            г. Цимлянск</w:t>
      </w:r>
    </w:p>
    <w:p>
      <w:pPr>
        <w:pStyle w:val="ConsNonformat"/>
        <w:ind w:left="588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брания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утатов Цимлянского района от 26.12.2016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2 «О бюджете Цимлянского района на 2017 год</w:t>
        <w:br/>
        <w:t>и на плановый период 2018 и 2019 годов»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 соответствии с Уставом муниципального образования «Цимлянский район» Собрание депутатов Цимлянского района,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нести в решение Собрания депутатов Цимлянского района от 26.12.2016 № 62 «О бюджете Цимлянского района на 2017 год</w:t>
        <w:br/>
        <w:t>и на плановый период 2018 и 2019 годов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 подпункте 1 пункта 1 цифры «986 806,2» заменить цифрами «1 012 998,3»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одпункте 2 пункта 1 цифры «1 011 252,8» заменить цифрами     «1 037 434,9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В подпункте 4 пункта 1 цифры «43056,1» заменить цифрами «43065,8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 пункте 15 цифры «155 127,7» заменить цифрами «161976,3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Приложение 1 «Объем поступлений доходов бюджета Цимлянского района на 2017 год» изложить в редакции, согласно приложению 1 к настоящему решению.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3 «Источники финансирования дефицита бюджета муниципального района на 2017 год» изложить в редакции, согласно приложению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Приложение 8 «Распределение бюджетных ассигнований по разделам, подразделам, целевым статьям (муниципальным программам Цимлянского района и непрограммным направлениям деятельности), группам (подгруппам) видов  расходов классификации расходов бюджетов  на 2017 год» изложить в редакции, согласно приложению 3 к настоящему реш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Приложение 10 «</w:t>
      </w:r>
      <w:r>
        <w:rPr>
          <w:bCs/>
          <w:sz w:val="28"/>
          <w:szCs w:val="28"/>
        </w:rPr>
        <w:t xml:space="preserve">Ведомственная структура расходов бюджета муниципального района на 2017 год» </w:t>
      </w:r>
      <w:r>
        <w:rPr>
          <w:sz w:val="28"/>
          <w:szCs w:val="28"/>
        </w:rPr>
        <w:t>изложить в редакции,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12 «Распределение бюджетных ассигнований по  целевым статьям (муниципальным программам Цимлянского района и непрограммным направлениям деятельности), группам (подгруппам) видов  расходов, разделам, подразделам классификации расходов бюджетов  на 2017 год» изложить в редакции,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Приложение 15 «Распределение субвенций, предоставляемых бюджету муниципального района из областного бюджета на 2017 год» изложить в редакции, согласно приложению 6 к настояще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17 «Распределение субсидий для софинансирования расходных обязательств, возникающих при выполнении полномочий органов местного самоуправления по вопросам местного значения, предоставляемые бюджету муниципального района из областного бюджета на 2017 год» изложить в редакции, согласно приложению 7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Приложение 19 «Распределение межбюджетных трансфертов, предоставляемых другим бюджетам бюджетной системы Российской Федерации  на 2017 год» изложить в редакции, согласно приложению 8 к настоящему решению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стоящее решение вступает в силу со дня его официального опубликования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Цимлянского района                                                               А.К. Садымов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</w:t>
      </w:r>
    </w:p>
    <w:p>
      <w:pPr>
        <w:pStyle w:val="ConsNonformat"/>
        <w:rPr/>
      </w:pPr>
      <w:r>
        <w:rPr>
          <w:rFonts w:cs="Times New Roman" w:ascii="Times New Roman" w:hAnsi="Times New Roman"/>
          <w:sz w:val="28"/>
        </w:rPr>
        <w:t>Цимлянского района                                                                         Л.П. Перфилова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12:00Z</dcterms:created>
  <dc:creator>FO</dc:creator>
  <dc:description/>
  <cp:keywords/>
  <dc:language>en-US</dc:language>
  <cp:lastModifiedBy>sd</cp:lastModifiedBy>
  <cp:lastPrinted>2017-06-14T12:35:00Z</cp:lastPrinted>
  <dcterms:modified xsi:type="dcterms:W3CDTF">2017-06-14T08:53:00Z</dcterms:modified>
  <cp:revision>84</cp:revision>
  <dc:subject/>
  <dc:title>СОБРАНИЕ ДЕПУТАТОВ ЦИМЛЯНСКОГО РАЙОНА</dc:title>
</cp:coreProperties>
</file>