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05.2017 г.                                 РЕШЕНИЕ № 78                            г. 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6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2 «О бюджете Цимлянского района на 2017 год</w:t>
        <w:br/>
        <w:t>и на плановый период 2018 и 2019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Цимлянского района от 26.12.2016 №62 «О бюджете Цимлянского района на 2017 год</w:t>
        <w:br/>
        <w:t>и на плановый период 2018 и 2019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983 545,1» заменить цифрами «986 806,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2 пункта 1 цифры «1 007 719,2» заменить цифрами     «1 011 252,8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4 пункта 1 цифры «43029,0» заменить цифрами «43056,1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 6 пункта 1 цифры «24 174,1» заменить цифрами «24 446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 пункте 8 цифры «19 917,9» заменить цифрами «23 416,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1 «Объем поступлений доходов бюджета Цимлянского района на 2017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«Источники финансирования дефицита бюджета муниципального района на 2017 год» изложить в редакции, согласно приложению 2 к настоящему решению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5. Приложение 5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7 год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10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17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7 год» изложить в редакции, согласно приложению 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                                             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Цимлянского района                                                                      Л.П. Перфилов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12:00Z</dcterms:created>
  <dc:creator>FO</dc:creator>
  <dc:description/>
  <cp:keywords/>
  <dc:language>en-US</dc:language>
  <cp:lastModifiedBy>sd</cp:lastModifiedBy>
  <cp:lastPrinted>2017-05-12T14:59:00Z</cp:lastPrinted>
  <dcterms:modified xsi:type="dcterms:W3CDTF">2017-05-12T11:03:00Z</dcterms:modified>
  <cp:revision>72</cp:revision>
  <dc:subject/>
  <dc:title>СОБРАНИЕ ДЕПУТАТОВ ЦИМЛЯНСКОГО РАЙОНА</dc:title>
</cp:coreProperties>
</file>