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63754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</w:rPr>
      </w:pPr>
      <w:r>
        <w:rPr/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1.05.2017г.                                 РЕШЕНИЕ  № 77                                г. Цимлянс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отчете об исполнении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а Цимлянского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района за 2016 год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 Утвердить отчет об исполнении  бюджета муниципального района за 2016 год по доходам в сумме  912751,2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тыс. рублей, по расходам в сумме 898563,9 тыс. рублей с превышением доходов над расходами (профицит бюджета муниципального района) в сумме  14187,3 тыс. рублей и со следующими показателями: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о доходам бюджета Цимлянского района по кодам классификации доходов бюджетов за 2016 год, согласно приложению 1 к настоящему решению;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о расходам бюджета Цимлянского района по ведомственной структуре расходов  бюджета Цимлянского района за 2016 год, согласно приложению 2 к настоящему решению;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 расходам бюджета Цимлянского района по разделам и подразделам классификации расходов бюджетов за 2016 год, согласно приложению 3 к настоящему решению;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о источникам финансирования  дефицита бюджета Цимлянского района по кодам классификации источников финансирования дефицитов бюджетов за 2016 год, согласно приложению 4 к настоящему решению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Собрания депутатов Цимлянского района вступает в силу со дня его официального опубликования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Цимлянского района                                                                   А.К. Садымов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млянского района                                                                          Л.П. Перф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50:00Z</dcterms:created>
  <dc:creator>Olga</dc:creator>
  <dc:description/>
  <cp:keywords/>
  <dc:language>en-US</dc:language>
  <cp:lastModifiedBy>sd</cp:lastModifiedBy>
  <cp:lastPrinted>2017-05-12T09:15:00Z</cp:lastPrinted>
  <dcterms:modified xsi:type="dcterms:W3CDTF">2017-05-12T05:16:00Z</dcterms:modified>
  <cp:revision>68</cp:revision>
  <dc:subject/>
  <dc:title>Ростовская область</dc:title>
</cp:coreProperties>
</file>