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237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494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назначении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енсии за 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лугу лет лицам, 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вшим муниципальные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и должности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имлянский район»</w:t>
      </w:r>
    </w:p>
    <w:p>
      <w:pPr>
        <w:pStyle w:val="ConsPlusNormal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рган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иодах службы (работы) 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торые включаются в стаж муниципальной службы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щий право на государственную пенсию за выслугу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061"/>
        <w:gridCol w:w="550"/>
        <w:gridCol w:w="825"/>
        <w:gridCol w:w="482"/>
        <w:gridCol w:w="2129"/>
        <w:gridCol w:w="550"/>
        <w:gridCol w:w="1099"/>
        <w:gridCol w:w="687"/>
        <w:gridCol w:w="550"/>
        <w:gridCol w:w="1099"/>
        <w:gridCol w:w="687"/>
        <w:gridCol w:w="550"/>
        <w:gridCol w:w="1099"/>
        <w:gridCol w:w="687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 xml:space="preserve"> записи в </w:t>
              <w:br/>
              <w:t xml:space="preserve">трудовой </w:t>
              <w:br/>
              <w:t>книжке или наименование другого документа, подтверж-дающего работу (службу)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</w:t>
              <w:br/>
              <w:t>службы (работы)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муниципальной (государственной) службы, дающий право на государственную пенсию за выслугу лет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лендарн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ислении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ьготном исчислении</w:t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я  муниципального орг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млянского района                                                              (подпись)                                      (инициалы и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специалис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Цимлянского района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муниципальной служб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адров                                                                                    (подпись)                                   (инициалы и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 ___________________ ____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указывается дата выдачи справ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left="1062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494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назначении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енсии за 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лугу лет лицам, 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вшим муниципальные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и должности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left="49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имлянский район»</w:t>
      </w:r>
    </w:p>
    <w:p>
      <w:pPr>
        <w:pStyle w:val="ConsPlusNormal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муниципального органа  Цимлянского района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размере среднемесячного денежного содерж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месячное денежное содержание 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вшего в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наименование  муниципального орган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аименование муниципальной должности, должности муниципальной служб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_________________________ по "____"____________ ______ год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указывается количество полных месяцев)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6"/>
        <w:gridCol w:w="1638"/>
        <w:gridCol w:w="573"/>
        <w:gridCol w:w="439"/>
        <w:gridCol w:w="746"/>
        <w:gridCol w:w="442"/>
        <w:gridCol w:w="574"/>
        <w:gridCol w:w="530"/>
        <w:gridCol w:w="574"/>
        <w:gridCol w:w="439"/>
        <w:gridCol w:w="574"/>
        <w:gridCol w:w="439"/>
        <w:gridCol w:w="574"/>
        <w:gridCol w:w="439"/>
        <w:gridCol w:w="574"/>
        <w:gridCol w:w="439"/>
        <w:gridCol w:w="574"/>
        <w:gridCol w:w="524"/>
        <w:gridCol w:w="637"/>
        <w:gridCol w:w="439"/>
        <w:gridCol w:w="574"/>
        <w:gridCol w:w="439"/>
        <w:gridCol w:w="574"/>
        <w:gridCol w:w="439"/>
        <w:gridCol w:w="574"/>
        <w:gridCol w:w="439"/>
        <w:gridCol w:w="828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и год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-</w:t>
              <w:br/>
              <w:t>цен-</w:t>
              <w:br/>
              <w:t>тов долж-ност-ного окла-</w:t>
              <w:br/>
              <w:t>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коп.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й окла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жемесячная квалификационная надбавка к должностному оклад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жемесячная надбавка к должностному окладу за выслугу лет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жемесячная надбавка к должностному окладу за особые условия  муниципальной службы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денежное поощр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ьная помощ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мии за выполнение особо важных и сложных зада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уководителя муниципального орг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Цимлянского района                                                                            (подпись)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муниципального органа)                                             (подпись)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_" _________________ _________ год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указывается дата выдачи справки)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00:00Z</dcterms:created>
  <dc:creator>user1</dc:creator>
  <dc:description/>
  <cp:keywords/>
  <dc:language>en-US</dc:language>
  <cp:lastModifiedBy>sd</cp:lastModifiedBy>
  <dcterms:modified xsi:type="dcterms:W3CDTF">2017-12-18T09:31:00Z</dcterms:modified>
  <cp:revision>3</cp:revision>
  <dc:subject/>
  <dc:title/>
</cp:coreProperties>
</file>