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>19.12.2017 г.                               РЕШЕНИЕ № 100                              г. Цимлянск</w:t>
      </w:r>
    </w:p>
    <w:p>
      <w:pPr>
        <w:pStyle w:val="ConsNonformat"/>
        <w:ind w:left="588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Nonformat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Nonformat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депутатов Цимлянского района от 26.12.2016 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2 «О бюджете Цимлянского района на 2017 год</w:t>
        <w:br/>
        <w:t>и на плановый период 2018 и 2019 годов»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в решение Собрания депутатов Цимлянского района от 26.12.2016 № 62 «О бюджете Цимлянского района на 2017 год</w:t>
        <w:br/>
        <w:t>и на плановый период 2018 и 2019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одпункте 1 пункта 1 цифры «1 000 526,5» заменить цифрами «1 008 102,5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дпункте 2 пункта 1 цифры «1 024 973,1» заменить цифрами        «1 032 549,0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 подпункте 4 пункта 1 цифры «41 352,6» заменить цифрами «42 212,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дпункте 6 пункта 1 цифры «24 446,6» заменить цифрами «24 446,5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ункт 10 дополнить подпунктом следующего содержания:</w:t>
      </w:r>
    </w:p>
    <w:p>
      <w:pPr>
        <w:pStyle w:val="Normal"/>
        <w:ind w:right="-171" w:hanging="0"/>
        <w:jc w:val="both"/>
        <w:rPr>
          <w:b/>
          <w:b/>
          <w:szCs w:val="28"/>
        </w:rPr>
      </w:pPr>
      <w:r>
        <w:rPr>
          <w:sz w:val="28"/>
          <w:szCs w:val="28"/>
        </w:rPr>
        <w:t>«5) предприятиям ЖКХ на возмещение части платы граждан за коммунальные услуги в объеме, превышающем установленные индексы максимального роста размера платы граждан за коммунальные услуги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коммунальными услугами населения Цимлянского района»</w:t>
      </w:r>
      <w:r>
        <w:rPr>
          <w:b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бзац первый подпункта 2  пункта 11  изложить в следующей редакции: </w:t>
      </w:r>
      <w:r>
        <w:rPr>
          <w:rFonts w:eastAsia="Calibri"/>
          <w:sz w:val="28"/>
          <w:szCs w:val="28"/>
        </w:rPr>
        <w:t>« субсидии, за исключением субсидий, указанных в подпунктах 3-5</w:t>
      </w:r>
      <w:r>
        <w:rPr/>
        <w:t xml:space="preserve"> </w:t>
      </w:r>
      <w:r>
        <w:rPr>
          <w:sz w:val="28"/>
          <w:szCs w:val="28"/>
        </w:rPr>
        <w:t>пункта 10</w:t>
      </w:r>
      <w:r>
        <w:rPr>
          <w:rFonts w:eastAsia="Calibri"/>
          <w:sz w:val="28"/>
          <w:szCs w:val="28"/>
        </w:rPr>
        <w:t>, предоставляются в случаях: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Приложение 1 «Объем поступлений доходов бюджета Цимлянского района на 2017 год» изложить в редакции,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3 «Источники финансирования дефицита бюджета муниципального района на 2017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риложение 8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ов  на 2017 год» изложить в редакции, согласно приложению 3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0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17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2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ов  на 2017 год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Приложение 15 «Распределение субвенций, предоставляемых бюджету муниципального района из областного бюджета на 2017 год» изложить в редакции, согласно приложению 6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Приложение 17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7 год» изложить в редакции, согласно приложению 7 к настоящему решению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Цимлянского района                                                                   А.К. Садымов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rPr>
          <w:rFonts w:ascii="Times New Roman;Times New Roman" w:hAnsi="Times New Roman;Times New Roman" w:cs="Times New Roman;Times New Roman"/>
          <w:sz w:val="28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147"/>
      </w:tblGrid>
      <w:tr>
        <w:trPr/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 района</w:t>
            </w:r>
          </w:p>
        </w:tc>
        <w:tc>
          <w:tcPr>
            <w:tcW w:w="51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Л.П. Перфилова</w:t>
            </w:r>
          </w:p>
        </w:tc>
      </w:tr>
    </w:tbl>
    <w:p>
      <w:pPr>
        <w:pStyle w:val="ConsNonformat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2:00Z</dcterms:created>
  <dc:creator>FO</dc:creator>
  <dc:description/>
  <cp:keywords/>
  <dc:language>en-US</dc:language>
  <cp:lastModifiedBy>sd</cp:lastModifiedBy>
  <cp:lastPrinted>2017-12-22T10:06:00Z</cp:lastPrinted>
  <dcterms:modified xsi:type="dcterms:W3CDTF">2017-12-22T07:07:00Z</dcterms:modified>
  <cp:revision>127</cp:revision>
  <dc:subject/>
  <dc:title>СОБРАНИЕ ДЕПУТАТОВ ЦИМЛЯНСКОГО РАЙОНА</dc:title>
</cp:coreProperties>
</file>