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6.12.2016 г.                                 РЕШЕНИЕ № 63                            г. Цимля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3.12.2015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3 «О бюджете Цимлянского района на 2016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Собрания депутатов Цимлянского района от 23.12.2015 № 23 «О бюджете Цимлянского района на 2016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883108,2» заменить цифрами «898095,3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дпункте 2 пункта 1 цифры «893292,9» заменить цифрами «908280,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пункте  4 пункта 1 цифры «37984,6» заменить цифрами «38089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 пункте 7 цифры «5664,5» заменить цифрами «9399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1 «Объем поступлений доходов бюджета Цимлянского района в 2016 год» изложить в редакции,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ложение 2 «Источники финансирования дефицита бюджета муниципального района на 2016 год» изложить в редакции,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иложение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ов  на 2016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6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8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ов  на 2016 год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9 «Распределение субвенций, предоставляемых бюджету муниципального района в 2016 году» изложить в редакции, согласно приложению 6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0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» изложить в редакции,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1 «Распределение межбюджетных трансфертов бюджетам муниципальных образований района на 2016 год» изложить в редакции,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  А.К. Садым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04:00Z</dcterms:created>
  <dc:creator>FO</dc:creator>
  <dc:description/>
  <cp:keywords/>
  <dc:language>en-US</dc:language>
  <cp:lastModifiedBy>sd</cp:lastModifiedBy>
  <cp:lastPrinted>2016-12-28T09:30:00Z</cp:lastPrinted>
  <dcterms:modified xsi:type="dcterms:W3CDTF">2016-12-28T06:43:00Z</dcterms:modified>
  <cp:revision>56</cp:revision>
  <dc:subject/>
  <dc:title>СОБРАНИЕ ДЕПУТАТОВ ЦИМЛЯНСКОГО РАЙОНА</dc:title>
</cp:coreProperties>
</file>