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12.2016 г.                                 РЕШЕНИЕ № 62                            г. Цимля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бюджете Цимлянского района на 2017 год</w:t>
        <w:br/>
        <w:t>и на плановый период 2018 и 2019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Уставом муниципального образования «Цимлянский район» Собрание депутатов Цимлянского район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Цимлянского района (далее – муниципального района)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района в сумме  975 694,3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в сумме 978 031,5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Цимлянского района на 1 января 2018 года в сумме 0 тыс. рублей, в том числе верхний предел долга по муниципальным гарантиям Цимлянского района в сумме 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Цимлянского района в сумме  43029,0 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в сумме 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дефицит</w:t>
      </w:r>
      <w:r>
        <w:rPr>
          <w:iCs/>
          <w:color w:val="000000"/>
          <w:sz w:val="28"/>
          <w:szCs w:val="28"/>
        </w:rPr>
        <w:t xml:space="preserve"> бюджета муниципального района в сумме 2 337,2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на 2018 год в сумме 806599,2 тыс. рублей и на 2019 год в сумме 806 975,9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ем расходов бюджета муниципального района на 2018 год в сумме 806599,2 тыс. рублей и на 2019 год в сумме 806 975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Цимлянского района на 1 января 2019 года в сумме 0 тыс. рублей, в том числе верхний предел долга по муниципальным гарантиям Цимлянского района в сумме 0 тыс. рублей и </w:t>
      </w:r>
      <w:r>
        <w:rPr>
          <w:iCs/>
          <w:sz w:val="28"/>
          <w:szCs w:val="28"/>
        </w:rPr>
        <w:t xml:space="preserve">верхний предел муниципального внутреннего долга Цимлянского района на 1 января </w:t>
      </w:r>
      <w:r>
        <w:rPr>
          <w:iCs/>
          <w:spacing w:val="-4"/>
          <w:sz w:val="28"/>
          <w:szCs w:val="28"/>
        </w:rPr>
        <w:t xml:space="preserve">2020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Цимлянского района в сумме 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Цимлянского района на 2018 год в сумме 43335,0 тыс. рублей и на 2019 год в сумме 44871,0 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на 2018 год в сумме 0 тыс. рублей и на 2019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муниципального района на 2018 год в сумме 0 тыс. рублей и на 2019 год в сумме  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бюджета Цимлянского района на 2017 год, согласно приложению 1 к настоящему решению и на плановый период 2018 и 2019 годов,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района на 2017 год, согласно приложению 3 к настоящему решению и на плановый период 2018 и 2019 годов,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перечень главных администраторов доходов бюджета  муниципального района – органов  муниципальной власти, согласно приложению 5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 бюджета муниципального района – вышестоящих органов государственной власти, согласно приложению 6  к настоящему решению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7. Утвердить перечень главных администраторов источников финансирования дефицита бюджета муниципального района, согласно приложению 7 к настоящему решению.</w:t>
      </w:r>
    </w:p>
    <w:p>
      <w:pPr>
        <w:pStyle w:val="Normal"/>
        <w:ind w:firstLine="705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>8. Утвердить</w:t>
      </w:r>
      <w:r>
        <w:rPr>
          <w:iCs/>
          <w:sz w:val="28"/>
          <w:szCs w:val="28"/>
        </w:rPr>
        <w:t xml:space="preserve"> объем бюджетных ассигнований дорожного фонда Цимлянского района на 2017 год в сумме 16 451,3 тыс. рублей, на 2018 год в сумме 40 570,6 тыс. рублей и на 2019 год в сумме 15 872,4 тыс. рублей.</w:t>
      </w:r>
    </w:p>
    <w:p>
      <w:pPr>
        <w:pStyle w:val="Normal"/>
        <w:ind w:firstLine="900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9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7 год,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решению и на плановый период 2018 и 2019 годов, </w:t>
      </w:r>
      <w:r>
        <w:rPr>
          <w:sz w:val="28"/>
          <w:szCs w:val="28"/>
        </w:rPr>
        <w:t>согласно приложению 9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2017 год, согласно приложению 10  к настоящему решению и на плановый период 2018 и 2019 годов, согласно приложению 11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7 год,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 и на плановый период 2018 и 2019 годов,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на осуществление капитальных вложений в объекты капитального строительства муниципальной собственности, софинансирование которых осуществляется за счет межбюджетных субсидий из областного бюджета, по объектам на 2017-2019 год, согласно приложению 14 к настоящему решению.</w:t>
      </w:r>
      <w:r>
        <w:rPr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 субсидии из бюджета муниципального района предоставляются следующим категориям юридических лиц  (за исключением субсидий муниципальным учреждениям) индивидуальных предпринимателей, физических лиц - производителей товаров (работ, услуг),  некоммерческим организациям, не являющимся казенными учреж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 xml:space="preserve">субъектам малого и среднего предпринимательства - на возмещение части лизинговых платежей, в том числе первоначального взноса, в рамках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подпрограммы</w:t>
        </w:r>
      </w:hyperlink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субъектов малого и среднего предпринимательства в Цимлянском районе» муниципальной программы Цимлянского района «Экономическое развитие и инновационная экономика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льскохозяйственным товаропроизводителям (кроме граждан, ведущих личное подсобное хозяйство) -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оциально ориентированным некоммерческим организациям - на возмещение затрат на арендную плату за аренду нежилых помещений; на реализацию общественно значимых (социальных) программ в рамка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социально-ориентированных некоммерческих организаций» муниципальной программы Цимлянского района «Региона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rFonts w:eastAsia="Calibri"/>
          <w:color w:val="000000"/>
          <w:sz w:val="28"/>
          <w:szCs w:val="28"/>
        </w:rPr>
        <w:t>Установить, чт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) субсидии, указанные в </w:t>
      </w:r>
      <w:r>
        <w:rPr>
          <w:color w:val="000000"/>
          <w:sz w:val="28"/>
          <w:szCs w:val="28"/>
        </w:rPr>
        <w:t>пункте 10</w:t>
      </w:r>
      <w:r>
        <w:rPr>
          <w:rFonts w:eastAsia="Calibri"/>
          <w:color w:val="000000"/>
          <w:sz w:val="28"/>
          <w:szCs w:val="28"/>
        </w:rPr>
        <w:t>, предо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государственной регистрации или постановки на учет в налоговом органе получателей субсидий на территории Ростов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сутствии у получателей субсидий задолженности по налогам, сборам и иным обязательным платежам в бюджеты </w:t>
      </w:r>
      <w:r>
        <w:rPr>
          <w:sz w:val="28"/>
          <w:szCs w:val="28"/>
        </w:rPr>
        <w:t>бюджетной системы Российской Федерации</w:t>
      </w:r>
      <w:r>
        <w:rPr>
          <w:rFonts w:eastAsia="Calibri"/>
          <w:sz w:val="28"/>
          <w:szCs w:val="28"/>
        </w:rPr>
        <w:t>, в том числе в бюджеты государственных внебюджетных фондов, срок исполнения по которым наступил в соответствии с законодательством Российской Федерации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 субсидии, за исключением субсидии, указанной в подпункте 3</w:t>
      </w:r>
      <w:r>
        <w:rPr/>
        <w:t xml:space="preserve"> </w:t>
      </w:r>
      <w:r>
        <w:rPr>
          <w:sz w:val="28"/>
          <w:szCs w:val="28"/>
        </w:rPr>
        <w:t>пункта 10</w:t>
      </w:r>
      <w:r>
        <w:rPr>
          <w:rFonts w:eastAsia="Calibri"/>
          <w:sz w:val="28"/>
          <w:szCs w:val="28"/>
        </w:rPr>
        <w:t>, предоставляются в случаях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я у получателей субсидий просроченной задолженности перед областным бюджет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немесячной заработной платы работников получателей субсидий (в расчете на одного работника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 - не ниже 1,4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ля иных юридических лиц (за исключением муниципальных учреждений) -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индивидуальных предпринимателей, осуществляющих предпринимательскую деятельность без образования юридического лица, крестьянских (фермерских) хозяйств, организаций потребительской кооперации, сельскохозяйственных потребительских кооперативов - не ниже 1,2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2. Предоставление субсидий, предусмотренных пунктом 10, осуществляется в  порядке, установленном  Администрацией Цимля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Направить субвенции, предоставляемые бюджету муниципального района из областного бюджета на 2017 год, согласно приложению 15 к настоящему решению и на плановый период 2018 и 2019 годов, согласно приложению 1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Направить 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7 год, согласно приложению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и на плановый период 2018 и 2019 годов, согласно приложению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 Утвердить общий объем межбюджетных трансфертов, предоставляемых другим бюджетам бюджетной системы Российской Федерации на 2017 год в сумме 149 197,5 тыс. рублей, на 2018 год в сумме 0  тыс. рублей и на 2019 год в сумме 0 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 Утвердить распределение межбюджетных трансфертов, предоставляемых другим бюджетам бюджетной системы Российской Федерации  на 2017 год, согласно приложению 19 к </w:t>
      </w:r>
      <w:r>
        <w:rPr>
          <w:color w:val="000000"/>
          <w:sz w:val="28"/>
          <w:szCs w:val="28"/>
        </w:rPr>
        <w:t>настоящему решению.</w:t>
      </w:r>
    </w:p>
    <w:p>
      <w:pPr>
        <w:pStyle w:val="Style16"/>
        <w:ind w:left="0" w:right="0" w:firstLine="720"/>
        <w:rPr>
          <w:szCs w:val="28"/>
        </w:rPr>
      </w:pPr>
      <w:r>
        <w:rPr>
          <w:color w:val="000000"/>
          <w:szCs w:val="28"/>
        </w:rPr>
        <w:t>17. Настоящее решение вступает в силу с 1 января 2017 года.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0" w:firstLine="720"/>
        <w:rPr/>
      </w:pPr>
      <w:r>
        <w:rPr/>
      </w:r>
    </w:p>
    <w:p>
      <w:pPr>
        <w:pStyle w:val="Style16"/>
        <w:ind w:left="0" w:right="0"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Цимлянского района                                                         А.К. Сады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8FC88D4C461F863F15EE3C49898100C75EA064891D6954309C474349EF52E353D0691AEB1FC4BF93A628D862E5M" TargetMode="External"/><Relationship Id="rId10" Type="http://schemas.openxmlformats.org/officeDocument/2006/relationships/hyperlink" Target="consultantplus://offline/ref=985C6B4E4EB0A58B792BADF001F03AB63CCB2356E06E9B506CCBCD34302A34B3DDF8814365CED3CB64AB02V7xEG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11:00Z</dcterms:created>
  <dc:creator>Гордиенко</dc:creator>
  <dc:description/>
  <cp:keywords/>
  <dc:language>en-US</dc:language>
  <cp:lastModifiedBy>sd</cp:lastModifiedBy>
  <cp:lastPrinted>2016-12-28T08:43:00Z</cp:lastPrinted>
  <dcterms:modified xsi:type="dcterms:W3CDTF">2016-12-28T05:43:00Z</dcterms:modified>
  <cp:revision>10</cp:revision>
  <dc:subject/>
  <dc:title>ПРОЕКТ</dc:title>
</cp:coreProperties>
</file>