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иложение 14</w:t>
      </w:r>
    </w:p>
    <w:p>
      <w:pPr>
        <w:pStyle w:val="ConsPlusNormal"/>
        <w:jc w:val="right"/>
        <w:rPr/>
      </w:pPr>
      <w:r>
        <w:rPr>
          <w:color w:val="000000"/>
        </w:rPr>
        <w:t>к решению Собрания депутат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Цимлянск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 xml:space="preserve">от 26.12.2016г.  № 62              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bookmarkStart w:id="0" w:name="P29127"/>
      <w:bookmarkStart w:id="1" w:name="P29127"/>
      <w:bookmarkEnd w:id="1"/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ПРЕДЕЛЕНИЕ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</w:rPr>
        <w:t>бюджетных ассигнований на осуществление капитальных вложений в объекты капитального строительства муниципальной собственности, софинансирование которых осуществляется за счет межбюджетных субсидий из областного бюджета, по объектам на 2017-2019 годы</w:t>
      </w:r>
    </w:p>
    <w:p>
      <w:pPr>
        <w:pStyle w:val="ConsPlus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637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1587"/>
        <w:gridCol w:w="1587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Строительство очистных сооружений и реконструкция  сетей канализации       г. Цимлянска  Цимлянского района Ростов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1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1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роительство подъезда к х. Рынок Романовский</w:t>
            </w:r>
          </w:p>
          <w:p>
            <w:pPr>
              <w:pStyle w:val="ConsPlus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1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6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 08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6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6</w:t>
            </w:r>
          </w:p>
        </w:tc>
      </w:tr>
    </w:tbl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Глава Цимлянского района                                                       А.К. Садымов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6:00Z</dcterms:created>
  <dc:creator>Закурская</dc:creator>
  <dc:description/>
  <cp:keywords/>
  <dc:language>en-US</dc:language>
  <cp:lastModifiedBy>sd</cp:lastModifiedBy>
  <cp:lastPrinted>2016-12-27T16:56:00Z</cp:lastPrinted>
  <dcterms:modified xsi:type="dcterms:W3CDTF">2016-12-27T13:56:00Z</dcterms:modified>
  <cp:revision>19</cp:revision>
  <dc:subject/>
  <dc:title/>
</cp:coreProperties>
</file>