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/>
      </w:pPr>
      <w:r>
        <w:rPr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2.12.</w:t>
      </w:r>
      <w:r>
        <w:rPr>
          <w:bCs/>
          <w:sz w:val="28"/>
          <w:szCs w:val="28"/>
        </w:rPr>
        <w:t>2016 г.                                РЕШЕНИЕ № 58                             г. Цимлян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Об утверждении структуры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и Цимлянского района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Признать утратившими силу решения Собрания депутатов Цимлянского района: от 05.10.2016 № 46 «О внесении изменений в решение Собрания депутатов Цимлянского района от 21.01.2014 № 154 «Об утверждении структуры Администрации района» и от 03.11.2016 № 56 «О внесении изменений в решение Собрания депутатов Цимлянского района от 21.01.2014 № 154 «Об утверждении структуры Администрации района».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 01.01.2017 года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user1</dc:creator>
  <dc:description/>
  <cp:keywords/>
  <dc:language>en-US</dc:language>
  <cp:lastModifiedBy>sd</cp:lastModifiedBy>
  <cp:lastPrinted>2016-12-15T16:20:00Z</cp:lastPrinted>
  <dcterms:modified xsi:type="dcterms:W3CDTF">2016-12-15T13:20:00Z</dcterms:modified>
  <cp:revision>20</cp:revision>
  <dc:subject/>
  <dc:title>                                                                                                   Проект решения</dc:title>
</cp:coreProperties>
</file>