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БРАНИЕ ДЕПУТАТОВ ЦИМЛЯН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03.11.2016 г.                                   РЕШЕНИЕ № 52                               г.Цимлянск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3.12.2015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23 «О бюджете Цимлянского района на 2016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ти в решение Собрания депутатов Цимлянского района от 23.12.2015 № 23 «О бюджете Цимлянского района на 2016 год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879385,6» заменить цифрами «883108,2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дпункте 2 пункта 1 цифры «889570,3» заменить цифрами «893292,6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В пункте 14 цифры «42729,9» заменить цифрами «49134,2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Приложение</w:t>
      </w:r>
      <w:r>
        <w:rPr>
          <w:sz w:val="28"/>
          <w:szCs w:val="28"/>
        </w:rPr>
        <w:t xml:space="preserve"> 1 «Объем поступлений доходов бюджета Цимлянского района в 2016 год» изложить в редакции, согласно приложению 1 к настоящему решению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«Источники финансирования дефицита бюджета муниципального района на 2016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Приложение</w:t>
      </w:r>
      <w:r>
        <w:rPr>
          <w:sz w:val="28"/>
          <w:szCs w:val="28"/>
        </w:rPr>
        <w:t xml:space="preserve"> 6 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ов  на 2016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7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6 год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8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ов  на 2016 год» изложить в редакции,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9 «Распределение субвенций, предоставляемых бюджету муниципального района в 2016 году» изложить в редакции,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1 «Распределение межбюджетных трансфертов бюджетам муниципальных образований района на 2016 год» изложить в редакции, согласно приложению 7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                      А.К. Садым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04:00Z</dcterms:created>
  <dc:creator>FO</dc:creator>
  <dc:description/>
  <cp:keywords/>
  <dc:language>en-US</dc:language>
  <cp:lastModifiedBy>sd</cp:lastModifiedBy>
  <cp:lastPrinted>2016-11-07T13:29:00Z</cp:lastPrinted>
  <dcterms:modified xsi:type="dcterms:W3CDTF">2016-11-07T10:31:00Z</dcterms:modified>
  <cp:revision>39</cp:revision>
  <dc:subject/>
  <dc:title>СОБРАНИЕ ДЕПУТАТОВ ЦИМЛЯНСКОГО РАЙОНА</dc:title>
</cp:coreProperties>
</file>