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sz w:val="28"/>
          <w:szCs w:val="28"/>
        </w:rPr>
        <w:t>05.10.</w:t>
      </w:r>
      <w:r>
        <w:rPr>
          <w:rFonts w:cs="Times New Roman" w:ascii="Times New Roman" w:hAnsi="Times New Roman"/>
          <w:bCs/>
          <w:sz w:val="28"/>
          <w:szCs w:val="28"/>
        </w:rPr>
        <w:t>2016 г.                                РЕШЕНИЕ  №  45  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 23.12.2015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3 «О бюджете Цимлянского района на 2016 год»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Собрания депутатов Цимлянского района от 23.12.2015г. № 23 «О бюджете Цимлянского района на 2016 год 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71328,9» заменить цифрами «879385,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 пункта 1 цифры «881513,6» заменить цифрами «889570,3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ункте  4 пункта 1 цифры «37962,6» заменить цифрами «37984,6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6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муниципального района на 2016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</w:t>
      </w:r>
      <w:r>
        <w:rPr>
          <w:sz w:val="28"/>
          <w:szCs w:val="28"/>
        </w:rPr>
        <w:t xml:space="preserve">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6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7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6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6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9 «Распределение субвенций, предоставляемых бюджету муниципального района в 2016 году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иложение 10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межбюджетных трансфертов бюджетам муниципальных образований района на 2016 год» изложить в редакции, согласно приложению 8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Настоящее решение вступает в силу со дня его официального опубликования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4:00Z</dcterms:created>
  <dc:creator>FO</dc:creator>
  <dc:description/>
  <cp:keywords/>
  <dc:language>en-US</dc:language>
  <cp:lastModifiedBy>sd</cp:lastModifiedBy>
  <cp:lastPrinted>2016-10-06T10:47:00Z</cp:lastPrinted>
  <dcterms:modified xsi:type="dcterms:W3CDTF">2016-10-06T06:48:00Z</dcterms:modified>
  <cp:revision>33</cp:revision>
  <dc:subject/>
  <dc:title>СОБРАНИЕ ДЕПУТАТОВ ЦИМЛЯНСКОГО РАЙОНА</dc:title>
</cp:coreProperties>
</file>