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6" w:hanging="0"/>
        <w:jc w:val="center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3.06.2016 г.                                      РЕШЕНИЕ № 40                                  г. Цимля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 куль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1 статьи 32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тделе культуры Администрации Цимлянского района, согласно приложению 1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структуру отдела культуры Администрации Цимлянского района, согласно приложению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дведомственные учреждения отдела культуры Администрации Цимлянского района, согласно приложению 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изнать утратившим силу решение Собрания депутатов Цимлянского района от 19.06.2012  № 86 «Об утверждении Положения об отделе культуры Администрации Цимлянского района в новой редакци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ешения возложить на заместителя Главы Администрации Цимлянского района по социальной сфере Кузину С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 xml:space="preserve">                    </w:t>
        <w:tab/>
        <w:tab/>
        <w:tab/>
        <w:t xml:space="preserve">      А.К. Сады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</w:p>
    <w:sectPr>
      <w:footerReference w:type="default" r:id="rId3"/>
      <w:footerReference w:type="first" r:id="rId4"/>
      <w:type w:val="nextPage"/>
      <w:pgSz w:w="11906" w:h="16838"/>
      <w:pgMar w:left="1134" w:right="708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b/>
      <w:color w:val="000000"/>
      <w:sz w:val="29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0:00Z</dcterms:created>
  <dc:creator>Ольга</dc:creator>
  <dc:description/>
  <cp:keywords/>
  <dc:language>en-US</dc:language>
  <cp:lastModifiedBy>sd</cp:lastModifiedBy>
  <cp:lastPrinted>2016-06-27T11:01:00Z</cp:lastPrinted>
  <dcterms:modified xsi:type="dcterms:W3CDTF">2016-06-27T11:50:00Z</dcterms:modified>
  <cp:revision>13</cp:revision>
  <dc:subject/>
  <dc:title>Приложение № 1</dc:title>
</cp:coreProperties>
</file>