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6" w:hanging="0"/>
        <w:jc w:val="center"/>
        <w:rPr/>
      </w:pPr>
      <w:r>
        <w:rPr/>
        <w:t xml:space="preserve">   </w:t>
      </w:r>
    </w:p>
    <w:p>
      <w:pPr>
        <w:pStyle w:val="ConsPlusTitle"/>
        <w:widowControl/>
        <w:ind w:left="558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1</w:t>
      </w:r>
    </w:p>
    <w:p>
      <w:pPr>
        <w:pStyle w:val="ConsPlusTitle"/>
        <w:widowControl/>
        <w:ind w:left="55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брания депутатов</w:t>
      </w:r>
    </w:p>
    <w:p>
      <w:pPr>
        <w:pStyle w:val="ConsPlusTitle"/>
        <w:widowControl/>
        <w:ind w:left="55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Цимлянского района</w:t>
      </w:r>
    </w:p>
    <w:p>
      <w:pPr>
        <w:pStyle w:val="ConsPlusTitle"/>
        <w:widowControl/>
        <w:ind w:left="55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3.062016  № 40</w:t>
      </w:r>
    </w:p>
    <w:p>
      <w:pPr>
        <w:pStyle w:val="ConsPlusTitle"/>
        <w:widowControl/>
        <w:ind w:left="55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5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left="4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ОЖЕНИЕ</w:t>
      </w:r>
    </w:p>
    <w:p>
      <w:pPr>
        <w:pStyle w:val="Normal"/>
        <w:shd w:fill="FFFFFF" w:val="clear"/>
        <w:ind w:left="4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 отделе культуры</w:t>
      </w:r>
    </w:p>
    <w:p>
      <w:pPr>
        <w:pStyle w:val="Normal"/>
        <w:shd w:fill="FFFFFF" w:val="clear"/>
        <w:ind w:left="4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дминистрации Цимлянского района</w:t>
      </w:r>
    </w:p>
    <w:p>
      <w:pPr>
        <w:pStyle w:val="Normal"/>
        <w:shd w:fill="FFFFFF" w:val="clear"/>
        <w:ind w:left="4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Цимля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бщее Положение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40" w:firstLine="500"/>
        <w:jc w:val="both"/>
        <w:rPr/>
      </w:pPr>
      <w:r>
        <w:rPr>
          <w:sz w:val="28"/>
          <w:szCs w:val="28"/>
        </w:rPr>
        <w:t xml:space="preserve">1.1. Настоящее Положение </w:t>
      </w:r>
      <w:r>
        <w:rPr>
          <w:color w:val="000000"/>
          <w:sz w:val="28"/>
          <w:szCs w:val="28"/>
        </w:rPr>
        <w:t>об отделе культуры Администрации Цимлянского района</w:t>
      </w:r>
      <w:r>
        <w:rPr>
          <w:sz w:val="28"/>
          <w:szCs w:val="28"/>
        </w:rPr>
        <w:t xml:space="preserve"> (именуемое в дальнейшем Положение) определяет статус, полномочия, права, обязанности и ответственность отдела культуры Администрации Цимлянского района (далее – отдел культуры)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тдел культуры осуществляет свою деятельность в соответствии с Конституцией Российской Федерации, Федеральным законом от 06.10.2003г. № 131-ФЗ «Об общих принципах организации местного самоуправления в Российской Федерации», действующим законодательством, Уставом муниципального образования «Цимлянский район», решениями Собрания депутатов Цимлянского района, нормативными правовыми актами Администрации  Цимлянского района, настоящим Положением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bookmarkStart w:id="0" w:name="YANDEX_20"/>
      <w:bookmarkEnd w:id="0"/>
      <w:r>
        <w:rPr>
          <w:rStyle w:val="Highlighthighlightactiv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 культуры создан в соответствии с Уставом муниципального образования «Цимлянский район». Отдел культуры является отраслевым (функциональным) органом Администрации Цимлянского района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тдел культуры является юридическим лицом и приобретает права юридического лица с момента его государственной регистрации, имеет обособленное имущество на праве оперативного управления, может от своего имени приобретать имущественные и неимущественные права и нести обязанности, быть истцом и ответчиком в суде, иметь печать, угловой штамп и бланки со своим наименованием, другие необходимые для осуществления своей деятельности реквизиты и атрибуты. 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тдел культуры наделяется собственными полномочиями по решению вопросов координации и регулирования деятельности учреждений культуры, отнесенными действующим законодательством к ведению органов местного самоуправления в соответствии с Уставом муниципального образования «Цимлянский район»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тдел культуры реализует на территории муниципального образования «Цимлянский район» региональную и муниципальную политику в сфере культуры и спорта на основе действующего законодательства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тдел культуры является главным распорядителем средств бюджета Цимлянского района, имеющим право распределять средства бюджета по подведомственным получателям бюджетных средств.</w:t>
      </w:r>
    </w:p>
    <w:p>
      <w:pPr>
        <w:pStyle w:val="Style18"/>
        <w:spacing w:before="60" w:after="60"/>
        <w:ind w:right="-5" w:firstLine="540"/>
        <w:jc w:val="both"/>
        <w:rPr/>
      </w:pPr>
      <w:r>
        <w:rPr>
          <w:sz w:val="28"/>
          <w:szCs w:val="28"/>
        </w:rPr>
        <w:t xml:space="preserve">1.8. Отдел культуры наделяется имуществом на праве оперативного управления для выполнения целей и задач, предусмотренных настоящим Положением. Собственником имущества отдела культуры является Администрация Цимлянского района. </w:t>
      </w:r>
    </w:p>
    <w:p>
      <w:pPr>
        <w:pStyle w:val="Style18"/>
        <w:spacing w:before="60" w:after="60"/>
        <w:ind w:right="-5" w:firstLine="540"/>
        <w:jc w:val="both"/>
        <w:rPr/>
      </w:pPr>
      <w:r>
        <w:rPr>
          <w:sz w:val="28"/>
          <w:szCs w:val="28"/>
        </w:rPr>
        <w:t>1.9. Учредителем</w:t>
      </w:r>
      <w:bookmarkStart w:id="1" w:name="YANDEX_23"/>
      <w:bookmarkEnd w:id="1"/>
      <w:r>
        <w:rPr>
          <w:rStyle w:val="Highlighthighlightactive"/>
          <w:sz w:val="28"/>
          <w:szCs w:val="28"/>
        </w:rPr>
        <w:t> отдела культуры </w:t>
      </w:r>
      <w:r>
        <w:rPr>
          <w:sz w:val="28"/>
          <w:szCs w:val="28"/>
        </w:rPr>
        <w:t xml:space="preserve">является Администрация Цимлянского района. 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Финансовое обеспечение отдела культуры осуществляется из средств бюджета Цимлянского района в пределах предусмотренных бюджетных ассигнований, на основании бюджетной сметы, в порядке, установленном действующим законодательством.</w:t>
      </w:r>
    </w:p>
    <w:p>
      <w:pPr>
        <w:pStyle w:val="Style18"/>
        <w:spacing w:before="60" w:after="60"/>
        <w:ind w:right="-5" w:firstLine="540"/>
        <w:jc w:val="both"/>
        <w:rPr/>
      </w:pPr>
      <w:r>
        <w:rPr>
          <w:sz w:val="28"/>
          <w:szCs w:val="28"/>
        </w:rPr>
        <w:t xml:space="preserve">1.11. В своей деятельности отдел культуры подотчетен Главе Цимлянского района, подконтролен Главе Цимлянского района и Собранию депутатов Цимлянского района. Должностные обязанности, права и ответственность работников отдела культуры устанавливаются действующим законодательством, настоящим </w:t>
      </w:r>
      <w:bookmarkStart w:id="2" w:name="YANDEX_28"/>
      <w:bookmarkEnd w:id="2"/>
      <w:r>
        <w:rPr>
          <w:rStyle w:val="Highlighthighlightactive"/>
          <w:sz w:val="28"/>
          <w:szCs w:val="28"/>
        </w:rPr>
        <w:t>Положением</w:t>
      </w:r>
      <w:r>
        <w:rPr>
          <w:sz w:val="28"/>
          <w:szCs w:val="28"/>
        </w:rPr>
        <w:t xml:space="preserve">, должностными инструкциями работников отдела культуры. 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Наименование отдела культуры: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е: отдел культуры Администрации Цимлянского района;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ное: отдел культуры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Юридический адрес и местонахождение отдела культуры: 347320 Ростовская область, город Цимлянск, улица Ленина, 24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right="-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 Основные полномочия (функции) отдела  культуры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имеет следующие полномочия: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ординирует деятельность всех подведомственных учреждений и организаций культуры и спорта на территории района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ует библиотечное обслуживание населения, комплектование библиотечных фондов муниципальных библиотек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здает условия для организации досуга и обеспечивает жителей района услугами учреждений культуры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оздает условия для получения качественного дополнительного образования на территории Цимлянского района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здает условия для развития профессионального искусства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оздает условия для сохранения и развития народных художественных промыслов в Цимлянском районе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Сохраняет, использует и популяризирует объекты культурного наследия (памятники истории и культуры), находящиеся в собственности муниципального образования «Цимлянский район»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Контролирует ход выполнения ремонтно-реставрационных работ памятников истории и культуры, находящихся в муниципальной собственности Цимлянского района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рабатывает с учетом требований федерального, областного законодательства, нормативных правовых актов муниципального образования «Цимлянский район» проекты  муниципальных правовых актов по вопросам деятельности отдела  культуры и учреждений культуры, отнесенные действующим законодательством к ведению органов местного самоуправления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Разрабатывает и обеспечивает выполнение комплексных планов и программ развития культуры и спорта района, принимает меры по осуществлению в районе федеральных, областных и муниципальных программ развития культуры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существляет политику сохранения историко-культурного наследия, находящегося на территории Цимлянского района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Участвует в разработке программ по реконструкции, реставрации, ремонту памятников истории и культуры и распределении средств на эти цели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Осуществляет контроль за подготовкой проектно-сметной документации на реконструкцию и реставрацию памятников истории и культуры, текущих и капитальных ремонтов в муниципальных бюджетных учреждениях культуры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уществляет руководство муниципальными бюджетными учреждениями культуры, а также координирует деятельность учреждений культуры на территории Цимлянского района независимо от их ведомственной принадлежности и непосредственной подчиненности в реализации задач по удовлетворению духовных запросов жителей района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Контролирует организацию и проведение фестивалей, дней культуры и искусства, других мероприятий (смотры, конкурсы, выставки, праздники), способствует развитию новых форм работы с населением в сфере досуга, программ международного сотрудничества в области культуры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ганизует и контролирует в установленном порядке концертную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деятельность и содействует проведению гастроле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театров, художественных коллективов и отдельных исполнителей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Цимлянского района и города </w:t>
      </w:r>
      <w:r>
        <w:rPr>
          <w:rFonts w:cs="Times New Roman" w:ascii="Times New Roman" w:hAnsi="Times New Roman"/>
          <w:spacing w:val="-9"/>
          <w:sz w:val="28"/>
          <w:szCs w:val="28"/>
        </w:rPr>
        <w:t>Цимлянска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ринимает меры по совершенствованию форм и методов деятельности учреждений культуры по организации досуга населения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Участвует в формировании бюджета Цимлянского района, а также социально-творческих заказов и целевых программ в области культуры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Обеспечивает систематический контроль за ходом исполнения плана финансово-хозяйственной деятельности муниципальных бюджетных учреждений культуры, а так же за состоянием расчетов с юридическими и физическими лицами, сохранностью денежных средств и материальных ценностей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Принимает участие в издательской деятельности в порядке, установленном законодательством, в целях пропаганды культурного, литературного, художественного наследия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Принимает участие в организации выставок произведений искусства, авторских работ мастеров народных промыслов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Обеспечивает в сфере культуры, искусства и спорта соблюдение законности и дисциплины, а также прав граждан на получение беспрепятственного доступа к ценностям отечественной культуры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Организует и проводит аттестацию сотрудников муниципальных бюджетных учреждений культуры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4. Предоставляет субсидии муниципальным бюджетным учреждениям культуры на финансовое обеспечение муниципального задания. 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Составляет сводные отчеты о работе подведомственных учреждений и представляет их в установленном порядке в вышестоящие и статистические органы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Осуществляет контроль за надлежащим использованием муниципального имущества и целевым использованием бюджетных средств муниципальными учреждениями культуры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7. Доводит муниципальное задание до подведомственных учреждений до начала очередного финансового года. Проводит мониторинг и контроль исполнения муниципального задания на предоставление муниципальных услуг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spacing w:lineRule="exact" w:line="320"/>
        <w:ind w:left="360" w:hanging="180"/>
        <w:jc w:val="both"/>
        <w:rPr/>
      </w:pPr>
      <w:r>
        <w:rPr>
          <w:sz w:val="28"/>
          <w:szCs w:val="28"/>
        </w:rPr>
        <w:t>2.28. О</w:t>
      </w:r>
      <w:r>
        <w:rPr>
          <w:color w:val="000000"/>
          <w:sz w:val="28"/>
          <w:szCs w:val="28"/>
        </w:rPr>
        <w:t>беспечивает  условия  для развития на территории  муниципального района физической  культуры и массового спорта, организацию проведения официальных физкультурно-оздоровительных и спортивных мероприятий,</w:t>
      </w:r>
      <w:r>
        <w:rPr>
          <w:color w:val="FF0000"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осуществляет комплектование сборных команд по видам спорта и обеспечение их участия в соревнованиях различного  уровня, присвоение спортивных разрядов до КМС, судейских категори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spacing w:lineRule="exact" w:line="320"/>
        <w:ind w:left="360" w:hanging="18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-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Права отдела  культуры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имеет право: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олучать от должностных лиц подведомственных (в том числе самостоятельных) учреждений, справки, расчёты и другие сведения, необходимые для выполнения отделом культуры возложенных на него задач и функций. 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уществлять контроль за учебно-воспитательным процессом в муниципальных учреждениях дополнительного образования детей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танавливать связи с целью обмена опытом с учреждениями культуры других территорий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споряжаться своими финансовыми ресурсами, обеспечивая их целевое использование на нужды культуры, искусства, реставрации и реконструкции памятников истории и культуры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ыступать заказчиком на поставку товаров, выполнение работ и оказание услуг по муниципальному заказу с использованием предусмотренных для этого финансовых средств, заложенных в бюджете Цимлянского района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влекать юридических и физических лиц, экспертов, специалистов на договорной основе для выполнения работ, подготовки проектов документов, дачи заключений по вопросам, отнесенным к компетенции отдела  культуры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Участвовать в подготовке муниципальных, нормативных правовых актов, регулирующих вопросы, отнесенные к компетенции отдела  культуры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Запрашивать необходимую информацию и документы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Направлять в правоохранительные, надзорные и контрольные органы материалы для рассмотрения и принятия мер в установленном порядке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Решать иные вопросы в соответствии с действующим законодательством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Руководство отделом культуры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дел культуры возглавляет заведующий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ведующий отделом культуры назначается и освобождается от должности Главой Цимлянского района. Глава Цимлянского района заключает с ним трудовой договор на срок полномочий Главы Цимлянского района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Заведующий отделом культуры в своей деятельности подчинен и подотчетен Главе Цимлянского района и заместителю Главы Администрации Цимлянского района по социальной сфере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ая инструкция заведующего отделом культуры утверждается Главой Цимлянского района по согласованию с заместителем Главы Администрации Цимлянского района по социальной сфере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Заведующий отделом культуры: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работу отдела  культуры;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взаимодействие с органами местного самоуправления других муниципальных образований, органами государственной власти, гражданами и организациями в пределах своей компетенции;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атывает и вносит Главе Цимлянского района проекты постановлений и распоряжений и иные предложения в пределах своей компетенции;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сматривает обращения граждан, ведет прием граждан по вопросам, относящимся к его компетенции;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ет руководство отделом культуры на принципах единоначалия;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значает и увольняет работников отдела  культуры;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тверждает должностные обязанности (инструкции) специалистов отдела  культуры;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меняет к работникам отдела культуры меры поощрения и налагает на них дисциплинарные взыскания в соответствии с действующим законодательством;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ействует без доверенности от имени отдела  культуры, представляет отдел культуры в отношениях с органами государственной власти, учреждениями и организациями, гражданами;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 пределах своей компетенции издает приказы, обязательные для исполнения всеми муниципальными бюджетными учреждениями культуры;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ткрывает и закрывает лицевые счета в Управлении Федерального казначейства по Цимлянскому району, совершает по ним операции, подписывает финансовые документы;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беспечивает соблюдение трудовой, финансовой и учетной дисциплины;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решает иные вопросы в соответствии с федеральным и областным законодательством, Уставом муниципального образования «Цимлянский район», настоящим Положением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Штатное расписание отдела культуры утверждается постановлением Главы Цимлянского района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6. Приказы заведующего отделом культуры, принятые в пределах его полномочий, являются обязательными для исполнения всеми находящимися на территории Цимлянского района муниципальными бюджетными учреждениями культуры. Приказы заведующего отделом культуры вступают в силу со дня их подписания и могут быть отменены или их действие может быть приостановлено только заведующим отделом  культуры либо по решению суда.</w:t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аботниками отдела  культуры являются как муниципальные служащие, на которых распространяется законодательство о муниципальной службе и трудовое законодательство, так и не муниципальные служащие, с которыми заключаются договоры в соответствии с трудовым законодательством.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-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. Ответственность заведующего и  работников  отдела  культуры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-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Заведующий отделом культуры: </w:t>
      </w:r>
    </w:p>
    <w:p>
      <w:pPr>
        <w:pStyle w:val="ConsPlusNormal"/>
        <w:widowControl/>
        <w:ind w:right="-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персональную ответственность за выполнение задач, возложенных на отдел культуры, с учетом прав и обязанностей, предоставленных ему настоящим Положением;</w:t>
      </w:r>
    </w:p>
    <w:p>
      <w:pPr>
        <w:pStyle w:val="Normal"/>
        <w:spacing w:before="60" w:after="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улучшению условий оплаты труда работников отдела  культуры;</w:t>
      </w:r>
    </w:p>
    <w:p>
      <w:pPr>
        <w:pStyle w:val="Normal"/>
        <w:spacing w:before="60" w:after="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в соответствии с действующим законодательством меры поощрения к работникам отдела культуры и решает вопрос о наложении на них дисциплинарных взысканий;</w:t>
      </w:r>
    </w:p>
    <w:p>
      <w:pPr>
        <w:pStyle w:val="Normal"/>
        <w:spacing w:before="60" w:after="0"/>
        <w:ind w:right="-6" w:firstLine="539"/>
        <w:jc w:val="both"/>
        <w:rPr/>
      </w:pPr>
      <w:r>
        <w:rPr>
          <w:sz w:val="28"/>
          <w:szCs w:val="28"/>
        </w:rPr>
        <w:t>- принимает на работу и увольняет работников отдела  культуры;</w:t>
      </w:r>
    </w:p>
    <w:p>
      <w:pPr>
        <w:pStyle w:val="Normal"/>
        <w:spacing w:before="60" w:after="0"/>
        <w:ind w:right="-6" w:firstLine="539"/>
        <w:jc w:val="both"/>
        <w:rPr/>
      </w:pPr>
      <w:r>
        <w:rPr>
          <w:sz w:val="28"/>
          <w:szCs w:val="28"/>
        </w:rPr>
        <w:t xml:space="preserve">- открывает и закрывает лицевые счета; </w:t>
      </w:r>
    </w:p>
    <w:p>
      <w:pPr>
        <w:pStyle w:val="Normal"/>
        <w:spacing w:before="60" w:after="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ается в пределах своей компетенции средствами отдела культуры, </w:t>
      </w:r>
    </w:p>
    <w:p>
      <w:pPr>
        <w:pStyle w:val="Normal"/>
        <w:spacing w:before="60" w:after="0"/>
        <w:ind w:right="-6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договоры и подписывает финансовые документы с целью исполнения отделом культуры возложенных на него задач;</w:t>
      </w:r>
    </w:p>
    <w:p>
      <w:pPr>
        <w:pStyle w:val="Normal"/>
        <w:spacing w:before="60" w:after="0"/>
        <w:ind w:right="-6" w:firstLine="539"/>
        <w:jc w:val="both"/>
        <w:rPr/>
      </w:pPr>
      <w:r>
        <w:rPr>
          <w:sz w:val="28"/>
          <w:szCs w:val="28"/>
        </w:rPr>
        <w:t>- исполняет иные обязанности, предусмотренные должностной инструкцией.</w:t>
      </w:r>
    </w:p>
    <w:p>
      <w:pPr>
        <w:pStyle w:val="ConsPlusNormal"/>
        <w:widowControl/>
        <w:ind w:right="-6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пециалисты отдела  культуры несут персональную ответственность за своевременное и качественное выполнение возложенных на них обязанностей.</w:t>
      </w:r>
    </w:p>
    <w:p>
      <w:pPr>
        <w:pStyle w:val="ConsPlusNormal"/>
        <w:widowControl/>
        <w:ind w:right="-6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Функциональные обязанности сотрудников отдела культуры определяются должностными инструкциями, утвержденными заведующим отделом культуры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-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 Имущество отдела  культуры</w:t>
      </w:r>
    </w:p>
    <w:p>
      <w:pPr>
        <w:pStyle w:val="ConsPlusNonformat"/>
        <w:widowControl/>
        <w:ind w:right="-5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Имущество отдела культуры составляют закрепленные за ним на праве оперативного управления основные и оборотные средства, финансовые ресурсы, отражаемые на его самостоятельном балансе.</w:t>
      </w:r>
    </w:p>
    <w:p>
      <w:pPr>
        <w:pStyle w:val="Normal"/>
        <w:spacing w:before="60" w:after="0"/>
        <w:ind w:right="3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ормирования имущества и финансовых ресурсов отдела  культуры могут быть:</w:t>
      </w:r>
    </w:p>
    <w:p>
      <w:pPr>
        <w:pStyle w:val="Normal"/>
        <w:ind w:right="34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бровольные пожертвования и целевые взносы физических и юридических лиц; </w:t>
      </w:r>
    </w:p>
    <w:p>
      <w:pPr>
        <w:pStyle w:val="Normal"/>
        <w:ind w:right="34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ругие источники, не запрещенные законодательством.</w:t>
      </w:r>
    </w:p>
    <w:p>
      <w:pPr>
        <w:pStyle w:val="Normal"/>
        <w:spacing w:before="60" w:after="0"/>
        <w:ind w:right="-5" w:firstLine="540"/>
        <w:jc w:val="both"/>
        <w:rPr/>
      </w:pPr>
      <w:r>
        <w:rPr>
          <w:sz w:val="28"/>
          <w:szCs w:val="28"/>
        </w:rPr>
        <w:t>6.2. Администрация Цимлянского района, осуществляющая полномочия собственника имущества в порядке, установленном законодательством, закрепляет за отделом культуры в целях обеспечения деятельности, предусмотренной настоящим Положением, объекты права собственности.</w:t>
      </w:r>
    </w:p>
    <w:p>
      <w:pPr>
        <w:pStyle w:val="Normal"/>
        <w:spacing w:before="60" w:after="0"/>
        <w:ind w:right="-5" w:firstLine="540"/>
        <w:jc w:val="both"/>
        <w:rPr/>
      </w:pPr>
      <w:r>
        <w:rPr>
          <w:sz w:val="28"/>
          <w:szCs w:val="28"/>
        </w:rPr>
        <w:t>6.3. Объекты собственности, закрепленные за отделом культуры, находятся в его оперативном управлении.</w:t>
      </w:r>
    </w:p>
    <w:p>
      <w:pPr>
        <w:pStyle w:val="Normal"/>
        <w:spacing w:before="60" w:after="0"/>
        <w:ind w:right="-5" w:firstLine="540"/>
        <w:jc w:val="both"/>
        <w:rPr/>
      </w:pPr>
      <w:r>
        <w:rPr>
          <w:sz w:val="28"/>
          <w:szCs w:val="28"/>
        </w:rPr>
        <w:t>6.4. Отдел культуры владеет, пользуется и распоряжается имуществом, закрепленным за ним на праве оперативного управления, в соответствии с его назначением, действующим законодательством и настоящим Положением.</w:t>
      </w:r>
    </w:p>
    <w:p>
      <w:pPr>
        <w:pStyle w:val="Normal"/>
        <w:spacing w:before="60" w:after="0"/>
        <w:ind w:right="-5" w:firstLine="540"/>
        <w:jc w:val="both"/>
        <w:rPr/>
      </w:pPr>
      <w:r>
        <w:rPr>
          <w:sz w:val="28"/>
          <w:szCs w:val="28"/>
        </w:rPr>
        <w:t>6.5. Изъятие и (или) отчуждение имущества, закрепленного за отделом культуры, допускается в порядке, предусмотренном законодательством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-5"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организация и ликвидация отдела  культуры,</w:t>
      </w:r>
    </w:p>
    <w:p>
      <w:pPr>
        <w:pStyle w:val="ConsPlusNormal"/>
        <w:widowControl/>
        <w:ind w:right="-5"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е Положения.</w:t>
      </w:r>
    </w:p>
    <w:p>
      <w:pPr>
        <w:pStyle w:val="Normal"/>
        <w:shd w:fill="FFFFFF" w:val="clear"/>
        <w:ind w:left="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7.1. Внесение изменений и дополнений в настоящее Положение, а также реорганизация и ликвидация отдела культуры производится в установленном законодательством Российской Федерации и нормативными правовыми актами Администрации Цимлянского района порядк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7.2. Реорганизация отдела  культуры может быть осуществлена в форме слияния, присоединения, разделения, выделения и преобраз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7.3. В случае ликвидации отдела культуры имущество, находящееся в его        оперативном управлении, передается собственнику.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 xml:space="preserve">                    </w:t>
        <w:tab/>
        <w:tab/>
        <w:tab/>
        <w:t xml:space="preserve">      А.К. Садымов</w:t>
      </w:r>
    </w:p>
    <w:p>
      <w:pPr>
        <w:pStyle w:val="Normal"/>
        <w:ind w:left="6108" w:first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ind w:left="6108" w:firstLine="26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ind w:left="6372" w:hanging="0"/>
        <w:jc w:val="both"/>
        <w:rPr/>
      </w:pPr>
      <w:r>
        <w:rPr/>
        <w:t xml:space="preserve">      </w:t>
      </w:r>
      <w:r>
        <w:rPr/>
        <w:t xml:space="preserve">к решению Собрания депутатов              </w:t>
      </w:r>
    </w:p>
    <w:p>
      <w:pPr>
        <w:pStyle w:val="Normal"/>
        <w:ind w:left="6372" w:hanging="0"/>
        <w:jc w:val="both"/>
        <w:rPr/>
      </w:pPr>
      <w:r>
        <w:rPr/>
        <w:t xml:space="preserve">                        </w:t>
      </w:r>
      <w:r>
        <w:rPr/>
        <w:t xml:space="preserve">Цимлянского района </w:t>
      </w:r>
    </w:p>
    <w:p>
      <w:pPr>
        <w:pStyle w:val="Normal"/>
        <w:ind w:left="5844" w:firstLine="528"/>
        <w:jc w:val="both"/>
        <w:rPr/>
      </w:pPr>
      <w:r>
        <w:rPr/>
        <w:t xml:space="preserve">                          </w:t>
      </w:r>
      <w:r>
        <w:rPr/>
        <w:t>от 23.06.2016 № 40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дела  культуры Администрации Цимля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12193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отделом 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2193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1645200"/>
                            <a:ext cx="12193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645200"/>
                            <a:ext cx="12193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645200"/>
                            <a:ext cx="1218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37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5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4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3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29" fillcolor="#bbe0e3" stroked="t" o:allowincell="f" style="position:absolute;left:3359;top:0;width:19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отделом культуры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0" fillcolor="#bbe0e3" stroked="t" o:allowincell="f" style="position:absolute;left:0;top:2591;width:19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bbe0e3" stroked="t" o:allowincell="f" style="position:absolute;left:2240;top:2591;width:19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2" fillcolor="#bbe0e3" stroked="t" o:allowincell="f" style="position:absolute;left:4480;top:2591;width:19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6" fillcolor="#bbe0e3" stroked="t" o:allowincell="f" style="position:absolute;left:6720;top:2591;width:191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д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а Цимлянского района</w:t>
        <w:tab/>
        <w:tab/>
        <w:t xml:space="preserve">                    </w:t>
        <w:tab/>
        <w:tab/>
        <w:tab/>
        <w:t xml:space="preserve">      А.К. Садымов</w:t>
      </w:r>
    </w:p>
    <w:p>
      <w:pPr>
        <w:pStyle w:val="ConsPlusTitle"/>
        <w:widowControl/>
        <w:tabs>
          <w:tab w:val="clear" w:pos="708"/>
          <w:tab w:val="left" w:pos="253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6108" w:firstLine="264"/>
        <w:jc w:val="both"/>
        <w:rPr/>
      </w:pPr>
      <w:r>
        <w:rPr/>
        <w:t xml:space="preserve">                                   </w:t>
      </w:r>
    </w:p>
    <w:p>
      <w:pPr>
        <w:pStyle w:val="Normal"/>
        <w:ind w:left="6108" w:firstLine="264"/>
        <w:jc w:val="both"/>
        <w:rPr/>
      </w:pPr>
      <w:r>
        <w:rPr/>
        <w:t xml:space="preserve">                                  </w:t>
      </w:r>
      <w:r>
        <w:rPr/>
        <w:t xml:space="preserve">Приложение 3 </w:t>
      </w:r>
    </w:p>
    <w:p>
      <w:pPr>
        <w:pStyle w:val="Normal"/>
        <w:ind w:left="6372" w:hanging="0"/>
        <w:jc w:val="both"/>
        <w:rPr/>
      </w:pPr>
      <w:r>
        <w:rPr/>
        <w:t xml:space="preserve">      </w:t>
      </w:r>
      <w:r>
        <w:rPr/>
        <w:t xml:space="preserve">к решению Собрания депутатов             </w:t>
      </w:r>
    </w:p>
    <w:p>
      <w:pPr>
        <w:pStyle w:val="Normal"/>
        <w:ind w:left="6372" w:hanging="0"/>
        <w:jc w:val="both"/>
        <w:rPr/>
      </w:pPr>
      <w:r>
        <w:rPr/>
        <w:t xml:space="preserve">                         </w:t>
      </w:r>
      <w:r>
        <w:rPr/>
        <w:t xml:space="preserve">Цимлянского района </w:t>
      </w:r>
    </w:p>
    <w:p>
      <w:pPr>
        <w:pStyle w:val="Normal"/>
        <w:ind w:left="5844" w:firstLine="528"/>
        <w:jc w:val="both"/>
        <w:rPr/>
      </w:pPr>
      <w:r>
        <w:rPr/>
        <w:t xml:space="preserve">                         </w:t>
      </w:r>
      <w:r>
        <w:rPr/>
        <w:t>от 23.06.2016  № 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ведомственные учрежд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дела культур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Цимля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40755" cy="5400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0800" cy="5400720"/>
                          <a:chOff x="0" y="0"/>
                          <a:chExt cx="6040800" cy="5400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40800" cy="540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1240" y="1521720"/>
                            <a:ext cx="1151640" cy="2356200"/>
                          </a:xfrm>
                          <a:prstGeom prst="bentConnector3">
                            <a:avLst>
                              <a:gd name="adj1" fmla="val 131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36440" y="2306880"/>
                            <a:ext cx="1151640" cy="785880"/>
                          </a:xfrm>
                          <a:prstGeom prst="bentConnector3">
                            <a:avLst>
                              <a:gd name="adj1" fmla="val 131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52360" y="2306880"/>
                            <a:ext cx="1151640" cy="785880"/>
                          </a:xfrm>
                          <a:prstGeom prst="bentConnector3">
                            <a:avLst>
                              <a:gd name="adj1" fmla="val 131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66480" y="1521720"/>
                            <a:ext cx="1151640" cy="2356200"/>
                          </a:xfrm>
                          <a:prstGeom prst="bentConnector3">
                            <a:avLst>
                              <a:gd name="adj1" fmla="val 131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5120" y="0"/>
                            <a:ext cx="1329840" cy="2124720"/>
                          </a:xfrm>
                          <a:custGeom>
                            <a:avLst/>
                            <a:gdLst>
                              <a:gd name="textAreaLeft" fmla="*/ 36720 w 753840"/>
                              <a:gd name="textAreaRight" fmla="*/ 717120 w 753840"/>
                              <a:gd name="textAreaTop" fmla="*/ 36720 h 1204560"/>
                              <a:gd name="textAreaBottom" fmla="*/ 1167840 h 120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08"/>
                                </a:lnTo>
                                <a:arcTo wR="3600" hR="3600" stAng="10800000" swAng="-5400000"/>
                                <a:lnTo>
                                  <a:pt x="18000" y="345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 Администрации Цимлян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75280"/>
                            <a:ext cx="1329840" cy="2124720"/>
                          </a:xfrm>
                          <a:custGeom>
                            <a:avLst/>
                            <a:gdLst>
                              <a:gd name="textAreaLeft" fmla="*/ 36720 w 753840"/>
                              <a:gd name="textAreaRight" fmla="*/ 717120 w 753840"/>
                              <a:gd name="textAreaTop" fmla="*/ 36720 h 1204560"/>
                              <a:gd name="textAreaBottom" fmla="*/ 1167840 h 120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08"/>
                                </a:lnTo>
                                <a:arcTo wR="3600" hR="3600" stAng="10800000" swAng="-5400000"/>
                                <a:lnTo>
                                  <a:pt x="18000" y="345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бюджетное учреждение культуры Цимлянского района «Центральная межпоселенческая библиотека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600" y="3275280"/>
                            <a:ext cx="1329840" cy="2124720"/>
                          </a:xfrm>
                          <a:custGeom>
                            <a:avLst/>
                            <a:gdLst>
                              <a:gd name="textAreaLeft" fmla="*/ 36720 w 753840"/>
                              <a:gd name="textAreaRight" fmla="*/ 717120 w 753840"/>
                              <a:gd name="textAreaTop" fmla="*/ 36720 h 1204560"/>
                              <a:gd name="textAreaBottom" fmla="*/ 1167840 h 120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08"/>
                                </a:lnTo>
                                <a:arcTo wR="3600" hR="3600" stAng="10800000" swAng="-5400000"/>
                                <a:lnTo>
                                  <a:pt x="18000" y="345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бюджетное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е культуры «Цимлянский районный                                                                                                                  краеведческий музей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9920" y="3275280"/>
                            <a:ext cx="1329840" cy="2124720"/>
                          </a:xfrm>
                          <a:custGeom>
                            <a:avLst/>
                            <a:gdLst>
                              <a:gd name="textAreaLeft" fmla="*/ 36720 w 753840"/>
                              <a:gd name="textAreaRight" fmla="*/ 717120 w 753840"/>
                              <a:gd name="textAreaTop" fmla="*/ 36720 h 1204560"/>
                              <a:gd name="textAreaBottom" fmla="*/ 1167840 h 120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08"/>
                                </a:lnTo>
                                <a:arcTo wR="3600" hR="3600" stAng="10800000" swAng="-5400000"/>
                                <a:lnTo>
                                  <a:pt x="18000" y="345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е бюджетное учреждение культуры  Цимлянского района «Центральный Д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0600" y="3275280"/>
                            <a:ext cx="1329840" cy="2124720"/>
                          </a:xfrm>
                          <a:custGeom>
                            <a:avLst/>
                            <a:gdLst>
                              <a:gd name="textAreaLeft" fmla="*/ 48240 w 753840"/>
                              <a:gd name="textAreaRight" fmla="*/ 705600 w 753840"/>
                              <a:gd name="textAreaTop" fmla="*/ 48240 h 1204560"/>
                              <a:gd name="textAreaBottom" fmla="*/ 1156320 h 120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08">
                                <a:moveTo>
                                  <a:pt x="4729" y="0"/>
                                </a:moveTo>
                                <a:arcTo wR="4729" hR="4729" stAng="16200000" swAng="-5400000"/>
                                <a:lnTo>
                                  <a:pt x="0" y="29779"/>
                                </a:lnTo>
                                <a:arcTo wR="4729" hR="4729" stAng="10800000" swAng="-5400000"/>
                                <a:lnTo>
                                  <a:pt x="16871" y="34508"/>
                                </a:lnTo>
                                <a:arcTo wR="4729" hR="4729" stAng="5400000" swAng="-5400000"/>
                                <a:lnTo>
                                  <a:pt x="21600" y="4729"/>
                                </a:lnTo>
                                <a:arcTo wR="4729" hR="4729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бюджетное учреждение дополнительного образования Детская школа искусств Цимлянского райо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65pt;height:425.25pt" coordorigin="0,0" coordsize="9513,8505">
                <v:rect id="shape_0" stroked="f" o:allowincell="f" style="position:absolute;left:0;top:0;width:9512;height:85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84" stroked="t" o:allowincell="f" style="position:absolute;left:4756;top:3347;width:3708;height:181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4757;top:3347;width:1235;height:181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3520;top:3347;width:1237;height:181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1046;top:3347;width:3710;height:181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9" fillcolor="#bbe0e3" stroked="t" o:allowincell="f" style="position:absolute;left:3709;top:0;width:2093;height:33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 Администрации Цимлян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0;top:5158;width:2093;height:33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бюджетное учреждение культуры Цимлянского района «Центральная межпоселенческая библиотека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2472;top:5158;width:2093;height:33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бюджетное</w:t>
                        </w: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ие культуры «Цимлянский районный                                                                                                                  краеведческий музей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4945;top:5158;width:2093;height:33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е бюджетное учреждение культуры  Цимлянского района «Центральный До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7418;top:5158;width:2093;height:33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бюджетное учреждение дополнительного образования Детская школа искусств Цимлянского райо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 xml:space="preserve">                    </w:t>
        <w:tab/>
        <w:tab/>
        <w:tab/>
        <w:t xml:space="preserve">      А.К. Сады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70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b/>
      <w:color w:val="000000"/>
      <w:sz w:val="29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50:00Z</dcterms:created>
  <dc:creator>Ольга</dc:creator>
  <dc:description/>
  <cp:keywords/>
  <dc:language>en-US</dc:language>
  <cp:lastModifiedBy>sd</cp:lastModifiedBy>
  <cp:lastPrinted>2016-06-27T15:54:00Z</cp:lastPrinted>
  <dcterms:modified xsi:type="dcterms:W3CDTF">2016-06-27T11:56:00Z</dcterms:modified>
  <cp:revision>13</cp:revision>
  <dc:subject/>
  <dc:title>Приложение № 1</dc:title>
</cp:coreProperties>
</file>