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16"/>
        </w:rPr>
        <w:t xml:space="preserve">                                                                                                              </w:t>
      </w: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Cs/>
          <w:sz w:val="28"/>
        </w:rPr>
        <w:t>20.07.2016г.                             РЕШЕНИЕ № 43                                 г.Цимлянск</w:t>
      </w:r>
    </w:p>
    <w:p>
      <w:pPr>
        <w:pStyle w:val="ConsNonformat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реорганизации отдела запис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ов гражданского  состо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млянского района 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ями 57-60.1 Гражданского кодекса Российской Федерации, Федеральным законом от 08.08.2001 № 129-ФЗ «О государственной регистрации юридических лиц и индивидуальных предпринимателей»,  статьей  32 Устава муниципального образования «Цимлянский район», на основании  представления Главы Цимлянского района Садымова А.К,  в целях выравнивания бюджетных расходов и обеспечения беспрепятственного доступа к услугам по государственной регистрации актов гражданского состояния, Собрание депутатов Цимлянского района,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еорганизовать отдел записи актов гражданского состояния Цимлянского района Ростовской области в форме присоединения к Администрации Цимля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записи актов гражданского состояния Цимлянского района Ростовской области (Сосовой Т.В.)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В течение трех рабочих дней после даты принятия данного решения сообщить в регистрирующий орган – межрайонную ИФНС России № 4 по Ростовской области о начале процедуры реорганизации отдела записи актов гражданского состояния Цимлянского района Рост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беспечить подачу в межрайонную ИФНС России № 4 по Ростовской области всех необходимых документов и заявлений в установленные законом с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Опубликовать в общественно-политической газете «Придонье» (Вести власти) о реорганизации отдела записи актов гражданского состояния Цимлянского района Рост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Уведомить в письменной форме кредиторов о начале реорганизации отдела записи актов гражданского состояния Цимлянского района Ростовской области в форме присоединения к Администрации Цимлянского района в порядке и сроки, установленные зако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Администрации Цимлянского района создать комиссию для приема-передачи активов, имущества, в том числе денежных, основных, оборотных средств, делопроизводства, договоров и иной документации, составления передаточного акта, содержащего положения о правопреемстве по всем обязательствам отдела записи актов гражданского состояния Цимлянского района Ростовской области в отношении всех его кредиторов и должников, включая обязательства, оспариваемые сторонами, а также порядок определения правопреемства в связи с изменением вида, состава, стоимости имущества, возникновением, изменением, прекращением прав и обязанностей Администрации Цимлянского района, которые могут произойти после даты, на которую составлен передаточный ак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изнать утратившими силу  решения Собрания депутатов Цимлянского района от 20.03.2012  № 79 </w:t>
      </w:r>
      <w:r>
        <w:rPr>
          <w:sz w:val="28"/>
        </w:rPr>
        <w:t>«Об утверждении Положения об отделе записи актов гражданского состояния Администрации Цимлянского района Ростовской области в новой редакции»</w:t>
      </w:r>
      <w:r>
        <w:rPr>
          <w:sz w:val="28"/>
          <w:szCs w:val="28"/>
        </w:rPr>
        <w:t xml:space="preserve">,  </w:t>
      </w:r>
      <w:r>
        <w:rPr>
          <w:sz w:val="28"/>
        </w:rPr>
        <w:t xml:space="preserve">от 30.07.2013 № 129 «О внесении изменений в решение Собрания депутатов Цимлянского района Ростовской области от 20.03.2012  № 79 «Об утверждении Положения об отделе записи актов гражданского состояния Администрации Цимлянского района Ростовской области в новой редакции», от 29.04.2014 № 170 «О внесении изменений в решение Собрания депутатов Цимлянского района Ростовской области от 20.03.2012  № 79 «Об утверждении Положения об отделе записи актов гражданского состояния Администрации Цимлянского района Ростовской области в новой редакции», от 25.12.2014 № 191 «О внесении изменений в решение Собрания депутатов Цимлянского района Ростовской области от 20.03.2012  № 79 «Об утверждении Положения об отделе записи актов гражданского состояния Администрации Цимлянского района Ростовской области в новой редакции» </w:t>
      </w:r>
      <w:r>
        <w:rPr>
          <w:sz w:val="28"/>
          <w:szCs w:val="28"/>
        </w:rPr>
        <w:t>со дня внесения записи в е</w:t>
      </w:r>
      <w:bookmarkStart w:id="0" w:name="_GoBack"/>
      <w:bookmarkEnd w:id="0"/>
      <w:r>
        <w:rPr>
          <w:sz w:val="28"/>
          <w:szCs w:val="28"/>
        </w:rPr>
        <w:t>диный государственный реестр юридических лиц о прекращении деятельности присоединенного юридического лица - отдела записи актов гражданского состояния Цимлянского района Ростовской области</w:t>
      </w:r>
      <w:r>
        <w:rPr>
          <w:sz w:val="28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5. Настоящее решение подлежит размещению на официальном сайте Администрации Цимлянского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 Контроль за выполнением решения возложить на мандатную комиссию Собрания депутатов Цимля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ава Цимлянского района                                                                  А.К. Сады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17:00Z</dcterms:created>
  <dc:creator>Люба</dc:creator>
  <dc:description/>
  <cp:keywords/>
  <dc:language>en-US</dc:language>
  <cp:lastModifiedBy>sd</cp:lastModifiedBy>
  <cp:lastPrinted>2016-07-21T10:51:00Z</cp:lastPrinted>
  <dcterms:modified xsi:type="dcterms:W3CDTF">2016-07-21T06:53:00Z</dcterms:modified>
  <cp:revision>5</cp:revision>
  <dc:subject/>
  <dc:title>РОСТОВСКАЯ ОБЛАСТЬ</dc:title>
</cp:coreProperties>
</file>