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24.03.2016г.</w:t>
      </w:r>
      <w:r>
        <w:rPr>
          <w:rFonts w:cs="Times New Roman" w:ascii="Times New Roman" w:hAnsi="Times New Roman"/>
          <w:bCs/>
          <w:sz w:val="28"/>
        </w:rPr>
        <w:t xml:space="preserve">                                 РЕШЕНИЕ № 33          </w:t>
        <w:tab/>
        <w:t xml:space="preserve">                г.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Цимля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г № 131-ФЗ «Об общих принципах организации местного самоуправления в Российской Федерации», статьями 14, 26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добрить проект решения   Собрания депутатов Цимлянского района «О внесении изменений и дополнений в Устав муниципального образования «Цимлянский район», согласно приложению,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Цимлянского района «О внесении изменений и дополнений в Устав муниципального образования «Цимлянский район» на 05 мая 2016 года  в 17-00 часов, в актовом зале администрации Цимлянского района по адресу: г. Цимлянск, ул. Ленина, 24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проект решения Собрания депутатов Цимлянского района «О внесении изменений и дополнений в Устав муниципального образования «Цимлянский район» и порядок учета предложений по проекту решения Собрания депутатов Цимлянского района «О внесении изменений и дополнений в Устав муниципального образования «Цимлянский район» и участия граждан в его об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формировать комиссию по проведению публичных слушаний в следующем состав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хмалец Т.Г. - Председатель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госян С.Б. –  заместитель Главы Администрации Цимля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тличный В.В. – председатель мандатной комиссии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бабнов Н.И. - управляющий делами Администрации Цимлянского район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унина Н.Н. – главный специалист – юрист Администрации Цимлян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знецова А.Ю. – ведущий специалист - юрист Администрации Цимл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«О внесении изменений и дополнений в Устав муниципального образования «Цимлянский район» принимаются по адресу: 347320, Ростовская область, г.Цимлянск, ул. Ленина, 24, каб. N 30, с 29 марта  2016 г. по 29 апреля  2016 г. до 17 часов в письменном виде только в отношении изменений, содержащихся в проекте решения (тел. для справок 5-11-87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проекта решения Собрания депутатов Цимлянского района «О внесении изменений и дополнений в Устав муниципального образования «Цимлянский район» с иными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вы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   А.К. Сады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33:00Z</dcterms:created>
  <dc:creator>Собр</dc:creator>
  <dc:description/>
  <cp:keywords/>
  <dc:language>en-US</dc:language>
  <cp:lastModifiedBy>sd</cp:lastModifiedBy>
  <cp:lastPrinted>2016-03-28T13:02:00Z</cp:lastPrinted>
  <dcterms:modified xsi:type="dcterms:W3CDTF">2016-03-28T09:10:00Z</dcterms:modified>
  <cp:revision>17</cp:revision>
  <dc:subject/>
  <dc:title> </dc:title>
</cp:coreProperties>
</file>