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24.03.2016  № 30 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137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05 0000 4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.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3 0000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6 33050 05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20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3101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казание несвяз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6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</w:t>
            </w:r>
            <w:r>
              <w:rPr>
                <w:sz w:val="28"/>
                <w:szCs w:val="28"/>
              </w:rPr>
              <w:t xml:space="preserve"> трансферты, передаваемые бюджетам муниципальных районов на создание и развитие сети многофункциональных центров предоставления  государственных и муниципальных услуг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 субсидий, субвенций и иных межбюджетных трансфертов. Имеющих целевое назначение, прошлых лет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бюджетными организациями остатков субсидий прошлых лет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21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 0220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02 02051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тов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627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8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х временного размещения.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iCs/>
                <w:szCs w:val="28"/>
              </w:rPr>
              <w:t xml:space="preserve">                 </w:t>
            </w:r>
            <w:r>
              <w:rPr>
                <w:bCs/>
                <w:iCs/>
                <w:szCs w:val="28"/>
              </w:rPr>
              <w:t xml:space="preserve">отдел записи актов гражданского состояния Администрации Цимлянского района Ростов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                                                  А.К. Садымов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27:00Z</dcterms:created>
  <dc:creator>Рябцев</dc:creator>
  <dc:description/>
  <cp:keywords/>
  <dc:language>en-US</dc:language>
  <cp:lastModifiedBy>sd</cp:lastModifiedBy>
  <cp:lastPrinted>2016-03-28T10:50:00Z</cp:lastPrinted>
  <dcterms:modified xsi:type="dcterms:W3CDTF">2016-03-28T06:52:00Z</dcterms:modified>
  <cp:revision>93</cp:revision>
  <dc:subject/>
  <dc:title>                      </dc:title>
</cp:coreProperties>
</file>