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24.03.</w:t>
      </w:r>
      <w:r>
        <w:rPr>
          <w:rFonts w:cs="Times New Roman" w:ascii="Times New Roman" w:hAnsi="Times New Roman"/>
          <w:bCs/>
          <w:sz w:val="28"/>
          <w:szCs w:val="28"/>
        </w:rPr>
        <w:t>2016 г.                                РЕШЕНИЕ  №  30     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 23.12.2015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3 «О бюджете Цимлянского района на 2016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23.12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«О бюджете Цимлянского района на 2016 год 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841266,9» заменить цифрами «851321,8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пункте 2 пункта 1 цифры «842266,9» заменить цифрами «860950,6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 6 пункта 1 цифры «1000,0» заменить цифрами «9628,8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пункте 7 цифры «5130,0» заменить цифрами «5664,5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6 год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Источники финансирования дефицита бюджета муниципального района на 2016 год» изложить в редакции, согласно приложению 2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«Перечень главных администраторов доходов бюджета муниципального района – органов муниципальной власти» изложить в редакции, согласно приложению 3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4 «Перечень главных администраторов доходов  бюджета муниципального района – вышестоящих органов государственной власти» изложить в редакции, согласно приложению 4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риложение</w:t>
      </w:r>
      <w:r>
        <w:rPr>
          <w:sz w:val="28"/>
          <w:szCs w:val="28"/>
        </w:rPr>
        <w:t xml:space="preserve">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ов  на 2016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7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6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8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6 год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9 «Распределение субвенций, предоставляемых бюджету муниципального района в 2016 году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А.К. Садым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12:00Z</dcterms:created>
  <dc:creator>FO</dc:creator>
  <dc:description/>
  <cp:keywords/>
  <dc:language>en-US</dc:language>
  <cp:lastModifiedBy>sd</cp:lastModifiedBy>
  <cp:lastPrinted>2016-03-28T10:28:00Z</cp:lastPrinted>
  <dcterms:modified xsi:type="dcterms:W3CDTF">2016-03-28T06:28:00Z</dcterms:modified>
  <cp:revision>34</cp:revision>
  <dc:subject/>
  <dc:title>СОБРАНИЕ ДЕПУТАТОВ ЦИМЛЯНСКОГО РАЙОНА</dc:title>
</cp:coreProperties>
</file>