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1                     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Цимлянского район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от 10.06.2015г. №  7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ОСТАВЛЯЮЩАЯ КОРРЕКТИРУЮЩЕ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А К2, УЧИТЫВАЮЩАЯ ОСОБЕН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ПРЕДПРИНИМАТЕЛЬСКОЙ ДЕЯТЕЛЬ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ИПА НАСЕЛЕННОГО ПУН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79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предпринимательской деятельности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аселенного пункта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центр, иные территории вне границ населенных пунк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Ремонт ювелирных изделий; изготовление ювелирных изделий; изготовление ювелирных изделий методом литья по выплавляемым моделям; обработка поделочных ювелирных камней и закрепление их в ювелирных изделиях; ремонт и реставрация антикварных изд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монт жилья и других постр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Услуги фотоателье,  фото- и кинолабораторий, за исключением следующих услуг: изготовление в павильоне черно- белых фотоснимков для документов; изготовление в павильоне черно-белых  и цветных художественных, в том числе комбинированных, фотоснимков; изготовление вне павильона черно- белых фотоснимков для документов; изготовление вне павильона черно-белых и цветных художественных фотосним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 Изготовление в павильоне черно-белых фотоснимков для документов; изготовление в павильоне черно-белых и цветных художественных, в том числе комбинированных, фотоснимков; изготовление вне павильона черно-белых фотоснимков для документов; изготовление вне павильона черно- белых и цветных художественных фотосним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Пошив обуви, за исключением: детской обуви; ортопедической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Ремонт обуви; окраска обу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Ремонт меб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Ремонт и техническое обслуживание бытовой радиоэлектронной аппаратуры; ремонт бытовых 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Ремонт бытовых при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 Прочие виды бытов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color w:val="000000"/>
                <w:shd w:fill="FFFFFF" w:val="clear"/>
              </w:rPr>
              <w:t>Оказания услуг по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предоставлению во временное владение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в пользование) мест для стоянки автомототранспортных средств, а также по хранению автомототранспортных средств на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платных стоянках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за исключением штрафных автостоян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  <w:shd w:fill="FFFFFF" w:val="clear"/>
              </w:rPr>
              <w:t>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транспортных средств</w:t>
            </w:r>
            <w:r>
              <w:rPr>
                <w:color w:val="000000"/>
                <w:shd w:fill="FFFFFF" w:val="clear"/>
              </w:rPr>
              <w:t>, предназначенных для оказания так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казание автотранспортных услуг по перевозке пассаж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>
                <w:spacing w:val="-3"/>
              </w:rPr>
            </w:pPr>
            <w:r>
              <w:rPr>
                <w:spacing w:val="-3"/>
              </w:rPr>
              <w:t>5.1.1 .Оказание автотранспортных услуг по перевозке пассажиров до 15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>
                <w:spacing w:val="-3"/>
              </w:rPr>
            </w:pPr>
            <w:r>
              <w:rPr>
                <w:spacing w:val="-3"/>
              </w:rPr>
              <w:t>5.1.2 Оказание автотранспортных услуг по перевозке пассажиров  более 15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автотранспортных услуг по перевозке гру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  <w:r>
              <w:rPr>
                <w:shd w:fill="FFFFFF" w:val="clear"/>
              </w:rPr>
              <w:t>Розничной торговли</w:t>
            </w:r>
            <w:r>
              <w:rPr>
                <w:color w:val="000000"/>
                <w:shd w:fill="FFFFFF" w:val="clear"/>
              </w:rPr>
              <w:t>, осуществляемой через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магазин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павильон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площадью торгового зала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е более 150 квадратных метров по каждому объекту организации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Ювелирными изделиями и автомоби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Не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Смешанная торговля продовольственными и непродовольственными товарами; торговля фармацевтическими и медицински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 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color w:val="000000"/>
                <w:shd w:fill="FFFFFF" w:val="clear"/>
              </w:rPr>
              <w:t>Розничной торговли, осуществляемой через объект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стационарной торговой сети, не имеющей торговых залов</w:t>
            </w:r>
            <w:r>
              <w:rPr>
                <w:color w:val="000000"/>
                <w:shd w:fill="FFFFFF" w:val="clear"/>
              </w:rPr>
              <w:t>, а также объект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нестационарной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Не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 Смешанная торговля продовольственными и непродовольственными товарами; торговля фармацевтическими и медицински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Продовольственными това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Развозная (разносная) торговля, осуществляемая индивидуальными предприним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. Реализация товаров с использованием торговых автом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color w:val="000000"/>
                <w:shd w:fill="FFFFFF" w:val="clear"/>
              </w:rPr>
              <w:t>Оказа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услуг общественного питания</w:t>
            </w:r>
            <w:r>
              <w:rPr>
                <w:color w:val="000000"/>
                <w:shd w:fill="FFFFFF" w:val="clear"/>
              </w:rPr>
              <w:t>, осуществляемых через объекты организации общественного питания с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площадью зала обслуживания посетителе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е более 150 квадратных метров по каждому объекту организаци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Все типы предприятий общественного питания, реализующие алкогольную продукцию и п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Все типы предприятий общественного питания, не реализующие  алкогольную продукцию и п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Столовые при организациях, учреждениях и учебных заведениях, обеспечивающих пропускной режим, за исключением общедоступных, не реализующих  алкогольную продукцию и п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казание услуг общественного питания, осуществляемых через объекты организации общественного питания, не имеющие залы обслуживани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спространение наружной рекламы с использованием реклам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</w:rPr>
                <w:t>Размещения рекламы</w:t>
              </w:r>
            </w:hyperlink>
            <w:r>
              <w:rPr/>
              <w:t xml:space="preserve"> с использованием внешних и внутренних поверхностей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временному размещению и проживанию организациями и предпринимателями, использующими в каждом объекте предоставление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</w:t>
            </w:r>
            <w:r>
              <w:rPr>
                <w:color w:val="000000"/>
                <w:shd w:fill="FFFFFF" w:val="clear"/>
              </w:rPr>
              <w:t>Оказания услуг по передаче во временное владение и (или) в пользование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торговых мест</w:t>
            </w:r>
            <w:r>
              <w:rPr>
                <w:color w:val="000000"/>
                <w:shd w:fill="FFFFFF" w:val="clear"/>
              </w:rPr>
              <w:t>, расположенных в объектах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стационарной торговой сети, не имеющих торговых залов</w:t>
            </w:r>
            <w:r>
              <w:rPr>
                <w:color w:val="000000"/>
                <w:shd w:fill="FFFFFF" w:val="clear"/>
              </w:rPr>
              <w:t>, объектов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нестационарной торговой сети</w:t>
            </w:r>
            <w:r>
              <w:rPr>
                <w:color w:val="000000"/>
                <w:shd w:fill="FFFFFF" w:val="clear"/>
              </w:rPr>
              <w:t>, а также объектов организации общественного питания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не имеющих зала обслуживани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  <w:t xml:space="preserve">14. </w:t>
            </w:r>
            <w:r>
              <w:rPr>
                <w:color w:val="000000"/>
                <w:shd w:fill="FFFFFF" w:val="clear"/>
              </w:rPr>
              <w:t xml:space="preserve">Оказания услуг по передаче во временное владение и (или) в пользование земельных участков для размещения объектов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стационарно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нестационарно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торговой сети, а также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объектов организации общественного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А.К. Садымов</w:t>
      </w:r>
    </w:p>
    <w:sectPr>
      <w:headerReference w:type="default" r:id="rId3"/>
      <w:type w:val="nextPage"/>
      <w:pgSz w:w="11906" w:h="16838"/>
      <w:pgMar w:left="1418" w:right="11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6318747D6ED460BBE2E8AD363DB40EF43F341962A57239FECB797472B8831D301A01BED000QAQ3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4:00Z</dcterms:created>
  <dc:creator>макс</dc:creator>
  <dc:description/>
  <cp:keywords/>
  <dc:language>en-US</dc:language>
  <cp:lastModifiedBy>Районное Собрание депутатов</cp:lastModifiedBy>
  <cp:lastPrinted>2015-06-11T15:12:00Z</cp:lastPrinted>
  <dcterms:modified xsi:type="dcterms:W3CDTF">2015-06-11T12:12:00Z</dcterms:modified>
  <cp:revision>8</cp:revision>
  <dc:subject/>
  <dc:title>Проект </dc:title>
</cp:coreProperties>
</file>