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ОСТОВСКОЙ ОБЛАСТИ</w:t>
      </w:r>
    </w:p>
    <w:p>
      <w:pPr>
        <w:pStyle w:val="Normal"/>
        <w:ind w:firstLine="708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ind w:firstLine="708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8"/>
        </w:rPr>
        <w:t>10.06.2015 г.                                РЕШЕНИЕ № 6                                      г. Цимлянск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отчете об исполнении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а Цимлянского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>района за 2014 год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Утвердить отчет об исполнении  бюджета муниципального района за 2014 год по доходам в сумме  928 557,0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тыс. рублей, по расходам в сумме 932 410,9 тыс. рублей с превышением расходов над доходами (дефицит бюджета муниципального района) в сумме  3853,9 тыс. рублей и со следующими показателями: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о доходам бюджета Цимлянского района по кодам классификации доходов бюджетов за 2014 год, согласно приложению 1 к настоящему решению;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о доходам бюджета Цимлянского района по кодам видов доходов, подвидов доходов, классификации операций сектора государственного управления, относящихся к доходам бюджета Цимлянского района, за 2014 год, согласно приложению 2 к настоящему решению;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о расходам бюджета Цимлянского района по ведомственной структуре расходов  бюджета Цимлянского района за 2014 год, согласно приложению 3 к настоящему решению;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о расходам бюджета Цимлянского района по разделам и подразделам классификации расходов бюджетов за 2014 год, согласно приложению 4 к настоящему решению;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о источникам финансирования  дефицита бюджета Цимлянского района по кодам классификации источников финансирования дефицитов бюджетов за 2014 год, согласно приложению 5 к настоящему решению;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по источникам финансирования дефицита бюджета Цимлянского района по кодам групп, подгрупп, статей, видов источников финансирования дефицитов бюджета Цимлянского района, классификации операций сектора государственного управления, относящихся к источникам финансирования дефицитов бюджетов, за 2014 год, согласно приложению 6 к настоящему решению.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Собрания депутатов Цимлянского района вступает в силу со дня его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Цимлянского района                                                                        А.К. Садымов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3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50:00Z</dcterms:created>
  <dc:creator>Olga</dc:creator>
  <dc:description/>
  <cp:keywords/>
  <dc:language>en-US</dc:language>
  <cp:lastModifiedBy>Районное Собрание депутатов</cp:lastModifiedBy>
  <cp:lastPrinted>2010-04-06T16:20:00Z</cp:lastPrinted>
  <dcterms:modified xsi:type="dcterms:W3CDTF">2015-06-11T12:29:00Z</dcterms:modified>
  <cp:revision>59</cp:revision>
  <dc:subject/>
  <dc:title>Ростовская область</dc:title>
</cp:coreProperties>
</file>