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</w:rPr>
              <w:t xml:space="preserve">    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млянского района  от  23.12.2015  № 23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х органов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6000 12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6000 12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6000 12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6000 12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Российской Федерации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5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казначейство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226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2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2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территор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402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33 05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53 05 0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  <w:tr>
        <w:trPr>
          <w:trHeight w:val="439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Ростовской обла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6000 01 8000 11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ыездом в Российскую Федерацию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20 01 8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а и сделок с н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6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3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                                            А.К. Садым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5:00Z</dcterms:created>
  <dc:creator>Рябцев</dc:creator>
  <dc:description/>
  <cp:keywords/>
  <dc:language>en-US</dc:language>
  <cp:lastModifiedBy>sd</cp:lastModifiedBy>
  <cp:lastPrinted>2015-11-30T11:59:00Z</cp:lastPrinted>
  <dcterms:modified xsi:type="dcterms:W3CDTF">2015-12-24T13:33:00Z</dcterms:modified>
  <cp:revision>66</cp:revision>
  <dc:subject/>
  <dc:title>                      </dc:title>
</cp:coreProperties>
</file>