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89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MS Sans Serif;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953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Цимлянского района от 23.12.2015  № 23      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137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 07174 01 1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 07174 01 4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05 0000 41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*.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3 0000 4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 16 33050 05 0000 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20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5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3101 05 0000 151 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казание несвяз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1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6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</w:t>
            </w:r>
            <w:r>
              <w:rPr>
                <w:sz w:val="28"/>
                <w:szCs w:val="28"/>
              </w:rPr>
              <w:t xml:space="preserve"> трансферты, передаваемые бюджетам муниципальных районов на создание и развитие сети многофункциональных центров предоставления  государственных и муниципальных услуг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42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6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 CYR" w:hAnsi="Times New Roman CYR" w:cs="Times New Roman CYR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бюджетными организациями остатков субсидий прошлых лет 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215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 0220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 02 02051 05 0000 151 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товской обла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04 05 0000 151 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9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627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122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123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8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.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137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Cs/>
                <w:iCs/>
                <w:szCs w:val="28"/>
              </w:rPr>
              <w:t xml:space="preserve">                 </w:t>
            </w:r>
            <w:r>
              <w:rPr>
                <w:bCs/>
                <w:iCs/>
                <w:szCs w:val="28"/>
              </w:rPr>
              <w:t xml:space="preserve">отдел записи актов гражданского состояния Администрации Цимлянского района Ростов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Цимлянского района                                                                                                                          А.К. Садымов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7:00Z</dcterms:created>
  <dc:creator>Рябцев</dc:creator>
  <dc:description/>
  <cp:keywords/>
  <dc:language>en-US</dc:language>
  <cp:lastModifiedBy>sd</cp:lastModifiedBy>
  <cp:lastPrinted>2015-11-30T11:50:00Z</cp:lastPrinted>
  <dcterms:modified xsi:type="dcterms:W3CDTF">2015-12-24T13:33:00Z</dcterms:modified>
  <cp:revision>86</cp:revision>
  <dc:subject/>
  <dc:title>                      </dc:title>
</cp:coreProperties>
</file>