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7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 xml:space="preserve">    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млянского района от  02.03.2015г. № 200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муниципального района – вышестоящих органов государственной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6000 12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6000 12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6000 12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6000 12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Российской Федерации о недра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законодательства об экологической экспертизе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85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szCs w:val="28"/>
              </w:rPr>
              <w:t>Федеральное агентство по рыболовств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3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6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казначейство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226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Федеральной службы по надзору  в сфере защиты прав потребителей и благополучия человека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2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 продук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1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2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территория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5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800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11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4020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33 05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53 05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Федеральной службы исполнения наказаний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 - Дон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3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Ростовской обла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Цимлянского района                                                                         А.К.Садымов</w:t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45:00Z</dcterms:created>
  <dc:creator>Рябцев</dc:creator>
  <dc:description/>
  <cp:keywords/>
  <dc:language>en-US</dc:language>
  <cp:lastModifiedBy>ad</cp:lastModifiedBy>
  <cp:lastPrinted>2015-03-04T13:26:00Z</cp:lastPrinted>
  <dcterms:modified xsi:type="dcterms:W3CDTF">2015-03-04T10:26:00Z</dcterms:modified>
  <cp:revision>56</cp:revision>
  <dc:subject/>
  <dc:title>                      </dc:title>
</cp:coreProperties>
</file>