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  <w:szCs w:val="28"/>
        </w:rPr>
        <w:t>11.08.2015 г.                            РЕШЕНИЕ № 14                                 г. Цимлянск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5.12.2014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89 «О бюджете Цимлянского района на 2015 год</w:t>
        <w:br/>
        <w:t>и на плановый период 2016 и 2017 годов 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с Уставом муниципального образования «Цимлянский район» 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Собрания депутатов Цимлянского района от 25.12.2014г. № 189 «О бюджете Цимлянского района на 2015 год и на плановый период 2016 и 2017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843918,0» заменить цифрами «861873,6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2 пункта 1 цифры «853148,5» заменить цифрами «871141,1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ункте 4 пункта 1 цифры «39199,3» заменить цифрами «39212,4».</w:t>
      </w:r>
    </w:p>
    <w:p>
      <w:pPr>
        <w:pStyle w:val="Style13"/>
        <w:ind w:left="0" w:right="0" w:hanging="0"/>
        <w:rPr>
          <w:szCs w:val="28"/>
        </w:rPr>
      </w:pPr>
      <w:r>
        <w:rPr/>
        <w:t xml:space="preserve">           </w:t>
      </w:r>
      <w:r>
        <w:rPr/>
        <w:t xml:space="preserve">В подпункте 6 пункта 1 </w:t>
      </w:r>
      <w:r>
        <w:rPr>
          <w:szCs w:val="28"/>
        </w:rPr>
        <w:t>цифры «9230,5» заменить цифрами «9267,5».</w:t>
      </w:r>
    </w:p>
    <w:p>
      <w:pPr>
        <w:pStyle w:val="Style13"/>
        <w:ind w:left="0" w:right="0" w:firstLine="708"/>
        <w:rPr>
          <w:szCs w:val="28"/>
        </w:rPr>
      </w:pPr>
      <w:r>
        <w:rPr>
          <w:szCs w:val="28"/>
        </w:rPr>
        <w:t>2.</w:t>
      </w:r>
      <w:r>
        <w:rPr/>
        <w:t xml:space="preserve">  В пункте 16 </w:t>
      </w:r>
      <w:r>
        <w:rPr>
          <w:szCs w:val="28"/>
        </w:rPr>
        <w:t>цифры «44163,7» заменить цифрами «45868,0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5 году» изложить в редакции, согласно приложению 1 к настоящему решению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Приложение 3 «Источники финансирования дефицита бюджета муниципального района на 2015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иложение</w:t>
      </w:r>
      <w:r>
        <w:rPr>
          <w:sz w:val="28"/>
          <w:szCs w:val="28"/>
        </w:rPr>
        <w:t xml:space="preserve"> 8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2015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5 год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12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2015 год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4 «Распределение субвенций, предоставляемых бюджету муниципального района в 2015 году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риложение 16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5 год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Приложение 19 «Распределение межбюджетных трансфертов бюджетам муниципальных образований района на 2015 год» изложить в редакции,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 А.К. Садым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2:00Z</dcterms:created>
  <dc:creator>FO</dc:creator>
  <dc:description/>
  <cp:keywords/>
  <dc:language>en-US</dc:language>
  <cp:lastModifiedBy>Районное Собрание депутатов</cp:lastModifiedBy>
  <cp:lastPrinted>2015-08-13T09:42:00Z</cp:lastPrinted>
  <dcterms:modified xsi:type="dcterms:W3CDTF">2015-08-13T06:42:00Z</dcterms:modified>
  <cp:revision>66</cp:revision>
  <dc:subject/>
  <dc:title>СОБРАНИЕ ДЕПУТАТОВ ЦИМЛЯНСКОГО РАЙОНА</dc:title>
</cp:coreProperties>
</file>