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0.06.2015г. 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0.06.2015г. 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6 5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6 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6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 по экономике и финансовым вопросам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района по экономике и финансовым вопросам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18415</wp:posOffset>
                </wp:positionV>
                <wp:extent cx="30480" cy="44196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.45pt" to="150.4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39947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5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65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95pt" to="148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6550</wp:posOffset>
                </wp:positionH>
                <wp:positionV relativeFrom="paragraph">
                  <wp:posOffset>75565</wp:posOffset>
                </wp:positionV>
                <wp:extent cx="3048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95pt" to="15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25</wp:posOffset>
                </wp:positionH>
                <wp:positionV relativeFrom="paragraph">
                  <wp:posOffset>-10160</wp:posOffset>
                </wp:positionV>
                <wp:extent cx="15049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0.8pt;mso-position-vertical-relative:text;margin-left:1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4648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594.4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2.5pt" to="35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50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12.5pt" to="59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22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9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12.5pt" to="46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8950</wp:posOffset>
                </wp:positionH>
                <wp:positionV relativeFrom="paragraph">
                  <wp:posOffset>1809750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2.5pt" to="150.45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607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9.1pt" to="442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1652905</wp:posOffset>
                </wp:positionV>
                <wp:extent cx="1089025" cy="5422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30.15pt;mso-position-vertical-relative:text;margin-left:1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3655</wp:posOffset>
                </wp:positionH>
                <wp:positionV relativeFrom="paragraph">
                  <wp:posOffset>1652905</wp:posOffset>
                </wp:positionV>
                <wp:extent cx="1089025" cy="50038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30.15pt;mso-position-vertical-relative:text;margin-left:3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705</wp:posOffset>
                </wp:positionH>
                <wp:positionV relativeFrom="paragraph">
                  <wp:posOffset>1652905</wp:posOffset>
                </wp:positionV>
                <wp:extent cx="1273175" cy="4660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30.15pt;mso-position-vertical-relative:text;margin-left:4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07505</wp:posOffset>
                </wp:positionH>
                <wp:positionV relativeFrom="paragraph">
                  <wp:posOffset>1652905</wp:posOffset>
                </wp:positionV>
                <wp:extent cx="1729740" cy="4660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17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130.15pt;mso-position-vertical-relative:text;margin-left:52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17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7550</wp:posOffset>
                </wp:positionH>
                <wp:positionV relativeFrom="paragraph">
                  <wp:posOffset>666750</wp:posOffset>
                </wp:positionV>
                <wp:extent cx="2209800" cy="45720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6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52.5pt;mso-position-vertical-relative:text;margin-left:15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6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9:00Z</dcterms:created>
  <dc:creator>Михаил</dc:creator>
  <dc:description/>
  <cp:keywords/>
  <dc:language>en-US</dc:language>
  <cp:lastModifiedBy>Районное Собрание депутатов</cp:lastModifiedBy>
  <cp:lastPrinted>2015-06-10T15:35:00Z</cp:lastPrinted>
  <dcterms:modified xsi:type="dcterms:W3CDTF">2015-06-10T12:39:00Z</dcterms:modified>
  <cp:revision>9</cp:revision>
  <dc:subject/>
  <dc:title> </dc:title>
</cp:coreProperties>
</file>