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0896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25 декабря 2014 г.</w:t>
      </w:r>
      <w:r>
        <w:rPr>
          <w:rFonts w:cs="Times New Roman" w:ascii="Times New Roman" w:hAnsi="Times New Roman"/>
          <w:bCs/>
          <w:sz w:val="28"/>
        </w:rPr>
        <w:t xml:space="preserve">                        РЕШЕНИЕ № 192          </w:t>
        <w:tab/>
        <w:t xml:space="preserve">       г.Цимля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суждению проекта ре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Цимля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Уста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Цимля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статьями 28, 44 Федерального закона от 06.10.2003 г № 131-ФЗ «Об общих принципах организации местного самоуправления в Российской Федерации», статьями 14, 26 Устава муниципального образования «Цимлянский район», Собрание депутатов Цимля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Одобрить проект решения   Собрания депутатов Цимлянского района «О внесении изменений и дополнений в Устав муниципального образования «Цимлянский район» (прилож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Назначить проведение публичных слушаний по обсуждению проекта решения Собрания депутатов Цимлянского района «О внесении изменений и дополнений в Устав муниципального образования «Цимлянский район» на 02 февраля 2015 года  в 17-10 часов, в актовом зале администрации Цимлянского района по адресу: г. Цимлянск, ул. Ленина, 24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проект решения Собрания депутатов Цимлянского района «О внесении изменений и дополнений в Устав муниципального образования «Цимлянский район» и порядок учета предложений по проекту решения Собрания депутатов Цимлянского района «О внесении изменений и дополнений в Устав муниципального образования «Цимлянский район» и участия граждан в его обсужд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Сформировать комиссию по проведению публичных слушаний в следующем составе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тепанов Ю.Н. - Председатель Собрания депутатов Цимля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госян С.Б. –  заместитель Главы Администрации Цимлянск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Текучева Т.В. – председатель мандатной комиссии Собрания депутатов Цимлянского района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Безбабнов Н.И. - управляющий делами Администрации Цимлянского района;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еленкова Е.П. – главный специалист – юрист Администрации Цимлянского район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моярцев Р.С. – главный специалист - юрист Собрания депутатов Цимля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Граждане, проживающие на территории района и обладающие избирательным правом, вправе принять участие в обсуждении проекта решения на заседании комиссии по проведению публичных слушаний, на публичных слушаниях и путем внесения предложений к указанному проек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ложения по проекту решения «О внесении изменений и дополнений в Устав муниципального образования «Цимлянский район» принимаются по адресу: 347320, Ростовская область, г.Цимлянск, ул. Ленина, 24, каб. N 38, с 30 декабря2014 г. по 30 января 2015 г. до 17 часов в письменном виде только в отношении изменений, содержащихся в проекте решения (тел. для справок 2-24-29), и оформляются в виде таблиц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28" w:type="dxa"/>
        <w:jc w:val="left"/>
        <w:tblInd w:w="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8"/>
        <w:gridCol w:w="2160"/>
        <w:gridCol w:w="1800"/>
        <w:gridCol w:w="3060"/>
        <w:gridCol w:w="1440"/>
      </w:tblGrid>
      <w:tr>
        <w:trPr>
          <w:trHeight w:val="48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ка</w:t>
              <w:br/>
              <w:t xml:space="preserve">вопроса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кст   </w:t>
              <w:br/>
              <w:t>предложения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, адрес места  </w:t>
              <w:br/>
              <w:t>жительства гражданина,</w:t>
              <w:br/>
              <w:t xml:space="preserve">внесшего предложение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ая </w:t>
              <w:b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ложения должны соответствовать Конституции Российской Федерации, федеральному и областному законодательству, не допускать противоречия либо несогласованности проекта решения Собрания депутатов Цимлянского района «О внесении изменений и дополнений в Устав муниципального образования «Цимлянский район» с иными положениями Устава района, обеспечивать однозначное толкование положений проекта решения и Устава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ложения, внесенные с нарушением установленных требований, рассмотрению не подлежа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мандатную комиссию Собрания депутатов Цимлянского район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Настоящее решение вступает в силу с момента его опублик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Цимлянского района</w:t>
        <w:tab/>
        <w:tab/>
        <w:tab/>
        <w:tab/>
        <w:tab/>
        <w:tab/>
        <w:t>А.К. Сады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1:33:00Z</dcterms:created>
  <dc:creator>Собр</dc:creator>
  <dc:description/>
  <dc:language>en-US</dc:language>
  <cp:lastModifiedBy>Собр</cp:lastModifiedBy>
  <cp:lastPrinted>2014-04-09T10:41:00Z</cp:lastPrinted>
  <dcterms:modified xsi:type="dcterms:W3CDTF">2014-12-25T08:16:00Z</dcterms:modified>
  <cp:revision>9</cp:revision>
  <dc:subject/>
  <dc:title> </dc:title>
</cp:coreProperties>
</file>