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89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MS Sans Serif;Times New Roman"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Цимлянского района от  28.11.2014г. №185         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ов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 07174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 07174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05 0000 4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 в оперативном управлении учреждений, находящихся  в ведении органов управления муниципальных районов (за исключением имущества муниципальных бюджетных и автономных учреждений), в части 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20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05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216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5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70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1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, в части укрепления материально-технической базы медицинских учреждений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6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 государственных и муниципальных услуг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 и иных межбюджетных трансфертов, имеющих целевое назначение, прошлых лет,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3050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42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1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капитальному ремонту многоквартирных домов   за   счет   средств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вших      от      государственной корпорации   -     Фонда       содей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ормированию     жилищно-коммунального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  фонда   за   счет   средств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вших      от      государственной корпорации        Фонд        содейств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ю     жилищно-коммунального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89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16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 CYR" w:hAnsi="Times New Roman CYR" w:cs="Times New Roman CYR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 услуг для нужд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 02 0221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 услуг для нужд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4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04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9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12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.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Цимлянского района                                                                                                                А.К.Садымов</w:t>
      </w:r>
    </w:p>
    <w:sectPr>
      <w:footerReference w:type="default" r:id="rId2"/>
      <w:type w:val="nextPage"/>
      <w:pgSz w:orient="landscape" w:w="16838" w:h="11906"/>
      <w:pgMar w:left="1440" w:right="1440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27:00Z</dcterms:created>
  <dc:creator>Рябцев</dc:creator>
  <dc:description/>
  <cp:keywords/>
  <dc:language>en-US</dc:language>
  <cp:lastModifiedBy>Районное Собрание депутатов</cp:lastModifiedBy>
  <cp:lastPrinted>2014-12-03T16:21:00Z</cp:lastPrinted>
  <dcterms:modified xsi:type="dcterms:W3CDTF">2014-12-03T13:22:00Z</dcterms:modified>
  <cp:revision>59</cp:revision>
  <dc:subject/>
  <dc:title>                      </dc:title>
</cp:coreProperties>
</file>