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61"/>
        <w:gridCol w:w="883"/>
        <w:gridCol w:w="883"/>
        <w:gridCol w:w="978"/>
        <w:gridCol w:w="978"/>
        <w:gridCol w:w="978"/>
        <w:gridCol w:w="883"/>
        <w:gridCol w:w="742"/>
        <w:gridCol w:w="742"/>
        <w:gridCol w:w="796"/>
        <w:gridCol w:w="820"/>
        <w:gridCol w:w="721"/>
        <w:gridCol w:w="807"/>
        <w:gridCol w:w="699"/>
        <w:gridCol w:w="955"/>
        <w:gridCol w:w="820"/>
        <w:gridCol w:w="821"/>
        <w:gridCol w:w="794"/>
        <w:gridCol w:w="829"/>
        <w:gridCol w:w="738"/>
        <w:gridCol w:w="646"/>
        <w:gridCol w:w="721"/>
        <w:gridCol w:w="820"/>
        <w:gridCol w:w="800"/>
        <w:gridCol w:w="965"/>
        <w:gridCol w:w="218"/>
        <w:gridCol w:w="21"/>
      </w:tblGrid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98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млянского района от    11.09.2014г. №  182     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9505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2014 год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еализация проекта «Всеобуч по плаванию»  (министерство общего и профессионального образования области)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рганизация и проведение комплекса мероприятий , направленных на поддержание и улучшение системы обеспечения пожарной безопасности муниципальных образовательных учреждений (министерство общего и профессионального образования области)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Мероприятия по устройству ограждений территорий муниципальных общеобразовательных учреждений (министерство общего и профессионального образования области)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плата услуг доступа к сети Интернет муниципальных общеобразовательных учреждений (министерство общего и профессионального образования области)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 минстерство общего и профессионального образования)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обретение модульного детского сада ( министерство общего и профессионального образования)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обретение автотранспорта</w:t>
              <w:br/>
              <w:t>для муниципальных учреждений культуры ( министерство культуры области)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обретение музыкальных инструментов</w:t>
              <w:br/>
              <w:t>для муниципальных детских школ искусств  (министерство культуры области)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апитальный ремонт учреждений здравоохранения (министерство здравоохранения области)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беспечение жильем молодых семей  (министерство строительства, архитектуры и территориального развития области)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азработка проектно-сметной документации на строительство и реконструкцию объектов размещения твердых бытовых отходов  (министерство жилищно-коммунального хозяйства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азработка проектно-сметной документации на капитальный ремонт гидротехнических сооружений, находящихся в муниципальной собственности, и бесхозных гидротехнических сооружений  (комитет по охране окружающей среды и природных ресурсов  области)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рганизация отдыха детей в каникулярное время (министерство труда и социального развития области)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 xml:space="preserve">Реализация муниципальных программ, в сферу реализации которых входит развитие субъектов малого и среднего предпринимательства (департамент инвестиций и предпринимательства области) 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троительство, реконструкция спортивных объектов  (министерство строительства, архитектуры и территориального развития области)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азработка проектно-сметной документации на строительство и капитальный ремонт объектов водопроводно-канализационного хозяйства (министерство жилищно-коммунального хозяйства области)</w:t>
            </w:r>
          </w:p>
        </w:tc>
        <w:tc>
          <w:tcPr>
            <w:tcW w:w="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апитальный ремонт многоквартирных домов, разработка и (или) изготовление проектно-сметной документации, проведение энергетических обследований многоквартирных домов (министерство жилищно-коммунального хозяйства области)</w:t>
            </w:r>
          </w:p>
        </w:tc>
        <w:tc>
          <w:tcPr>
            <w:tcW w:w="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троительство  и реконструкция внутригородских, внутрипоселковых дорог и тротуаров (министерство транспорта области)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емонт и содержание автомобильных дорог общего пользования местного значения (министерство транспорта области)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Организация работы с молодежью  (комитет по молодежной политике области)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Возмещение предприятиям жилищно-коммунального комплекса части платы за коммунальные услуги (министерство жилищно-коммунального хозяйства области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троительство и реконструкция объектов образования (министерство строительства, архитектуры и территориального развития области)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Создание условий в образовательных учреждениях для обучения детей- инвалидов в рамках государственной программы Российской Федерации " Доступная среда"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Реализация принципа экстерриториальности при предоставлении государственных и муниципальных услуг (Правительство Ростовской област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Цимлянский район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9274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40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32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662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14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3528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42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4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085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592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15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0339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44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4321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09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Калининское сель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309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1276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0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Красноярское сель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539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Лозновское сель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6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Маркинское сель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36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6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Новоцимлянское сель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11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11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Саркеловское сель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37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3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Цимлянское городское посел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2227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9500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1669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199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Итого по посел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7186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9500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276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669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9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Всего консолидированный бюдже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3646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40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32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662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14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3528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42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4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0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085,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592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153,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0339,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9500,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58,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276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7469,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44,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39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4321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092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3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лава Цимлянского района                                                                                                                        А.К.Садымов                                                           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8:07:00Z</dcterms:created>
  <dc:creator>Михаил</dc:creator>
  <dc:description/>
  <dc:language>en-US</dc:language>
  <cp:lastModifiedBy>Михаил</cp:lastModifiedBy>
  <dcterms:modified xsi:type="dcterms:W3CDTF">2014-10-03T08:08:00Z</dcterms:modified>
  <cp:revision>1</cp:revision>
  <dc:subject/>
  <dc:title/>
</cp:coreProperties>
</file>