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9 апреля 2014 года</w:t>
      </w:r>
      <w:r>
        <w:rPr>
          <w:rFonts w:cs="Times New Roman" w:ascii="Times New Roman" w:hAnsi="Times New Roman"/>
          <w:bCs/>
          <w:sz w:val="28"/>
        </w:rPr>
        <w:t xml:space="preserve">                   РЕШЕНИЕ №  167         </w:t>
        <w:tab/>
        <w:t xml:space="preserve">  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нятии Уст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Цимлянский район» в новой реда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 Одобрить проект решения   Собрания депутатов Цимлянского района «О принятии Устава муниципального образования «Цимлянский район» в новой редакции» (приложение)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обсуждению проекта решения Собрания депутатов Цимлянского района «О принятии Устава муниципального образования «Цимлянский район» в новой редакции» на 2 июня 2014 года  в 17-10 часов, в актовом зале администрации Цимлянского района по адресу: г. Цимлянск, ул. Ленина, 24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публиковать проект решения Собрания депутатов Цимлянского района «О принятии  Устава муниципального образования «Цимлянский район» в новой редакции» и порядок учета предложений по проекту решения Собрания депутатов Цимлянского района «О принятии Устава муниципального образования «Цимлянский район» в новой редакции и участия граждан в его обсужден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миссию по проведению публичных слушаний в следующем составе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епанов Ю.Н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госян С.Б. –  заместитель Главы Администрации Цимля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кучева Т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езбабнов Н.И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еленкова Е.П. – главный специалист – юрист Администрации Цимлян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моярцев Р.С. – главный специалист - юрист Собрания депутатов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8, с 30 апреля 2014 г. по 30 мая 2014 г. до 17 часов в письменном виде только в отношении изменений, содержащихся в проекте решения (тел. для справок 2-24-29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проекта решения Собрания депутатов Цимлянского района 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>А.К. Сады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2:00Z</dcterms:created>
  <dc:creator>Собр</dc:creator>
  <dc:description/>
  <dc:language>en-US</dc:language>
  <cp:lastModifiedBy>Собр</cp:lastModifiedBy>
  <cp:lastPrinted>2014-04-29T16:21:00Z</cp:lastPrinted>
  <dcterms:modified xsi:type="dcterms:W3CDTF">2014-04-29T13:21:00Z</dcterms:modified>
  <cp:revision>20</cp:revision>
  <dc:subject/>
  <dc:title> </dc:title>
</cp:coreProperties>
</file>