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Nonformat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21.01.2014г</w:t>
      </w:r>
      <w:r>
        <w:rPr>
          <w:rFonts w:cs="Times New Roman" w:ascii="Times New Roman" w:hAnsi="Times New Roman"/>
          <w:bCs/>
          <w:sz w:val="28"/>
        </w:rPr>
        <w:t>.                РЕШЕНИЕ №  154                  г. Цимля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 утверждении структуры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министрации района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соответствии со ст. 29 Устава муниципального образования «Цимлянский район» и протоколом Правительства Ростовской области от 06.11.2013 № 35, Собрание депутатов Цимлянского района,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>РЕШИЛО: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</w:rPr>
        <w:t>1. Утвердить структуру Администрации Цимлянского района, согласно приложению.</w:t>
      </w:r>
    </w:p>
    <w:p>
      <w:pPr>
        <w:pStyle w:val="ConsNonformat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Считать утратившим силу Решение Собрания депутатов Цимлянского района от 17.12.2013г № 149 «Об утверждении структуры Администрации района».</w:t>
      </w:r>
    </w:p>
    <w:p>
      <w:pPr>
        <w:pStyle w:val="ConsNonformat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   момента официального опубликования и распространяется на правоотношения, возникшие с 01.04.2014 года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Цимлянского района </w:t>
        <w:tab/>
        <w:tab/>
        <w:tab/>
        <w:tab/>
        <w:tab/>
        <w:tab/>
        <w:t xml:space="preserve">       А.К. Садым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4:00Z</dcterms:created>
  <dc:creator>УпрДел</dc:creator>
  <dc:description/>
  <cp:keywords/>
  <dc:language>en-US</dc:language>
  <cp:lastModifiedBy>Районное Собрание депутатов</cp:lastModifiedBy>
  <cp:lastPrinted>2014-01-21T14:44:00Z</cp:lastPrinted>
  <dcterms:modified xsi:type="dcterms:W3CDTF">2014-01-21T12:52:00Z</dcterms:modified>
  <cp:revision>17</cp:revision>
  <dc:subject/>
  <dc:title/>
</cp:coreProperties>
</file>