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" w:hAnsi="Times New Roman" w:cs="Times New Roman"/>
          <w:sz w:val="28"/>
        </w:rPr>
      </w:pPr>
      <w:r>
        <w:rPr/>
        <w:tab/>
        <w:tab/>
        <w:tab/>
        <w:tab/>
        <w:tab/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u w:val="single"/>
        </w:rPr>
        <w:t>17 декабря  2013 года</w:t>
      </w:r>
      <w:r>
        <w:rPr>
          <w:rFonts w:cs="Times New Roman" w:ascii="Times New Roman" w:hAnsi="Times New Roman"/>
          <w:bCs/>
          <w:sz w:val="28"/>
        </w:rPr>
        <w:t xml:space="preserve">               РЕШЕНИЕ № 149                        г. Цимля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07.02.2013 г. № 112 «Об утверждении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руктуры Администрации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ab/>
        <w:t xml:space="preserve">Во исполнении решения Правительства Ростовской области от 14.11.2012 г. № 95 «О ходе формирования электронного правительства Ростовской области», в соответствии с решением коллегии министерства труда и социального развития Ростовской области от 25.07.2013 г. № 2 «Итоги работы министерства, территориальных органов социальной защиты населения, центров социального обслуживания в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полугодии, задачи на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полугодие 2013 года» и на основании письма министра труда и социального развития Ростовской области от 02.07.2013 г. № 202-ок, Собрание депутатов Цимлянского района,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Внести  в приложение к решению Собрания депутатов Цимлянского района от  07.02.2013 г. № 112 «Об утверждении структуры Администрации района» изменения, согласно приложению к настоящему решению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.Настоящее 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Рекомендовать управлению социальной защиты населения муниципального  образования «Цимлянский район» (Ночевкина Е.Н.) провести соответствующие организационно-штатные мероприятия.</w:t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А.К. Сад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16:00Z</dcterms:created>
  <dc:creator>user1</dc:creator>
  <dc:description/>
  <cp:keywords/>
  <dc:language>en-US</dc:language>
  <cp:lastModifiedBy>Районное Собрание депутатов</cp:lastModifiedBy>
  <cp:lastPrinted>2013-12-20T15:18:00Z</cp:lastPrinted>
  <dcterms:modified xsi:type="dcterms:W3CDTF">2013-12-20T12:19:00Z</dcterms:modified>
  <cp:revision>10</cp:revision>
  <dc:subject/>
  <dc:title>                                                                                                   Проект решения</dc:title>
</cp:coreProperties>
</file>