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3985</wp:posOffset>
                </wp:positionH>
                <wp:positionV relativeFrom="paragraph">
                  <wp:posOffset>635</wp:posOffset>
                </wp:positionV>
                <wp:extent cx="14605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5pt;mso-wrap-distance-left:504pt;mso-wrap-distance-right:504pt;mso-wrap-distance-top:0pt;mso-wrap-distance-bottom:0pt;margin-top:0.05pt;mso-position-vertical-relative:text;margin-left:2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17.12.2013.г № 14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17.12.2013.г № 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9601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755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0.6pt" to="72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0.6pt" to="225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0.6pt" to="504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0.6pt" to="657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58300</wp:posOffset>
                </wp:positionH>
                <wp:positionV relativeFrom="paragraph">
                  <wp:posOffset>148082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16.6pt" to="737.95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709420</wp:posOffset>
                </wp:positionV>
                <wp:extent cx="0" cy="2743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4.6pt" to="441pt,3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4.6pt" to="440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0.6pt" to="378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79502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2.6pt" to="360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6.6pt" to="440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445262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50.6pt" to="440.95pt,35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0</wp:posOffset>
                </wp:positionH>
                <wp:positionV relativeFrom="paragraph">
                  <wp:posOffset>20523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61.6pt" to="737.95pt,16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0</wp:posOffset>
                </wp:positionH>
                <wp:positionV relativeFrom="paragraph">
                  <wp:posOffset>262382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06.6pt" to="737.95pt,2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1.6pt" to="737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96.6pt" to="737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       4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       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социально-экономического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3,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социально-экономического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8575</wp:posOffset>
                </wp:positionH>
                <wp:positionV relativeFrom="paragraph">
                  <wp:posOffset>1814195</wp:posOffset>
                </wp:positionV>
                <wp:extent cx="1504950" cy="5905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дровой, контрольной работы и взаимодейств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 Собранием депутатов    5 делопроизвод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42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дровой, контрольной работы и взаимодейств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 Собранием депутатов    5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2499995</wp:posOffset>
                </wp:positionV>
                <wp:extent cx="1504950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6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48575</wp:posOffset>
                </wp:positionH>
                <wp:positionV relativeFrom="paragraph">
                  <wp:posOffset>2957195</wp:posOffset>
                </wp:positionV>
                <wp:extent cx="1504950" cy="5905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лавный специалист электронно- информационного  обеспечения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32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Главный специалист электронно- информационного  обеспечения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48575</wp:posOffset>
                </wp:positionH>
                <wp:positionV relativeFrom="paragraph">
                  <wp:posOffset>3642995</wp:posOffset>
                </wp:positionV>
                <wp:extent cx="1504950" cy="3619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86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0975</wp:posOffset>
                </wp:positionH>
                <wp:positionV relativeFrom="paragraph">
                  <wp:posOffset>3528695</wp:posOffset>
                </wp:positionV>
                <wp:extent cx="1390650" cy="4762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физической культуре и спорту    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7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физической культуре и спорту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4100195</wp:posOffset>
                </wp:positionV>
                <wp:extent cx="1504950" cy="7048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2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5367020</wp:posOffset>
                </wp:positionV>
                <wp:extent cx="22860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22.6pt;mso-position-vertical-relative:text;margin-left:279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50" cy="45948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0.45pt,3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0</wp:posOffset>
                </wp:positionH>
                <wp:positionV relativeFrom="paragraph">
                  <wp:posOffset>88900</wp:posOffset>
                </wp:positionV>
                <wp:extent cx="6350" cy="45948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7pt" to="756.45pt,3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50150</wp:posOffset>
                </wp:positionH>
                <wp:positionV relativeFrom="paragraph">
                  <wp:posOffset>63500</wp:posOffset>
                </wp:positionV>
                <wp:extent cx="0" cy="3505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5pt" to="594.5pt,2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коммунальной инфраструктуре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района  по строительству, коммунальной инфраструктуре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78950</wp:posOffset>
                </wp:positionH>
                <wp:positionV relativeFrom="paragraph">
                  <wp:posOffset>82550</wp:posOffset>
                </wp:positionV>
                <wp:extent cx="0" cy="3276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6.5pt" to="738.5pt,2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     1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     1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1350</wp:posOffset>
                </wp:positionH>
                <wp:positionV relativeFrom="paragraph">
                  <wp:posOffset>19050</wp:posOffset>
                </wp:positionV>
                <wp:extent cx="0" cy="2438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.5pt" to="150.5pt,1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51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5pt" to="15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0150</wp:posOffset>
                </wp:positionH>
                <wp:positionV relativeFrom="paragraph">
                  <wp:posOffset>19050</wp:posOffset>
                </wp:positionV>
                <wp:extent cx="0" cy="838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5pt" to="294.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111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50.45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155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425</wp:posOffset>
                </wp:positionH>
                <wp:positionV relativeFrom="paragraph">
                  <wp:posOffset>130175</wp:posOffset>
                </wp:positionV>
                <wp:extent cx="1390650" cy="4762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едущий специалист по потребительскому рынку и                         ценам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25pt;mso-position-vertical-relative:text;margin-left:1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едущий специалист по потребительскому рынку и                         ценам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65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6pt" to="150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79375</wp:posOffset>
                </wp:positionV>
                <wp:extent cx="1390650" cy="4762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2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3111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150.4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45350</wp:posOffset>
                </wp:positionH>
                <wp:positionV relativeFrom="paragraph">
                  <wp:posOffset>648335</wp:posOffset>
                </wp:positionV>
                <wp:extent cx="304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pt,51.05pt" to="594.45pt,5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50350</wp:posOffset>
                </wp:positionH>
                <wp:positionV relativeFrom="paragraph">
                  <wp:posOffset>87693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69.05pt" to="738.45pt,6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50350</wp:posOffset>
                </wp:positionH>
                <wp:positionV relativeFrom="paragraph">
                  <wp:posOffset>41973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33.05pt" to="738.45pt,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4925</wp:posOffset>
                </wp:positionH>
                <wp:positionV relativeFrom="paragraph">
                  <wp:posOffset>715010</wp:posOffset>
                </wp:positionV>
                <wp:extent cx="1504950" cy="3619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6.3pt;mso-position-vertical-relative:text;margin-left:602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229870</wp:posOffset>
                </wp:positionV>
                <wp:extent cx="1387475" cy="8851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Главный специалист по военно-мобилизационно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работе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69.7pt;mso-wrap-distance-left:9.05pt;mso-wrap-distance-right:9.05pt;mso-wrap-distance-top:0pt;mso-wrap-distance-bottom:0pt;margin-top:18.1pt;mso-position-vertical-relative:text;margin-left:46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Главный специалист по военно-мобилизационно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работе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82750</wp:posOffset>
                </wp:positionH>
                <wp:positionV relativeFrom="paragraph">
                  <wp:posOffset>953135</wp:posOffset>
                </wp:positionV>
                <wp:extent cx="2514600" cy="5715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62,5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  8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5.05pt;mso-position-vertical-relative:text;margin-left:13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62,5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  8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54925</wp:posOffset>
                </wp:positionH>
                <wp:positionV relativeFrom="paragraph">
                  <wp:posOffset>257810</wp:posOffset>
                </wp:positionV>
                <wp:extent cx="1504950" cy="2476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0.3pt;mso-position-vertical-relative:text;margin-left:602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075</wp:posOffset>
                </wp:positionH>
                <wp:positionV relativeFrom="paragraph">
                  <wp:posOffset>29210</wp:posOffset>
                </wp:positionV>
                <wp:extent cx="1390650" cy="51435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о организации и проведению торгов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    1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2.3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о организации и проведению торгов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 xml:space="preserve">      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31115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5pt" to="150.4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25245</wp:posOffset>
                </wp:positionV>
                <wp:extent cx="4114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4.35pt" to="323.95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325245</wp:posOffset>
                </wp:positionV>
                <wp:extent cx="5486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4.35pt" to="755.95pt,10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79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04.35pt" to="108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57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4.35pt" to="222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35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104.35pt" to="336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75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104.35pt" to="456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263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104.35pt" to="600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0105</wp:posOffset>
                </wp:positionH>
                <wp:positionV relativeFrom="paragraph">
                  <wp:posOffset>1397000</wp:posOffset>
                </wp:positionV>
                <wp:extent cx="1089025" cy="54229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10pt;mso-position-vertical-relative:text;margin-left:66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1397000</wp:posOffset>
                </wp:positionV>
                <wp:extent cx="1089025" cy="54229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10pt;mso-position-vertical-relative:text;margin-left:17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7455</wp:posOffset>
                </wp:positionH>
                <wp:positionV relativeFrom="paragraph">
                  <wp:posOffset>1397000</wp:posOffset>
                </wp:positionV>
                <wp:extent cx="1089025" cy="50038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110pt;mso-position-vertical-relative:text;margin-left:29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83505</wp:posOffset>
                </wp:positionH>
                <wp:positionV relativeFrom="paragraph">
                  <wp:posOffset>1397000</wp:posOffset>
                </wp:positionV>
                <wp:extent cx="1273175" cy="46609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110pt;mso-position-vertical-relative:text;margin-left:40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83705</wp:posOffset>
                </wp:positionH>
                <wp:positionV relativeFrom="paragraph">
                  <wp:posOffset>1397000</wp:posOffset>
                </wp:positionV>
                <wp:extent cx="1729740" cy="31369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социальной защиты  населения    1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24.7pt;mso-wrap-distance-left:9.05pt;mso-wrap-distance-right:9.05pt;mso-wrap-distance-top:0pt;mso-wrap-distance-bottom:0pt;margin-top:110pt;mso-position-vertical-relative:text;margin-left:53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социальной защиты  населения   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3:00Z</dcterms:created>
  <dc:creator>Михаил</dc:creator>
  <dc:description/>
  <cp:keywords/>
  <dc:language>en-US</dc:language>
  <cp:lastModifiedBy>Районное Собрание депутатов</cp:lastModifiedBy>
  <cp:lastPrinted>2013-12-20T15:19:00Z</cp:lastPrinted>
  <dcterms:modified xsi:type="dcterms:W3CDTF">2013-12-20T12:21:00Z</dcterms:modified>
  <cp:revision>7</cp:revision>
  <dc:subject/>
  <dc:title> </dc:title>
</cp:coreProperties>
</file>