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 17.12.2013г. № 145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 в оперативном управлении учреждений, находящихся  в ведении органов управления муниципальных районов (за исключением имущества муниципальных бюджетных и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70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,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1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капитальному ремонту многоквартирных домов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-     Фонда       со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  фонда   за   счет   средств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вших      от      государственной корпорации        Фонд        содейств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ю     жилищно-коммунального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 оказание  услуг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Цимлянского района                                                                                        А.К.Садымов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ad</cp:lastModifiedBy>
  <cp:lastPrinted>2011-01-24T14:03:00Z</cp:lastPrinted>
  <dcterms:modified xsi:type="dcterms:W3CDTF">2013-12-20T05:21:00Z</dcterms:modified>
  <cp:revision>40</cp:revision>
  <dc:subject/>
  <dc:title>                      </dc:title>
</cp:coreProperties>
</file>