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17.12.2013г.                              РЕШЕНИЕ №  145                       г.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4 год</w:t>
        <w:br/>
        <w:t>и на плановый период 2015 и 201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4 год, определенные с учетом уровня инфляции, не превышающего 5 процентов (декабрь 2014 года к декабрю 2013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804330,5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 809930,5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Цимлянского района на 1 января 2015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Цимлянского района в сумме 39057,5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муниципального района на 2014 год в сумме 560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15 и 2016 годов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на 2015 год в сумме 807955,8 тыс. рублей и на 2016 год в сумме  845131,6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на 2015 год в сумме  807955,8 тыс. рублей, в том числе условно утвержденные расходы в сумме 5590,5 тыс. рублей, и на 2016 год в сумме 845131,6 тыс. рублей, в том числе условно утвержденные расходы в сумме 12292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Цимлянского района на 1 января 2016 года в сумме 0 тыс. рублей, в том числе верхний предел долга по муниципальным гарантиям Цимлянского района в сумме 0 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Цимлянского района на 1 января </w:t>
      </w:r>
      <w:r>
        <w:rPr>
          <w:iCs/>
          <w:spacing w:val="-4"/>
          <w:sz w:val="28"/>
          <w:szCs w:val="28"/>
        </w:rPr>
        <w:t xml:space="preserve">2017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Цимлянского района на 2015 год в сумме 39386,1 тыс. рублей и на 2016 год в сумме 4226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на 2015 год в сумме 0 тыс. рублей и на 2016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муниципального района на 2015 год в сумме 0 тыс. рублей и на 2016 год в сумме 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Цимлянского район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нормативы отчислений доходов на 2014 год и плановый период 2015 и 2016 годов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 муниципального района – органов  муниципальной власти,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Утвердить перечень главных администраторов доходов  бюджета муниципального района – вышестоящих органов государственной власти, согласно приложению 7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еречень главных администраторов источников финансирования дефицита бюджета муниципального района, согласно приложению 8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Утвердить</w:t>
      </w:r>
      <w:r>
        <w:rPr>
          <w:iCs/>
          <w:sz w:val="28"/>
          <w:szCs w:val="28"/>
        </w:rPr>
        <w:t xml:space="preserve"> объем бюджетных ассигнований дорожного фонда Цимлянского района на 2014 год в сумме 31404,0 тыс. рублей, на 2015 год в сумме 16021,3 тыс. рублей и на 2016 год в сумме 20751,6 тыс. рублей.</w:t>
      </w:r>
    </w:p>
    <w:p>
      <w:pPr>
        <w:pStyle w:val="Normal"/>
        <w:ind w:firstLine="90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и подгруппам видов расходов классификации расходов бюджета муниципального района на 2014 год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4 год согласно приложению 11  к настоящему решению и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плановый период 2015 и 2016 годов согласно приложению 12 к настоящему решению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и подгруппам видов расходов, разделам, подразделам классификации расходов бюджетов муниципального района на 2014 год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 субсидии из бюджета муниципального района предоставляются следующим категориям юридических лиц  (за исключением субсидий государственным (муниципальным)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 субъектам малого и среднего предпринимательства – начинающим предпринимателям – на возмещение части затрат по организации собственного дела в рамках подпрограммы «Развитие субъектов малого и среднего предпринимательства в Цимлянском районе» муниципальной программы Цимлянского района «Экономическое развитие и инновационная экономика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льскохозяйственным товаропроизводителям –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льскохозяйственным товаропроизводителям (кроме граждан, ведущих личное подсобное хозяйство) -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становить, что субсидии, указанные в пункте 11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я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ение субсидий, предусмотренных пунктом 11, осуществляе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Направить субвенции, предоставляемые бюджету муниципального района из областного бюджета на 2014 год, согласно приложению 15 к настоящему решению и на плановый период 2015 и 2016 годов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4 год согласно приложению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5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на 2016 годов согласно приложению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 Не использованные по состоянию на 1 января 2014 года остатки межбюджетных трансфертов, предоставленных из бюджета муниципального района бюджетам поселений в форме  иных межбюджетных трансфертов, имеющих целевое назначение, подлежат возврату в бюджет муниципального района в течение первых 15 рабочих дней 2014 год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 Утвердить общий объем межбюджетных трансфертов, предоставляемых другим бюджетам бюджетной системы Российской Федерации на 2014 год в сумме 60841,6 тыс. рублей, на 2015 год в сумме 26545,5 тыс. рублей и на 2016 год в сумме 29337,4 тыс. рублей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 Утвердить распределение межбюджетных трансфертов бюджетам муниципальных образований района на 2014 год согласно приложению 20 к настоящему решению и на плановый период 2015 и 2016 годов согласно приложению 21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9. Настоящее решение вступает в силу с 1 января 201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А.К. Садымов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50:00Z</dcterms:created>
  <dc:creator>Гордиенко</dc:creator>
  <dc:description/>
  <cp:keywords/>
  <dc:language>en-US</dc:language>
  <cp:lastModifiedBy>ad</cp:lastModifiedBy>
  <cp:lastPrinted>2011-10-31T10:37:00Z</cp:lastPrinted>
  <dcterms:modified xsi:type="dcterms:W3CDTF">2013-12-20T05:16:00Z</dcterms:modified>
  <cp:revision>95</cp:revision>
  <dc:subject/>
  <dc:title>ПРОЕКТ</dc:title>
</cp:coreProperties>
</file>