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805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464"/>
        <w:gridCol w:w="775"/>
        <w:gridCol w:w="775"/>
        <w:gridCol w:w="856"/>
        <w:gridCol w:w="722"/>
        <w:gridCol w:w="703"/>
        <w:gridCol w:w="767"/>
        <w:gridCol w:w="703"/>
        <w:gridCol w:w="637"/>
        <w:gridCol w:w="1086"/>
        <w:gridCol w:w="706"/>
        <w:gridCol w:w="821"/>
        <w:gridCol w:w="821"/>
        <w:gridCol w:w="724"/>
        <w:gridCol w:w="724"/>
        <w:gridCol w:w="667"/>
        <w:gridCol w:w="701"/>
        <w:gridCol w:w="654"/>
        <w:gridCol w:w="748"/>
        <w:gridCol w:w="637"/>
        <w:gridCol w:w="986"/>
        <w:gridCol w:w="775"/>
        <w:gridCol w:w="775"/>
        <w:gridCol w:w="775"/>
        <w:gridCol w:w="775"/>
        <w:gridCol w:w="775"/>
        <w:gridCol w:w="775"/>
        <w:gridCol w:w="640"/>
        <w:gridCol w:w="239"/>
        <w:gridCol w:w="761"/>
      </w:tblGrid>
      <w:tr>
        <w:trPr>
          <w:trHeight w:val="330" w:hRule="atLeast"/>
        </w:trPr>
        <w:tc>
          <w:tcPr>
            <w:tcW w:w="8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  <w:bookmarkStart w:id="0" w:name="RANGE!A1%3AAE29"/>
            <w:bookmarkStart w:id="1" w:name="RANGE!A1%3AAE29"/>
            <w:bookmarkEnd w:id="1"/>
          </w:p>
        </w:tc>
        <w:tc>
          <w:tcPr>
            <w:tcW w:w="4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7</w:t>
            </w:r>
          </w:p>
        </w:tc>
        <w:tc>
          <w:tcPr>
            <w:tcW w:w="6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6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6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8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47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решению Собрания депутатов</w:t>
            </w:r>
          </w:p>
        </w:tc>
        <w:tc>
          <w:tcPr>
            <w:tcW w:w="6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6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6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8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47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имлянского района от 17.12.2013г. № 144</w:t>
            </w:r>
          </w:p>
        </w:tc>
        <w:tc>
          <w:tcPr>
            <w:tcW w:w="6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6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6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8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47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226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6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6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47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226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6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6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64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6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6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8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6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6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050" w:hRule="atLeast"/>
        </w:trPr>
        <w:tc>
          <w:tcPr>
            <w:tcW w:w="6603" w:type="dxa"/>
            <w:gridSpan w:val="9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  <w:t>Распределение субсидий для софинансирования расходных обязательств, возникающих при выполнении полномочий органов местного самоуправления по вопросу местного значения, в целях софинансирования особо важных и (или) контролируемых Правительством Ростовской области объектов и направления расходования средств за счет средств Фонда софинансирования расходов на 2013 год</w:t>
            </w:r>
          </w:p>
        </w:tc>
        <w:tc>
          <w:tcPr>
            <w:tcW w:w="6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6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6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8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6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6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8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6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6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Наименование муниципального образования</w:t>
            </w:r>
          </w:p>
        </w:tc>
        <w:tc>
          <w:tcPr>
            <w:tcW w:w="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ВСЕГО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35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2013 год</w:t>
            </w:r>
          </w:p>
        </w:tc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Софинансирование расходов на повышение заработной платы педагогических работников дошкольных учреждений и учреждений дополнительного образования (главный распорядитель средств областного бюджета - министерство общего и профессионального образования области)</w:t>
            </w:r>
          </w:p>
        </w:tc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Организация и проведение комплекса мерроприятий , направленных на поддержание и улучшение системы обеспечения пожарной безопасности муниципальных образовательных учреждений ( главный распорядитель средств областного бюджета - министерство общего и профессионального образования области)</w:t>
            </w:r>
          </w:p>
        </w:tc>
        <w:tc>
          <w:tcPr>
            <w:tcW w:w="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Оплата услуг доступа к сети Интернет мунициальных общеобразовательных учреждений ( главный распорядитель средств областного бюджета - министерство общего и профессионального образования области)</w:t>
            </w:r>
          </w:p>
        </w:tc>
        <w:tc>
          <w:tcPr>
            <w:tcW w:w="7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Обеспечение жильем молодых семей ( главный распорядитель средств областного бюджета - министерство строительства, архитектуры и территориального развития области)</w:t>
            </w:r>
          </w:p>
        </w:tc>
        <w:tc>
          <w:tcPr>
            <w:tcW w:w="7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Повышение квалификации среднего медицинского персонала в муниципальных учреждениях здравоохранения (главный распорядитель средств областного бюджета - министерство здравоохранения области)</w:t>
            </w:r>
          </w:p>
        </w:tc>
        <w:tc>
          <w:tcPr>
            <w:tcW w:w="7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Софинансирование проведения работ по постановке гидротехнических сооружений на учет в качестве бесхозных и принятию бесхозных гидротехнических сооружений в муниципальную собственность  ( главный распорядитель средств областного бюджета - комитет по охране окружающей среды и природных ресурсов  области)</w:t>
            </w:r>
          </w:p>
        </w:tc>
        <w:tc>
          <w:tcPr>
            <w:tcW w:w="7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Повышение квалификации  и переподготовка врачей и специалистов с высшим немедицинским образованием в муниципальных учреждениях здравоохранения  ( главный распорядитель средств областного бюджета - министерство здравоохранения области)</w:t>
            </w:r>
          </w:p>
        </w:tc>
        <w:tc>
          <w:tcPr>
            <w:tcW w:w="6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Организация отдыха детей в каникулярное время ( главный распорядитель средств областного бюджета - министерство труда и социального развития области)</w:t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 xml:space="preserve">Реализация муниципальных программ развития субъектов малого и среднего предпринимательства(главный распорядитель средств областного бюджета - департамент инвестиций и предпринимательства области) </w:t>
            </w:r>
          </w:p>
        </w:tc>
        <w:tc>
          <w:tcPr>
            <w:tcW w:w="7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Капитальный ремонт муниципальных образовательных учреждений спортивной направленности  (главный распорядитель средств областного бюджета -  министерство по физической культуре и спорту области)</w:t>
            </w:r>
          </w:p>
        </w:tc>
        <w:tc>
          <w:tcPr>
            <w:tcW w:w="8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Предоставление субсидий управляющим организациям, ТСЖ, ЖСК, жилищным или иным специализированным потребительским кооперативам на проведение капитального ремонта многоквартирных домов, разработку и (или) изготовление проектно-сметной документации, проведение энергетических обследований многоквартирных домов (главный распорядитель средств областного бюджета - министерство жилищно-коммунального хозяйства области)</w:t>
            </w:r>
          </w:p>
        </w:tc>
        <w:tc>
          <w:tcPr>
            <w:tcW w:w="8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Предоставление субсидий управляющим организациям, ТСЖ, ЖСК, жилищным или иным специализированным потребительским кооперативам на замену и модернизацию лифтов, отработавших нормативный срок службы (главный распорядитель средств областного бюджета - министерство жилищно-коммунального хозяйства области)</w:t>
            </w:r>
          </w:p>
        </w:tc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Разработка проектно-сметной документации на строительство и капитальный ремонт объектов водопроводно-канализационного хозяйства (главный распорядитель средств областного бюджета - министерство жилищно-коммунального хозяйства области)</w:t>
            </w:r>
          </w:p>
        </w:tc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Строительство и реконструкция муниципальных объектов водопроводно-канализационного хозяйства (главный распорядитель средств областного бюджета- министерство жилищно-коммунального хозяйства области)</w:t>
            </w:r>
          </w:p>
        </w:tc>
        <w:tc>
          <w:tcPr>
            <w:tcW w:w="6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lang w:eastAsia="ru-RU"/>
              </w:rPr>
            </w:pPr>
            <w:r>
              <w:rPr>
                <w:rFonts w:eastAsia="Arial CYR" w:cs="Arial CYR" w:ascii="Arial CYR" w:hAnsi="Arial CYR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lang w:eastAsia="ru-RU"/>
              </w:rPr>
              <w:t>Развитие водоснабжения в сельской местности (главный распорядитель средств областного бюджета - министерство сельского хозяйства и продовольствия области)</w:t>
            </w:r>
          </w:p>
        </w:tc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Капитальный ремонт и ремонт дворовых территорий многоквартирных домов,проездов к дворовым территориям многквартирных домов населенных пунктов(главный распорядитель средств областного бюджета - министерство транспорта области)</w:t>
            </w:r>
          </w:p>
        </w:tc>
        <w:tc>
          <w:tcPr>
            <w:tcW w:w="6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Ремонт и содержание автомобильных дорог общего пользования местного значения (главный распорядитель средств областного бюджета - министерство транспорта области)</w:t>
            </w:r>
          </w:p>
        </w:tc>
        <w:tc>
          <w:tcPr>
            <w:tcW w:w="7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Строительство, реконструкция , внутригородских, внутрипоселковых дорог и тротуаров(главный распорядитель средств областного бюджета - министерство транспорта области)</w:t>
            </w:r>
          </w:p>
        </w:tc>
        <w:tc>
          <w:tcPr>
            <w:tcW w:w="6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Организация работы с молодежью   (главный распорядитель средств областного бюджета -  комитет по молодежной политике области)</w:t>
            </w:r>
          </w:p>
        </w:tc>
        <w:tc>
          <w:tcPr>
            <w:tcW w:w="9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Переселение граждан из жилищного фонда признанного непригодным для приживания, аварийным и подлежащим сносу (министерство строительства,архитектуры и территориального развития)</w:t>
            </w:r>
          </w:p>
        </w:tc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Организация и проведение мероприятий, направленных на развитие школьной инфраструктуры  - устройство внутренних санузлов (главный распорядитель средств областного бюджета - министерство общего и профессионального образования)</w:t>
            </w:r>
          </w:p>
        </w:tc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Организация и проведение мероприятий, направленных на развитие школьной инфраструктуры - приобретение спортивного оборудования и инвентаря (главный распорядитель средств областного бюджета - министерство общего и профессионального образования)</w:t>
            </w:r>
          </w:p>
        </w:tc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Организация и проведение мероприятий, направленных на развитие школьной инфраструктуры - приобретение оборудования для столовых (главный распорядитель средств областного бюджета - министерство общего и профессионального образования)</w:t>
            </w:r>
          </w:p>
        </w:tc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Организация и проведение мероприятий, направленных на развитие школьной инфраструктуры - создание универсальной среды для детей-инвалидов в образовательных учреждениях (главный распорядитель средств областного бюджета - министерство общего и профессионального образования)</w:t>
            </w:r>
          </w:p>
        </w:tc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Организация и проведение мероприятий, направленных на развитие школьной инфраструктуры - мероприятия программы энергосбережения (главный распорядитель средств областного бюджета - министерство общего и профессионального образования)</w:t>
            </w:r>
          </w:p>
        </w:tc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Мероприятия по обучению  плаванию учащихся 2-3 классов(главный распорядитель средств областного бюджета - министерство общего и профессионального образования)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Возмещение предприятиям ЖКХ части платы граждан за коммунальные услуги (главный распорядитель средств областного бюджета- министерство жилищно-коммунального хозяйства области)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Софинансирование расходов на повышение заработной платы  работников  учреждений культуры (главный распорядитель средств областного бюджета - министерство культуры)</w:t>
            </w:r>
          </w:p>
        </w:tc>
      </w:tr>
      <w:tr>
        <w:trPr>
          <w:trHeight w:val="2550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6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6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Цимлянский район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65126,4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9963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1238,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681,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6949,4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50,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0,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60,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2159,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4800,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23086,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0,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0,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0,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0,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0,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3883,5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0,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1898,9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3047,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34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2253,8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134,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429,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953,7</w:t>
            </w:r>
          </w:p>
        </w:tc>
      </w:tr>
      <w:tr>
        <w:trPr>
          <w:trHeight w:val="570" w:hRule="atLeas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Калининское сельское поселение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602,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161,7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212,7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36,1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91,6</w:t>
            </w:r>
          </w:p>
        </w:tc>
      </w:tr>
      <w:tr>
        <w:trPr>
          <w:trHeight w:val="570" w:hRule="atLeas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Красноярское сельское поселение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2493,8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849,8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935,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395,4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6,5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67,1</w:t>
            </w:r>
          </w:p>
        </w:tc>
      </w:tr>
      <w:tr>
        <w:trPr>
          <w:trHeight w:val="570" w:hRule="atLeas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Лозновское сельское поселение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5003,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4114,4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368,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3,1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77,6</w:t>
            </w:r>
          </w:p>
        </w:tc>
      </w:tr>
      <w:tr>
        <w:trPr>
          <w:trHeight w:val="570" w:hRule="atLeas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Маркинское сельское поселение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2893,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22,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172,7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1705,3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228,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3,2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722,1</w:t>
            </w:r>
          </w:p>
        </w:tc>
      </w:tr>
      <w:tr>
        <w:trPr>
          <w:trHeight w:val="570" w:hRule="atLeas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Новоцимлянское сельское поселение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378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120,7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3,6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43,7</w:t>
            </w:r>
          </w:p>
        </w:tc>
      </w:tr>
      <w:tr>
        <w:trPr>
          <w:trHeight w:val="570" w:hRule="atLeas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Саркеловское сельское поселение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713,4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119,4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550,0</w:t>
            </w:r>
          </w:p>
        </w:tc>
      </w:tr>
      <w:tr>
        <w:trPr>
          <w:trHeight w:val="660" w:hRule="atLeas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Цимлянское городское поселение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28394,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1787,4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1875,7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3325,4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2989,6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1912,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16268,7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35,4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Итого по поселениям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40478,4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0,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0,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0,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0,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22,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0,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0,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0,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1787,4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1875,7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3498,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6669,5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935,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2989,6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3305,6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212,7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16268,7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0,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461,9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2452,1</w:t>
            </w:r>
          </w:p>
        </w:tc>
      </w:tr>
      <w:tr>
        <w:trPr>
          <w:trHeight w:val="900" w:hRule="atLeas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Всего консолидированный бюджет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105604,8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9963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1238,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681,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6949,4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50,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22,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60,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2159,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4800,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23086,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1787,4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1875,7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3498,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6669,5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935,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2989,6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7189,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212,7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16268,7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1898,9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3047,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340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2253,8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134,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429,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461,9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3405,8</w:t>
            </w:r>
          </w:p>
        </w:tc>
      </w:tr>
      <w:tr>
        <w:trPr>
          <w:trHeight w:val="300" w:hRule="atLeast"/>
        </w:trPr>
        <w:tc>
          <w:tcPr>
            <w:tcW w:w="8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7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6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6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7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6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6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7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6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6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8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7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6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7661" w:type="dxa"/>
            <w:gridSpan w:val="10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а Цимлянского района                                                                                                       А.К.Садымов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6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6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3311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8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39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6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23811" w:h="16838"/>
      <w:pgMar w:left="567" w:right="567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08:06:00Z</dcterms:created>
  <dc:creator>Михаил</dc:creator>
  <dc:description/>
  <dc:language>en-US</dc:language>
  <cp:lastModifiedBy>Михаил</cp:lastModifiedBy>
  <dcterms:modified xsi:type="dcterms:W3CDTF">2013-12-26T08:07:00Z</dcterms:modified>
  <cp:revision>1</cp:revision>
  <dc:subject/>
  <dc:title/>
</cp:coreProperties>
</file>