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73985</wp:posOffset>
                </wp:positionH>
                <wp:positionV relativeFrom="paragraph">
                  <wp:posOffset>635</wp:posOffset>
                </wp:positionV>
                <wp:extent cx="14605" cy="713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.15pt;mso-wrap-distance-left:504pt;mso-wrap-distance-right:504pt;mso-wrap-distance-top:0pt;mso-wrap-distance-bottom:0pt;margin-top:0.05pt;mso-position-vertical-relative:text;margin-left:21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12.09.2013.г № 13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12.09.2013.г № 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9601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755.95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0.6pt" to="72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0.6pt" to="225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0.6pt" to="504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439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0.6pt" to="657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58300</wp:posOffset>
                </wp:positionH>
                <wp:positionV relativeFrom="paragraph">
                  <wp:posOffset>148082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16.6pt" to="737.95pt,1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1709420</wp:posOffset>
                </wp:positionV>
                <wp:extent cx="0" cy="2743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4.6pt" to="441pt,3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4.6pt" to="440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0.6pt" to="378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79502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2.6pt" to="360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1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7.6pt" to="440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2100</wp:posOffset>
                </wp:positionH>
                <wp:positionV relativeFrom="paragraph">
                  <wp:posOffset>319532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51.6pt" to="440.95pt,2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100</wp:posOffset>
                </wp:positionH>
                <wp:positionV relativeFrom="paragraph">
                  <wp:posOffset>376682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6.6pt" to="440.95pt,2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445262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50.6pt" to="440.95pt,35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0</wp:posOffset>
                </wp:positionH>
                <wp:positionV relativeFrom="paragraph">
                  <wp:posOffset>20523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61.6pt" to="737.95pt,16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0</wp:posOffset>
                </wp:positionH>
                <wp:positionV relativeFrom="paragraph">
                  <wp:posOffset>262382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06.6pt" to="737.95pt,20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0</wp:posOffset>
                </wp:positionH>
                <wp:positionV relativeFrom="paragraph">
                  <wp:posOffset>319532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51.6pt" to="737.95pt,2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0</wp:posOffset>
                </wp:positionH>
                <wp:positionV relativeFrom="paragraph">
                  <wp:posOffset>376682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96.6pt" to="737.95pt,2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       4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       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2157095</wp:posOffset>
                </wp:positionV>
                <wp:extent cx="1390650" cy="5905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социально-экономического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огнозирования  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3,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69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социально-экономического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огнозирования  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0975</wp:posOffset>
                </wp:positionH>
                <wp:positionV relativeFrom="paragraph">
                  <wp:posOffset>2157095</wp:posOffset>
                </wp:positionV>
                <wp:extent cx="1390650" cy="7048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едущий специалист - ответственный секретарь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ии по делам несо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ршеннолетних и  защите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      их прав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69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едущий специалист - ответственный секретарь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иссии по делам несо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ршеннолетних и  защите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      их прав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48575</wp:posOffset>
                </wp:positionH>
                <wp:positionV relativeFrom="paragraph">
                  <wp:posOffset>1814195</wp:posOffset>
                </wp:positionV>
                <wp:extent cx="1504950" cy="5905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дровой, контрольной работы и взаимодейств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 Собранием депутатов    5 делопроизвод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42.8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дровой, контрольной работы и взаимодейств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 Собранием депутатов    5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8575</wp:posOffset>
                </wp:positionH>
                <wp:positionV relativeFrom="paragraph">
                  <wp:posOffset>2499995</wp:posOffset>
                </wp:positionV>
                <wp:extent cx="1504950" cy="3619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архивному делу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96.8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архивному делу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48575</wp:posOffset>
                </wp:positionH>
                <wp:positionV relativeFrom="paragraph">
                  <wp:posOffset>2957195</wp:posOffset>
                </wp:positionV>
                <wp:extent cx="1504950" cy="5905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лавный специалист электронно- информационного  обеспечения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32.8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Главный специалист электронно- информационного  обеспечения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48575</wp:posOffset>
                </wp:positionH>
                <wp:positionV relativeFrom="paragraph">
                  <wp:posOffset>3642995</wp:posOffset>
                </wp:positionV>
                <wp:extent cx="1504950" cy="3619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86.8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0975</wp:posOffset>
                </wp:positionH>
                <wp:positionV relativeFrom="paragraph">
                  <wp:posOffset>2957195</wp:posOffset>
                </wp:positionV>
                <wp:extent cx="1390650" cy="4762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дущий специалист по молодежной политик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32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дущий специалист по молодежной политик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0975</wp:posOffset>
                </wp:positionH>
                <wp:positionV relativeFrom="paragraph">
                  <wp:posOffset>3528695</wp:posOffset>
                </wp:positionV>
                <wp:extent cx="1390650" cy="4762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по физической культуре и спорту         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77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по физической культуре и спорту     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6675</wp:posOffset>
                </wp:positionH>
                <wp:positionV relativeFrom="paragraph">
                  <wp:posOffset>4100195</wp:posOffset>
                </wp:positionV>
                <wp:extent cx="1504950" cy="7048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 связям с  политическими партиями, общественными  объединениями и националь-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ым отношениям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22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 связям с  политическими партиями, общественными  объединениями и националь-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ым отношениям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5367020</wp:posOffset>
                </wp:positionV>
                <wp:extent cx="2286000" cy="2286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422.6pt;mso-position-vertical-relative:text;margin-left:279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6350" cy="459486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9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0.45pt,3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01200</wp:posOffset>
                </wp:positionH>
                <wp:positionV relativeFrom="paragraph">
                  <wp:posOffset>88900</wp:posOffset>
                </wp:positionV>
                <wp:extent cx="6350" cy="459486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9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7pt" to="756.45pt,3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550150</wp:posOffset>
                </wp:positionH>
                <wp:positionV relativeFrom="paragraph">
                  <wp:posOffset>63500</wp:posOffset>
                </wp:positionV>
                <wp:extent cx="0" cy="3505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5pt" to="594.5pt,2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4935</wp:posOffset>
                </wp:positionV>
                <wp:extent cx="1619250" cy="7048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коммунальной инфраструктуре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05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ы Администрации района  по строительству, коммунальной инфраструктуре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78950</wp:posOffset>
                </wp:positionH>
                <wp:positionV relativeFrom="paragraph">
                  <wp:posOffset>82550</wp:posOffset>
                </wp:positionV>
                <wp:extent cx="0" cy="3276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6.5pt" to="738.5pt,2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экономике и финансовым вопросам</w:t>
                              <w:tab/>
                              <w:t xml:space="preserve">        1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экономике и финансовым вопросам</w:t>
                        <w:tab/>
                        <w:t xml:space="preserve">        1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73950</wp:posOffset>
                </wp:positionH>
                <wp:positionV relativeFrom="paragraph">
                  <wp:posOffset>88900</wp:posOffset>
                </wp:positionV>
                <wp:extent cx="0" cy="2057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7pt" to="588.5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2155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7pt" to="588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1350</wp:posOffset>
                </wp:positionH>
                <wp:positionV relativeFrom="paragraph">
                  <wp:posOffset>19050</wp:posOffset>
                </wp:positionV>
                <wp:extent cx="0" cy="2438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1.5pt" to="150.5pt,1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51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5pt" to="150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0150</wp:posOffset>
                </wp:positionH>
                <wp:positionV relativeFrom="paragraph">
                  <wp:posOffset>19050</wp:posOffset>
                </wp:positionV>
                <wp:extent cx="0" cy="838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.5pt" to="294.5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639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.5pt" to="294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11150" cy="1270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0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50.45pt,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155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10pt" to="294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6915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0pt" to="588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425</wp:posOffset>
                </wp:positionH>
                <wp:positionV relativeFrom="paragraph">
                  <wp:posOffset>130175</wp:posOffset>
                </wp:positionV>
                <wp:extent cx="1390650" cy="47625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едущий специалист по потребительскому рынку и                         ценам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.25pt;mso-position-vertical-relative:text;margin-left:1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едущий специалист по потребительскому рынку и                         ценам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65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6pt" to="150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691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pt" to="588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79375</wp:posOffset>
                </wp:positionV>
                <wp:extent cx="1390650" cy="4762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.2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</wp:posOffset>
                </wp:positionV>
                <wp:extent cx="3111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05pt" to="150.4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0900</wp:posOffset>
                </wp:positionH>
                <wp:positionV relativeFrom="paragraph">
                  <wp:posOffset>89535</wp:posOffset>
                </wp:positionV>
                <wp:extent cx="273050" cy="1270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05pt" to="588.45pt,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45350</wp:posOffset>
                </wp:positionH>
                <wp:positionV relativeFrom="paragraph">
                  <wp:posOffset>648335</wp:posOffset>
                </wp:positionV>
                <wp:extent cx="304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5pt,51.05pt" to="594.45pt,5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50350</wp:posOffset>
                </wp:positionH>
                <wp:positionV relativeFrom="paragraph">
                  <wp:posOffset>87693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69.05pt" to="738.45pt,6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50350</wp:posOffset>
                </wp:positionH>
                <wp:positionV relativeFrom="paragraph">
                  <wp:posOffset>41973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33.05pt" to="738.45pt,3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4925</wp:posOffset>
                </wp:positionH>
                <wp:positionV relativeFrom="paragraph">
                  <wp:posOffset>715010</wp:posOffset>
                </wp:positionV>
                <wp:extent cx="1504950" cy="36195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56.3pt;mso-position-vertical-relative:text;margin-left:602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7400</wp:posOffset>
                </wp:positionH>
                <wp:positionV relativeFrom="paragraph">
                  <wp:posOffset>229870</wp:posOffset>
                </wp:positionV>
                <wp:extent cx="1387475" cy="88519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Главный специалист по военно-мобилизационно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работе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69.7pt;mso-wrap-distance-left:9.05pt;mso-wrap-distance-right:9.05pt;mso-wrap-distance-top:0pt;mso-wrap-distance-bottom:0pt;margin-top:18.1pt;mso-position-vertical-relative:text;margin-left:46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Главный специалист по военно-мобилизационной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работе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82750</wp:posOffset>
                </wp:positionH>
                <wp:positionV relativeFrom="paragraph">
                  <wp:posOffset>953135</wp:posOffset>
                </wp:positionV>
                <wp:extent cx="2514600" cy="57150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62,5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  8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29 чел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5.05pt;mso-position-vertical-relative:text;margin-left:132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62,5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  8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29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54925</wp:posOffset>
                </wp:positionH>
                <wp:positionV relativeFrom="paragraph">
                  <wp:posOffset>257810</wp:posOffset>
                </wp:positionV>
                <wp:extent cx="1504950" cy="24765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  <w:tab/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20.3pt;mso-position-vertical-relative:text;margin-left:602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</w:t>
                        <w:tab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9075</wp:posOffset>
                </wp:positionH>
                <wp:positionV relativeFrom="paragraph">
                  <wp:posOffset>29210</wp:posOffset>
                </wp:positionV>
                <wp:extent cx="1390650" cy="51435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о организации и проведению торгов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    1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2.3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о организации и проведению торгов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 xml:space="preserve">       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31115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55pt" to="150.4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25245</wp:posOffset>
                </wp:positionV>
                <wp:extent cx="4114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4.35pt" to="323.95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325245</wp:posOffset>
                </wp:positionV>
                <wp:extent cx="5486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4.35pt" to="755.95pt,10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7950</wp:posOffset>
                </wp:positionH>
                <wp:positionV relativeFrom="paragraph">
                  <wp:posOffset>1325245</wp:posOffset>
                </wp:positionV>
                <wp:extent cx="0" cy="76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104.35pt" to="108.5pt,1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25750</wp:posOffset>
                </wp:positionH>
                <wp:positionV relativeFrom="paragraph">
                  <wp:posOffset>1325245</wp:posOffset>
                </wp:positionV>
                <wp:extent cx="0" cy="762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4.35pt" to="222.5pt,1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73550</wp:posOffset>
                </wp:positionH>
                <wp:positionV relativeFrom="paragraph">
                  <wp:posOffset>1325245</wp:posOffset>
                </wp:positionV>
                <wp:extent cx="0" cy="762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104.35pt" to="336.5pt,1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97550</wp:posOffset>
                </wp:positionH>
                <wp:positionV relativeFrom="paragraph">
                  <wp:posOffset>1325245</wp:posOffset>
                </wp:positionV>
                <wp:extent cx="0" cy="76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pt,104.35pt" to="456.5pt,1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26350</wp:posOffset>
                </wp:positionH>
                <wp:positionV relativeFrom="paragraph">
                  <wp:posOffset>1325245</wp:posOffset>
                </wp:positionV>
                <wp:extent cx="0" cy="762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pt,104.35pt" to="600.5pt,1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0105</wp:posOffset>
                </wp:positionH>
                <wp:positionV relativeFrom="paragraph">
                  <wp:posOffset>1397000</wp:posOffset>
                </wp:positionV>
                <wp:extent cx="1089025" cy="54229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10pt;mso-position-vertical-relative:text;margin-left:66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1555</wp:posOffset>
                </wp:positionH>
                <wp:positionV relativeFrom="paragraph">
                  <wp:posOffset>1397000</wp:posOffset>
                </wp:positionV>
                <wp:extent cx="1089025" cy="54229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10pt;mso-position-vertical-relative:text;margin-left:17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7455</wp:posOffset>
                </wp:positionH>
                <wp:positionV relativeFrom="paragraph">
                  <wp:posOffset>1397000</wp:posOffset>
                </wp:positionV>
                <wp:extent cx="1089025" cy="50038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ур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110pt;mso-position-vertical-relative:text;margin-left:29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уры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83505</wp:posOffset>
                </wp:positionH>
                <wp:positionV relativeFrom="paragraph">
                  <wp:posOffset>1397000</wp:posOffset>
                </wp:positionV>
                <wp:extent cx="1273175" cy="46609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110pt;mso-position-vertical-relative:text;margin-left:408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83705</wp:posOffset>
                </wp:positionH>
                <wp:positionV relativeFrom="paragraph">
                  <wp:posOffset>1397000</wp:posOffset>
                </wp:positionV>
                <wp:extent cx="1729740" cy="31369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социальной защиты  населения    18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24.7pt;mso-wrap-distance-left:9.05pt;mso-wrap-distance-right:9.05pt;mso-wrap-distance-top:0pt;mso-wrap-distance-bottom:0pt;margin-top:110pt;mso-position-vertical-relative:text;margin-left:53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социальной защиты  населения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13:00Z</dcterms:created>
  <dc:creator>Михаил</dc:creator>
  <dc:description/>
  <cp:keywords/>
  <dc:language>en-US</dc:language>
  <cp:lastModifiedBy>Специалист</cp:lastModifiedBy>
  <cp:lastPrinted>2013-09-17T11:24:00Z</cp:lastPrinted>
  <dcterms:modified xsi:type="dcterms:W3CDTF">2013-09-17T08:24:00Z</dcterms:modified>
  <cp:revision>2</cp:revision>
  <dc:subject/>
  <dc:title> </dc:title>
</cp:coreProperties>
</file>