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12.09.2013 г</w:t>
      </w:r>
      <w:r>
        <w:rPr>
          <w:rFonts w:cs="Times New Roman" w:ascii="Times New Roman" w:hAnsi="Times New Roman"/>
          <w:bCs/>
          <w:sz w:val="28"/>
        </w:rPr>
        <w:t xml:space="preserve">                            РЕШЕНИЕ № 134                            г.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07.02.2013 г. № 112 «Об утверждении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уктуры Администрации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  <w:t xml:space="preserve">Во исполнение решения Правительства Ростовской области от 14.11.2012 г. № 95 «О ходе формирования электронного правительства Ростовской области», в соответствии с решением коллегии министерства труда и социального развития Ростовской области от 25.07.2013 г. № 2 «Итоги работы министерства, территориальных органов социальной защиты населения, центров социального обслуживания в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полугодии, задачи на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полугодие 2013 года» и на основании письма министра труда и социального развития Ростовской области от 02.07.2013 г. № 202-ок,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  <w:tab/>
        <w:tab/>
        <w:tab/>
        <w:t>РЕШИЛО</w:t>
      </w:r>
      <w:r>
        <w:rPr>
          <w:spacing w:val="-3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нести  в приложение к решению Собрания депутатов Цимлянского района от  07.02.2013 г. № 112 «Об утверждении структуры Администрации района» изменения, согласно приложению к настоящему решению. 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>2.Настоящее  решение вступает в силу с  01.12.2013 г.</w:t>
      </w:r>
    </w:p>
    <w:p>
      <w:pPr>
        <w:pStyle w:val="Normal"/>
        <w:autoSpaceDE w:val="false"/>
        <w:ind w:left="70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Рекомендовать управлению социальной защиты населения муниципального  образования «Цимлянский район» (Ночевкина Е.Н.) провести соответствующие организационно-штатные мероприятия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16:00Z</dcterms:created>
  <dc:creator>user1</dc:creator>
  <dc:description/>
  <cp:keywords/>
  <dc:language>en-US</dc:language>
  <cp:lastModifiedBy>Специалист</cp:lastModifiedBy>
  <cp:lastPrinted>2013-09-17T11:25:00Z</cp:lastPrinted>
  <dcterms:modified xsi:type="dcterms:W3CDTF">2013-09-17T08:25:00Z</dcterms:modified>
  <cp:revision>5</cp:revision>
  <dc:subject/>
  <dc:title>                                                                                                   Проект решения</dc:title>
</cp:coreProperties>
</file>