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1404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0.07.2013г.                              РЕШЕНИЕ №  127                          г.Цимлянск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12.12.2012г.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105 «О бюджете Цимлянского района на 2013 год</w:t>
        <w:br/>
        <w:t>и на плановый период 2014 и 2015 годов 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Внести в решение Собрания депутатов Цимлянского района от 12.12.2012г. № 105 «О бюджете Цимлянского района на 2013 год и на плановый период 2013 и 2014 годов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подпункте 1 пункта 1 цифры «720710,5» заменить цифрами «759741,5»</w:t>
      </w:r>
    </w:p>
    <w:p>
      <w:pPr>
        <w:pStyle w:val="Style13"/>
        <w:ind w:left="0" w:right="0" w:firstLine="720"/>
        <w:rPr/>
      </w:pPr>
      <w:r>
        <w:rPr/>
        <w:t>В подпункте 2 пункта 1 цифры «762267,9» заменить цифрами «801298,9».</w:t>
      </w:r>
    </w:p>
    <w:p>
      <w:pPr>
        <w:pStyle w:val="Style13"/>
        <w:ind w:left="0" w:right="0" w:firstLine="720"/>
        <w:rPr/>
      </w:pPr>
      <w:r>
        <w:rPr/>
        <w:t>В подпункте 3 пункта 1 цифры «37814,7» заменить цифрами «37838,4».</w:t>
      </w:r>
    </w:p>
    <w:p>
      <w:pPr>
        <w:pStyle w:val="Style13"/>
        <w:ind w:left="0" w:right="0" w:firstLine="720"/>
        <w:rPr/>
      </w:pPr>
      <w:r>
        <w:rPr/>
        <w:t>2. В подпункте 1 пункта 2 цифры «680308,0» заменить цифрами «682562,2»;  цифры «920950,8,» заменить цифрами «923205,0»</w:t>
      </w:r>
    </w:p>
    <w:p>
      <w:pPr>
        <w:pStyle w:val="Style13"/>
        <w:ind w:left="0" w:right="0" w:firstLine="720"/>
        <w:rPr>
          <w:szCs w:val="28"/>
        </w:rPr>
      </w:pPr>
      <w:r>
        <w:rPr/>
        <w:t xml:space="preserve"> </w:t>
      </w:r>
      <w:r>
        <w:rPr/>
        <w:t>В подпункте 2 пункта 2 цифры «680308,0» заменить цифрами «682562,2</w:t>
      </w:r>
      <w:r>
        <w:rPr>
          <w:szCs w:val="28"/>
        </w:rPr>
        <w:t>»;  цифры «920950,8» заменить цифрами «923205,0»; цифры «46067,1» заменить цифрами «46167,1».</w:t>
      </w:r>
    </w:p>
    <w:p>
      <w:pPr>
        <w:pStyle w:val="Style13"/>
        <w:ind w:left="0" w:right="0" w:hanging="0"/>
        <w:rPr/>
      </w:pPr>
      <w:r>
        <w:rPr/>
        <w:t xml:space="preserve">          </w:t>
      </w:r>
      <w:r>
        <w:rPr/>
        <w:t>3. В пункте 17 цифры «61918,4» заменить цифрами «95371,0».</w:t>
      </w:r>
    </w:p>
    <w:p>
      <w:pPr>
        <w:pStyle w:val="Style13"/>
        <w:ind w:left="0" w:right="0" w:firstLine="720"/>
        <w:rPr/>
      </w:pPr>
      <w:r>
        <w:rPr/>
        <w:t>4. В пункте 1 добавить подпункт 6 следующего содержания:</w:t>
      </w:r>
    </w:p>
    <w:p>
      <w:pPr>
        <w:pStyle w:val="Style13"/>
        <w:ind w:left="0" w:right="0" w:firstLine="720"/>
        <w:rPr/>
      </w:pPr>
      <w:r>
        <w:rPr/>
        <w:t>«6) предельный объем расходов на обслуживание муниципального долга в сумме 0 тыс. рублей.».</w:t>
      </w:r>
    </w:p>
    <w:p>
      <w:pPr>
        <w:pStyle w:val="Style13"/>
        <w:ind w:left="0" w:right="0" w:firstLine="720"/>
        <w:rPr>
          <w:szCs w:val="28"/>
        </w:rPr>
      </w:pPr>
      <w:r>
        <w:rPr/>
        <w:t>5</w:t>
      </w:r>
      <w:r>
        <w:rPr>
          <w:szCs w:val="28"/>
        </w:rPr>
        <w:t>. В пункте 2 добавить подпункт 5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) предельный объем расходов на обслуживание муниципального долга на 2014 год в сумме 0 тыс. рублей и на 2015 год в сумме 0 тыс. рубле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Приложение</w:t>
      </w:r>
      <w:r>
        <w:rPr>
          <w:sz w:val="28"/>
          <w:szCs w:val="28"/>
        </w:rPr>
        <w:t xml:space="preserve"> 1 «Объем поступлений доходов бюджета Цимлянского района в 2013 году» изложить в редакции, согласно приложению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2 «Объем поступлений доходов бюджета муниципального района на плановый период 2014 и 2015 годов» изложить в редакции, согласно приложению 2 к настоящему решению.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8. Приложение 3 «Источники финансирования дефицита бюджета муниципального района на 2013 год» изложить в редакции, согласно приложению 3 к настоящему решению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Cs w:val="28"/>
        </w:rPr>
        <w:t>9. Приложение 4 «Источники финансирования дефицита бюджета муниципального района на плановый период 2014 и 2015 годов» изложить в редакции, согласно приложению 4 к настоящему решению.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0. Приложение 7 «Перечень главных администраторов доходов бюджета муниципального района – вышестоящих органов государственной власти» изложить в редакции, согласно приложению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Приложение</w:t>
      </w:r>
      <w:r>
        <w:rPr>
          <w:sz w:val="28"/>
          <w:szCs w:val="28"/>
        </w:rPr>
        <w:t xml:space="preserve"> 10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на 2013 год» изложить в редакции,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11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на плановый период 2014 и 2015 годов» изложить в редакции, согласно приложению 7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Приложение 12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на 2013 год» </w:t>
      </w:r>
      <w:r>
        <w:rPr>
          <w:sz w:val="28"/>
          <w:szCs w:val="28"/>
        </w:rPr>
        <w:t>изложить в редакции, согласно приложению 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Приложение 13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</w:t>
      </w:r>
      <w:r>
        <w:rPr>
          <w:sz w:val="28"/>
          <w:szCs w:val="28"/>
        </w:rPr>
        <w:t>плановый период 2014 и 2015 годов» изложить в редакции, согласно приложению 9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Приложение 14 «Распределение субвенций, предоставляемых бюджету муниципального района в 2013 году» изложить в редакции, согласно приложению 10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Приложение 15 «Распределение субвенций, предоставляемых бюджету муниципального района на плановый период  2014 и 2015  годов» изложить в редакции, согласно приложению 1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Приложение 16 «Распределение субсидий для софинансирования расходных обязательств, возникающих при выполнении полномочий органов местного самоуправления по вопросу местного значения, в целях софинансирования особо важных и (или) контролируемых Правительством Ростовской области объектов и направления расходования средств за счет средств Фонда софинансирования расходов на 2013 год» изложить в редакции, согласно приложению 1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Приложение 19 «Распределение межбюджетных трансфертов бюджетам муниципальных образований района на 2013 год» изложить в редакции, согласно приложению 13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Цимлянского района                                            А.К. Садымов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23:00Z</dcterms:created>
  <dc:creator>FO</dc:creator>
  <dc:description/>
  <cp:keywords/>
  <dc:language>en-US</dc:language>
  <cp:lastModifiedBy>fo</cp:lastModifiedBy>
  <cp:lastPrinted>2013-07-03T15:10:00Z</cp:lastPrinted>
  <dcterms:modified xsi:type="dcterms:W3CDTF">2013-07-31T11:53:00Z</dcterms:modified>
  <cp:revision>48</cp:revision>
  <dc:subject/>
  <dc:title>СОБРАНИЕ ДЕПУТАТОВ ЦИМЛЯНСКОГО РАЙОНА</dc:title>
</cp:coreProperties>
</file>