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419"/>
        <w:gridCol w:w="3521"/>
        <w:gridCol w:w="2200"/>
      </w:tblGrid>
      <w:tr>
        <w:trPr>
          <w:trHeight w:val="735" w:hRule="atLeast"/>
        </w:trPr>
        <w:tc>
          <w:tcPr>
            <w:tcW w:w="10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ложение 3 к решению Собрания                                                                                                                                                                                                        депутатов Цимлянского района от 30.07.2013г. № 126</w:t>
            </w:r>
          </w:p>
        </w:tc>
      </w:tr>
      <w:tr>
        <w:trPr>
          <w:trHeight w:val="276" w:hRule="atLeast"/>
        </w:trPr>
        <w:tc>
          <w:tcPr>
            <w:tcW w:w="16140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ходы бюджета Цимлянского района по ведомственной структуре расходов бюджета за 2012 год</w:t>
            </w:r>
          </w:p>
        </w:tc>
      </w:tr>
      <w:tr>
        <w:trPr>
          <w:trHeight w:val="405" w:hRule="atLeast"/>
        </w:trPr>
        <w:tc>
          <w:tcPr>
            <w:tcW w:w="1614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780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д расхода по ППП, ФКР,КЦСР,КВР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acходы бюджета - всего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33 541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брание депутатов Цимлянского район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0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096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096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092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092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0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411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040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87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040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0400 2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04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9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1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009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110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72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110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7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1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71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120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46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03 002120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1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13 09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13 0920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13 0920300 85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1 0113 0920300 85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Администрация Цимлянского район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0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0 250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0 930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2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062,2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2 00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062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2 0020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062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2 002030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028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2 002030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3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5 983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0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5 356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020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5 356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02040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 628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02040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52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020400 2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12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0204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878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020400 85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7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700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7005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9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,70</w:t>
            </w:r>
          </w:p>
        </w:tc>
      </w:tr>
      <w:tr>
        <w:trPr>
          <w:trHeight w:val="40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920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,7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0920300 83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12,0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12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03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03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51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03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6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03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1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09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1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09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98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09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6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09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,50</w:t>
            </w:r>
          </w:p>
        </w:tc>
      </w:tr>
      <w:tr>
        <w:trPr>
          <w:trHeight w:val="103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15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4 5210215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5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34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5 001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5 0014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05 00140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871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7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07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700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07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7005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07,2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1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0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1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002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1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00200 44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9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038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20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6,4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20300 83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3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20300 85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8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20300 85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иных подведомственных учрежден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299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852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0929900 6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852,40</w:t>
            </w:r>
          </w:p>
        </w:tc>
      </w:tr>
      <w:tr>
        <w:trPr>
          <w:trHeight w:val="34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44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5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архивных подведомственных учрежден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44099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5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4409900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5,80</w:t>
            </w:r>
          </w:p>
        </w:tc>
      </w:tr>
      <w:tr>
        <w:trPr>
          <w:trHeight w:val="30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521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27,8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521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27,8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5210205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27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5210205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27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"Противодействие коррупции в Цимлянском районе на 2011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7951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113 79518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3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163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314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163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314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163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поддержки казачьих обществ на 2007-2013 го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314 522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163,80</w:t>
            </w:r>
          </w:p>
        </w:tc>
      </w:tr>
      <w:tr>
        <w:trPr>
          <w:trHeight w:val="52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314 5220200 63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163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 797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1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1 521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3,0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1 521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1 521021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1 521021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3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1 521021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1 521021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008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1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29,4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1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29,4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10208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29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10208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13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10208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2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10208 2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10208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15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229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15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22900 81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13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22909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5222909 81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998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3,3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5 9980000 81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3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9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575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9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851,9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9 52227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851,9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9 5222700 243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 153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9 52227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698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9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23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"Развитие сети автомобильных дорог общего пользования Цимлянского района на 2010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9 7950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23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9 79508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66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9 7950800 85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09 7950800 85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071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алое и среднее предпринимательство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34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234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3450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234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3450100 81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234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521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7,8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521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7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5210206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27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5210206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04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5210206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6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5210206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08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5222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08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5222400 81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08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сходы муниципальной программы развития субъектов малого и среднего предприниматель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7952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57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412 7952400 81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6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4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602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602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6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602 7952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602 79520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60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603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8,9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"Охрана окружающей среды и рационального природопользования на 2011-2015 годы на территории Цимлянского района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603 7952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603 79520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7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970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707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707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"Молодежь Цимлянского района " на 2011-2014 годы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707 7950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707 79504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709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835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709 45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835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709 4520000 6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835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1 588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тационарная медицинская помощь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1 549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096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914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0960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914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09601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914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894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5220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894,0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5220515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894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5220515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89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741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7951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741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79513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288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7951301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288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Финансовое обеспечение выполнения муниципального задания отделением сестринского ухода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7951303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52,2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1 7951303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52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Амбулаторная помощь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1 147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07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0700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07004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096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869,2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0960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33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09601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33,1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096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036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09602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036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26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01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26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01800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018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95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344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20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344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20513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970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бюджетным учреждениям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20513 4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577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20513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393,0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20515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374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5220515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374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090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7951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090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79513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318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7951301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318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Финансовое обеспечение выполнения муниципального задания фельдшерско-акушерскими пунктами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7951304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20,9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7951304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20,9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Финансовое обеспечение выполнения муниципального задания по организации профилактической медицинской помощи в учреждениях дошкольного образования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7951305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0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2 7951305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0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07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3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07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3 7951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07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Финансовое обеспечение выполнения муниципального задания подразделениями функционирующими в системе ОМС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3 79513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07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3 7951301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07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корая медицинская помощь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 204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52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71,3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5201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71,3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5201800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52018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83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105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5220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105,7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5220515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105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5220515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105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27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"Развитие здравоохранения в Цимлянском районе в 2010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7951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27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Финансовое обеспечение выполнения муниципального за-дания отделением скорой медицинской помощи 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7951302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27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4 7951302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27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9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9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9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9,2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9 5220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9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9 5220507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9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0909 5220507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9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 500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551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едер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1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776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1001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2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1001100 3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2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едеральная целевая программа "Жилище" на 2011 - 2015 го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1008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60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100882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60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1008820 3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60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ая помощь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50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576,8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ам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5053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576,8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50534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576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5053401 3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576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97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5221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97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5221002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97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3 5221002 3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97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4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949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ая помощь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4 50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949,00</w:t>
            </w:r>
          </w:p>
        </w:tc>
      </w:tr>
      <w:tr>
        <w:trPr>
          <w:trHeight w:val="555" w:hRule="atLeast"/>
        </w:trPr>
        <w:tc>
          <w:tcPr>
            <w:tcW w:w="10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4 5052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949,00</w:t>
            </w:r>
          </w:p>
        </w:tc>
      </w:tr>
      <w:tr>
        <w:trPr>
          <w:trHeight w:val="840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4 5052102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949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004 5052102 3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949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1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36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101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36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101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36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"Развитие физической культуры и спорта в Цимлянском районе на 2011-2014 годы.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101 79517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36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101 79517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36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2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9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202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9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202 444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9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202 4440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9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2 1202 44401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9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инансовый отдел Администрации Цимлянского район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0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2 011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347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06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337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06 00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337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06 0020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337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06 002040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777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06 002040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7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06 0020400 2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15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06 00204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8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1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13 09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13 0920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13 0920300 85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113 0920300 85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4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12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409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12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409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12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409 52227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12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409 5222700 54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12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2 789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3 182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098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3 786,3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0980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 095,2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0980102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 095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0980102 54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 095,2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098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691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0980202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691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0980202 54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691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9 396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5221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8 155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Переселение граждан из жилищного фонда, признанного аварийным и подлежащим сносу, в Ростовской области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5221006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8 155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5221006 54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8 155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5221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41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1 5221200 54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41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2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 606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2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 606,9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2 52229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92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2 5222908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92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2 5222908 54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92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"Развитие водоснабжения, водоотведения и очистки сточных вод Ростовской области "на 2012-2017 годы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2 5224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714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0502 5224300 54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714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3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301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301 06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центные платежи по муниципальному долгу муниципального образования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301 0650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301 0650500 73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4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 217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1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 957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1 516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 957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1 5160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 957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1 516013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 957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1 5160130 5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 957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259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3 517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259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3 517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259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3 5170205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259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4 1403 5170205 54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259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тдел культуры Администрации Цимлянского район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0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0 272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1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3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11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3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113 09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3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113 0920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3,6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113 0920300 83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3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7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15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702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 615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702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41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702 52209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41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702 52209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41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702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874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«Развитие культуры Цимлянского района в 2011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702 79516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874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Финансовое обеспечение выполнения муниципального задания учреждениями по внешкольной работе с детьми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702 7951604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874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702 7951604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874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 552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 542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07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0700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07004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44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440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4400200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3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47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52209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47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5220900 54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239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5220900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6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52209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50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711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«Развитие культуры Цимлянского района в 2011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79516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 711,2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 Финансовое обеспечение выполнения муниципального задания районным домом культур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79516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681,2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7951601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681,2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Финансовое обеспечение выполнения муниципального задания межпоселенческой районной библиотекой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7951602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242,3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7951602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242,30</w:t>
            </w:r>
          </w:p>
        </w:tc>
      </w:tr>
      <w:tr>
        <w:trPr>
          <w:trHeight w:val="54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Финансовое обеспечение выполнения муниципального задания краеведческим музеем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7951603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87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1 7951603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87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4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010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4 00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010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4 0020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010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4 002040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47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4 002040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9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4 0020400 2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4 00204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6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4 0020400 85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 0804 0020400 85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0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98 420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1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2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11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2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113 09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2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113 09203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2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113 0920300 88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2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85 558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9 567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07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,30</w:t>
            </w:r>
          </w:p>
        </w:tc>
      </w:tr>
      <w:tr>
        <w:trPr>
          <w:trHeight w:val="5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0700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07004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158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52226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158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52226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158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5222601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8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5222601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 000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5 389,10</w:t>
            </w:r>
          </w:p>
        </w:tc>
      </w:tr>
      <w:tr>
        <w:trPr>
          <w:trHeight w:val="54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«Развитие образования в Цимлянском районе в 2010-2014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7951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5 389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Финансовое обеспечение выполнения муниципальных заданий детскими дошкольными учреждениями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79512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5 389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1 7951201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5 389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97 882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роприятия в области образова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436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911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одернизация региональных систем общего образова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4362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911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43621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 911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52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818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52009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818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5200900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818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52 959,3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физической культуры и спорта в Ростовской области на 2011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5222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 881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5222000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 881,9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52226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3 077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52226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3 077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5222601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42 593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5222601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84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4 193,60</w:t>
            </w:r>
          </w:p>
        </w:tc>
      </w:tr>
      <w:tr>
        <w:trPr>
          <w:trHeight w:val="5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«Развитие образования в Цимлянском районе в 2010-2014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7951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4 193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Финансовое обеспечение выполнения муниципальных заданий школами начальными , неполными средними и средними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7951202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 685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7951202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4 685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"Финансовое обеспечение выполнения муниципального задания учреждениями по внешкольной работе с детьми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7951203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 508,5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2 7951203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 508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7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577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7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463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7 5220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463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7 5220803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463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7 5220803 6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463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7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3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олгосрочная целевая программа "Профилактика правонарушений в Цимлянском районе на 2011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7 7950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3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7 7950100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3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 531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0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74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0204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74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02040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938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02040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5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020400 2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2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0204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020400 85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7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3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700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3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07005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3,1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чебно-методические кабинеты ,централизованные бухгалтерии ,группы хозяйственного обслуживания ,учебные фильмотеки , межшкольные учебно-производственные комбинаты,логопедические пункты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45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610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452000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236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452000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4520000 2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6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45200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78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4520000 85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4520000 85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53,3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52226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53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52226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53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5222601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520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0709 5222601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3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799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3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3 52226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3 52226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3 5222601 3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4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708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ая помощь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4 50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4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4 5050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4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4 5050502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4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4 5050502 313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84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4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523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4 52226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523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4 52226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523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7 1004 5222601 3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 523,4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муниципального образования "Цимлянский район" Ростовской област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0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67 468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1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11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113 07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зервные фонды местных администрац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113 0700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113 07005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7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575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707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575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707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575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707 5220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575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707 5220803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575,8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0707 5220803 3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 575,8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63 874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1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83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1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83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1 7951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83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1 7951100 31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883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ое обслуживание насе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2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 292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2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 002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2 5220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 002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Социальное обслуживание населения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2 5220802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 002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2 5220802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 002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2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90,3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2 7951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90,3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2 7951100 61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90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33 687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оциальная помощь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0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0 947,1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0519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21,2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051900 3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21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0529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0529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052901 3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06,0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0545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054500 3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0546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9 319,6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054600 3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9 319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1 024,9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220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1 024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дпрограмма «Социальная поддержка населения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220801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1 024,9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220801 3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2 703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5220801 323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 321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15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7951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715,7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7951100 3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60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3 7951100 323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755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 011,1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521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 007,2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52102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 007,20</w:t>
            </w:r>
          </w:p>
        </w:tc>
      </w:tr>
      <w:tr>
        <w:trPr>
          <w:trHeight w:val="76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5210207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8 007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5210207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6 877,6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5210207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63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5210207 2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75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5210207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86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5210207 85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4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Целевые программы муниципальных образований.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795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9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айонная долгосрочная целевая программа "Социальная поддержка и социальное обслуживание населения Цимлянского района Ростовской области на 2010-2014 годы"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79511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3 1006 7951100 85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0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022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00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022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000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 022,5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001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907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0013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907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0013800 12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 193,4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0013800 12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206,0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0013800 2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20,9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0013800 244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56,7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0013800 851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30,2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52200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5,30</w:t>
            </w:r>
          </w:p>
        </w:tc>
      </w:tr>
      <w:tr>
        <w:trPr>
          <w:trHeight w:val="510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5222800 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5,30</w:t>
            </w:r>
          </w:p>
        </w:tc>
      </w:tr>
      <w:tr>
        <w:trPr>
          <w:trHeight w:val="255" w:hRule="atLeast"/>
        </w:trPr>
        <w:tc>
          <w:tcPr>
            <w:tcW w:w="10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917 0113 5222800 2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15,30</w:t>
            </w:r>
          </w:p>
        </w:tc>
      </w:tr>
      <w:tr>
        <w:trPr>
          <w:trHeight w:val="255" w:hRule="exact"/>
        </w:trPr>
        <w:tc>
          <w:tcPr>
            <w:tcW w:w="10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10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10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10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9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Глава Цимлянского района                                                            А.К. Садымов</w:t>
            </w:r>
          </w:p>
        </w:tc>
        <w:tc>
          <w:tcPr>
            <w:tcW w:w="22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10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78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1e72f9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1e72f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 w:customStyle="1">
    <w:name w:val="xl63"/>
    <w:basedOn w:val="Normal"/>
    <w:qFormat/>
    <w:rsid w:val="001e72f9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4" w:customStyle="1">
    <w:name w:val="xl64"/>
    <w:basedOn w:val="Normal"/>
    <w:qFormat/>
    <w:rsid w:val="001e72f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8"/>
      <w:szCs w:val="28"/>
      <w:lang w:eastAsia="ru-RU"/>
    </w:rPr>
  </w:style>
  <w:style w:type="paragraph" w:styleId="Xl65" w:customStyle="1">
    <w:name w:val="xl65"/>
    <w:basedOn w:val="Normal"/>
    <w:qFormat/>
    <w:rsid w:val="001e72f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8"/>
      <w:szCs w:val="28"/>
      <w:lang w:eastAsia="ru-RU"/>
    </w:rPr>
  </w:style>
  <w:style w:type="paragraph" w:styleId="Xl66" w:customStyle="1">
    <w:name w:val="xl66"/>
    <w:basedOn w:val="Normal"/>
    <w:qFormat/>
    <w:rsid w:val="001e72f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1e72f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1e72f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1e72f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1e72f9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1e72f9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1e72f9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1e72f9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4" w:customStyle="1">
    <w:name w:val="xl74"/>
    <w:basedOn w:val="Normal"/>
    <w:qFormat/>
    <w:rsid w:val="001e72f9"/>
    <w:pP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lang w:eastAsia="ru-RU"/>
    </w:rPr>
  </w:style>
  <w:style w:type="paragraph" w:styleId="Xl75" w:customStyle="1">
    <w:name w:val="xl75"/>
    <w:basedOn w:val="Normal"/>
    <w:qFormat/>
    <w:rsid w:val="001e72f9"/>
    <w:pP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1</Pages>
  <Words>8836</Words>
  <Characters>50371</Characters>
  <CharactersWithSpaces>59089</CharactersWithSpaces>
  <Paragraphs>1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50:00Z</dcterms:created>
  <dc:creator>Михаил</dc:creator>
  <dc:description/>
  <dc:language>en-US</dc:language>
  <cp:lastModifiedBy>Михаил</cp:lastModifiedBy>
  <dcterms:modified xsi:type="dcterms:W3CDTF">2013-10-02T13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