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8"/>
        </w:rPr>
        <w:t>30.07.2013 г.                            РЕШЕНИЕ № 126         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и 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2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 бюджета Цимлянского района за 2012 год по доходам в сумме  754339,1 тыс. рублей, расходам в сумме 733541,4 тыс. рублей с размером профицита в сумме  20797,7 тыс. рублей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 по доходам бюджета Цимлянского района по кодам классификации доходов бюджетов за 2012 год, согласно приложению 1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Утвердить исполнение по доходам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 за 2012 год, согласно приложению 2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исполнение расходов бюджета Цимлянского района по ведомственной структуре расходов  бюджета за 2012 год, согласно приложению 3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Утвердить исполнение расходов бюджета Цимлянского района по разделам и подразделам классификации расходов бюджета за 2012 год, согласно приложению 4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Утвердить исполнение по источникам финансирования  дефицита бюджета Цимлянского района по кодам классификации источников финансирования дефицита бюджета за 2012 год, согласно приложению 5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твердить исполнение по источникам финансирования дефицита бюджета Цимля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2 год, согласно приложению 6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                           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50:00Z</dcterms:created>
  <dc:creator>Olga</dc:creator>
  <dc:description/>
  <cp:keywords/>
  <dc:language>en-US</dc:language>
  <cp:lastModifiedBy>FO</cp:lastModifiedBy>
  <cp:lastPrinted>2010-04-06T16:20:00Z</cp:lastPrinted>
  <dcterms:modified xsi:type="dcterms:W3CDTF">2013-07-31T07:35:00Z</dcterms:modified>
  <cp:revision>37</cp:revision>
  <dc:subject/>
  <dc:title>Ростовская область</dc:title>
</cp:coreProperties>
</file>