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09.04. 2013г. № 121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 в оперативном управлении учреждений, находящихся  в ведении органов управления муниципальных районов (за исключением имущества муниципальных бюджетных и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 на  бюджетные   инвестиции   в  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И.о.Главы Цимлянского района                                                                             К.А.Кулягин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3-04-17T06:52:00Z</dcterms:modified>
  <cp:revision>23</cp:revision>
  <dc:subject/>
  <dc:title>                      </dc:title>
</cp:coreProperties>
</file>