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803"/>
        <w:gridCol w:w="500"/>
        <w:gridCol w:w="605"/>
        <w:gridCol w:w="1196"/>
        <w:gridCol w:w="636"/>
        <w:gridCol w:w="1608"/>
        <w:gridCol w:w="1620"/>
      </w:tblGrid>
      <w:tr>
        <w:trPr>
          <w:trHeight w:val="330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</w:t>
            </w:r>
          </w:p>
        </w:tc>
      </w:tr>
      <w:tr>
        <w:trPr>
          <w:trHeight w:val="3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9.04.2013г. № 121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1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31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района на 2013 год</w:t>
            </w:r>
          </w:p>
        </w:tc>
      </w:tr>
      <w:tr>
        <w:trPr>
          <w:trHeight w:val="16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3 год</w:t>
            </w:r>
          </w:p>
        </w:tc>
      </w:tr>
      <w:tr>
        <w:trPr>
          <w:trHeight w:val="1125" w:hRule="atLeast"/>
        </w:trPr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ме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 учетом изменений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H627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 депутатов Цимлянского района</w:t>
            </w:r>
            <w:bookmarkEnd w:id="0"/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6,7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9</w:t>
            </w:r>
          </w:p>
        </w:tc>
      </w:tr>
      <w:tr>
        <w:trPr>
          <w:trHeight w:val="8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20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Цимлянского рай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88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794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 73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82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79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76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59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40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59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40,2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3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3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3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5,2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8,2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</w:tr>
      <w:tr>
        <w:trPr>
          <w:trHeight w:val="27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</w:tr>
      <w:tr>
        <w:trPr>
          <w:trHeight w:val="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1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6</w:t>
            </w:r>
          </w:p>
        </w:tc>
      </w:tr>
      <w:tr>
        <w:trPr>
          <w:trHeight w:val="20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76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-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2, 6.3, 6.4, 7.1, 7.2, 7.3 (в части нарушения установленных нормативными правовыми актами органов местного само-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3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05,8</w:t>
            </w:r>
          </w:p>
        </w:tc>
      </w:tr>
      <w:tr>
        <w:trPr>
          <w:trHeight w:val="121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4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81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0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4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27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</w:tr>
      <w:tr>
        <w:trPr>
          <w:trHeight w:val="8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поддержки казачьих обществ на 2007-2013 г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7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2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26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26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1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</w:tr>
      <w:tr>
        <w:trPr>
          <w:trHeight w:val="7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</w:tr>
      <w:tr>
        <w:trPr>
          <w:trHeight w:val="4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сети автомобильных дорог общего пользования Цимлянского района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2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7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</w:tr>
      <w:tr>
        <w:trPr>
          <w:trHeight w:val="5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 05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2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7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9,9</w:t>
            </w:r>
          </w:p>
        </w:tc>
      </w:tr>
      <w:tr>
        <w:trPr>
          <w:trHeight w:val="16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0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0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2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2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64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7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64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7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5,0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5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,3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 86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72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73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77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77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по организации профилактической медицинской помощи в учреждениях дошкольно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5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-дания отделением скорой медицинской помощи 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5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59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29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6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07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31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16,0</w:t>
            </w:r>
          </w:p>
        </w:tc>
      </w:tr>
      <w:tr>
        <w:trPr>
          <w:trHeight w:val="46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31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16,0</w:t>
            </w:r>
          </w:p>
        </w:tc>
      </w:tr>
      <w:tr>
        <w:trPr>
          <w:trHeight w:val="27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 1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 1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</w:tr>
      <w:tr>
        <w:trPr>
          <w:trHeight w:val="19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8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8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улучшению жилищных условий отдельных категорий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 22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96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41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23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5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5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</w:tr>
      <w:tr>
        <w:trPr>
          <w:trHeight w:val="8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8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0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97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39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 41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94,8</w:t>
            </w:r>
          </w:p>
        </w:tc>
      </w:tr>
      <w:tr>
        <w:trPr>
          <w:trHeight w:val="126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4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485,0</w:t>
            </w:r>
          </w:p>
        </w:tc>
      </w:tr>
      <w:tr>
        <w:trPr>
          <w:trHeight w:val="23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00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09,7</w:t>
            </w:r>
          </w:p>
        </w:tc>
      </w:tr>
      <w:tr>
        <w:trPr>
          <w:trHeight w:val="1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00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09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00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09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47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47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47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</w:tr>
      <w:tr>
        <w:trPr>
          <w:trHeight w:val="8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улучшению жилищных условий отдельных категорий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4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45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"Развитие водоснабжения, водоотведения и очистки сточных вод Ростовской области "на 2012-2017 год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 50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2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 50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2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27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27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4</w:t>
            </w:r>
          </w:p>
        </w:tc>
      </w:tr>
      <w:tr>
        <w:trPr>
          <w:trHeight w:val="12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27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4</w:t>
            </w:r>
          </w:p>
        </w:tc>
      </w:tr>
      <w:tr>
        <w:trPr>
          <w:trHeight w:val="23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79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</w:tr>
      <w:tr>
        <w:trPr>
          <w:trHeight w:val="1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79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79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Цимлянского рай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 35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91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84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12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84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12,7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84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12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81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2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 88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2,7</w:t>
            </w:r>
          </w:p>
        </w:tc>
      </w:tr>
      <w:tr>
        <w:trPr>
          <w:trHeight w:val="11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учреждениями по внешкольной работе с детьми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6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6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51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79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7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98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126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6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85,8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2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44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 54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44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Финансовое обеспечение выполнения муниципального задания районным домом культур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4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4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межпоселенческой районной библиотекой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краеведческим музеем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2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2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5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9 50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 09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9 82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 44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 45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354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 9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854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 9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854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 9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854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9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2,5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99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901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 9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705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91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4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91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4,1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91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4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70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251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1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7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</w:tr>
      <w:tr>
        <w:trPr>
          <w:trHeight w:val="5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7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 6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265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 6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265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 6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265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 6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265,1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75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365,4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9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30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40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30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40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 44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5,0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 44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5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5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5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5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59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42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2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2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</w:tr>
      <w:tr>
        <w:trPr>
          <w:trHeight w:val="20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4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4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02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6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7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2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1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1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2</w:t>
            </w:r>
          </w:p>
        </w:tc>
      </w:tr>
      <w:tr>
        <w:trPr>
          <w:trHeight w:val="1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1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3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0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0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</w:tr>
      <w:tr>
        <w:trPr>
          <w:trHeight w:val="20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35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35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3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</w:tr>
      <w:tr>
        <w:trPr>
          <w:trHeight w:val="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3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5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61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59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901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76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05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40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55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94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5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84,1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 0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25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 13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549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8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0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4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29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9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56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56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56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4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9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5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</w:tr>
      <w:tr>
        <w:trPr>
          <w:trHeight w:val="276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</w:tr>
      <w:tr>
        <w:trPr>
          <w:trHeight w:val="73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0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28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0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28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3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88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8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8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8,1</w:t>
            </w:r>
          </w:p>
        </w:tc>
      </w:tr>
      <w:tr>
        <w:trPr>
          <w:trHeight w:val="19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8</w:t>
            </w:r>
          </w:p>
        </w:tc>
      </w:tr>
      <w:tr>
        <w:trPr>
          <w:trHeight w:val="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3 19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 267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Цимлянского район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А.Куляг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9:00Z</dcterms:created>
  <dc:creator>Михаил</dc:creator>
  <dc:description/>
  <dc:language>en-US</dc:language>
  <cp:lastModifiedBy>Михаил</cp:lastModifiedBy>
  <dcterms:modified xsi:type="dcterms:W3CDTF">2013-05-07T12:09:00Z</dcterms:modified>
  <cp:revision>2</cp:revision>
  <dc:subject/>
  <dc:title/>
</cp:coreProperties>
</file>