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0"/>
        <w:gridCol w:w="500"/>
        <w:gridCol w:w="605"/>
        <w:gridCol w:w="1196"/>
        <w:gridCol w:w="636"/>
        <w:gridCol w:w="1240"/>
        <w:gridCol w:w="383"/>
      </w:tblGrid>
      <w:tr>
        <w:trPr>
          <w:trHeight w:val="375" w:hRule="atLeast"/>
        </w:trPr>
        <w:tc>
          <w:tcPr>
            <w:tcW w:w="61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  <w:bookmarkStart w:id="0" w:name="RANGE!A1%3AF494"/>
            <w:bookmarkStart w:id="1" w:name="RANGE!A1%3AF494"/>
            <w:bookmarkEnd w:id="1"/>
          </w:p>
        </w:tc>
        <w:tc>
          <w:tcPr>
            <w:tcW w:w="4177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6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4560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61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77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имлянского района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4177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09.04.2013г. № 121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4177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277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пределение бюджетных ассигнований по разделам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277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 подразделам, целевым статьям и видам расходов классификации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277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ходов бюджета муниципального района на 2013 год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10277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7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2" w:name="RANGE!A12%3AF489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ГОСУДАРСТВЕННЫЕ ВОПРОСЫ</w:t>
            </w:r>
            <w:bookmarkEnd w:id="2"/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 094,9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55,7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6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55,7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муниципального образов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55,7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01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55,7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55,7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13,8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9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89,0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62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89,0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нтральный аппарат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36,7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9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11,8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11,8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45,0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,8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4,9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4,9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9,0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5,9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1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3,0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201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1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3,0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1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3,0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1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21,1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1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9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путаты представительного органа муниципального образов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1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9,3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201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1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9,3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1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9,3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1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1,4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1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9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 976,3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56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 140,2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нтральный аппарат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 140,2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93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009,0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009,0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098,0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1,0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105,2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105,2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07,0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98,2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,0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5,5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00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5,5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,6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201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8,9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8,9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2,6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,3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,7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и обеспечение деятельности административных комисс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4,6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99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8,1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8,1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1,5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,6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5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71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пределение перечня должностных лиц, уполномоченных составлять протоколы об административных правонарушениях, преду-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2.9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4.4, 5.1, 5.2, 6.2, 6.3, 6.4, 7.1, 7.2, 7.3 (в части нарушения установленных нормативными правовыми актами органов местного само-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1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3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1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3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6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долгосрочная целевая программа " Развитие муниципальной службы в Цимлянском районе (2012-2015 годы)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6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6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912,1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8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912,1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нтральный аппарат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912,1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22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465,2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465,2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233,7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1,5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6,9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6,9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5,8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,1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5,0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выборов и референдумо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5,0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выборов в представительные органы муниципальных образований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01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5,0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ециальные расход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01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5,0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0,0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0,0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е фонды местных администраций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0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0,0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е средств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0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0,0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116,8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1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78,1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регистрация актов гражданского состоя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13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78,1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96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13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43,3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13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43,3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13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58,8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13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,5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13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4,8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13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4,8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13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7,1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13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7,7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95,5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0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95,5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0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95,5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11,7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3,9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,6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5,3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00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,5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, обязательных платежей в бюджетную систему Российской Федерации , взносов и иных платеже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0,8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9,0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,8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(оказание услуг) иных подведомственных учрежд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9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647,8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8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9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647,8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7,8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(оказание услуг) архивных подведомственных учрежд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09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7,8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8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09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7,8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2,8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00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2,8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22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2,8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8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2,8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ональные целевые программ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70,9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88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поддержки казачьих обществ на 2007-2013 год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55,6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55,6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Развитие и использование информационных и телекоммуникационных технологий в Ростовской области на 2010-2014 годы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3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3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" Комплексные меры противодействия злоупотреблению наркотиками и их незаконному обороту на 2010-2015 годы"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"Противодействие коррупции в Цимлянском районе на 2011-2014 годы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долгосрочная целевая программа " Развитие туризма в Цимлянском районе на 2012-2015 годы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 974,5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льское хозяйство и рыболовство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12,7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32,0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00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32,0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274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32,0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99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89,5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89,5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5,7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,8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,5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ональные целевые программ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80,7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8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развития сельского хозяйства и регулирования рынков сельскохозяйственной продукции, сырья и продовольствия в Ростовской области на 2010 -2014 год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80,7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76,4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молочного скотоводства в Ростовской области на 2010-2014 годы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9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,0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9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,0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овцеводства в Ростовской области на 2010-2014 годы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90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3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90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3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дное хозяйство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,0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ональные целевые программ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,0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Развитие водохозяйственного комплекса Ростовской области в 2013-2020 годах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6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,0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6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,0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 279,7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ональные целевые программ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 279,7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7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 279,7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7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79,4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7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79,4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7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,9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7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883,5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7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300,3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82,1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ональные целевые программ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55,4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развития субъектов малого и среднего предпринимательства в Ростовской области на 2009-2014 год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55,4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55,4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6,7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"Охрана окружающей среды и рационального природопользования на 2011-2015 годы на территории Цимлянского района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6,7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6,7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долгосрочная целевая программа "Развитие субъектов малого и среднего предпринимательства в Цимлянском районе на 2011-2015 годы"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,0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,0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 139,8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илищное хозяйство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 994,8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мероприятий по капитальному ремонту многоквартирных домов и переселению граждан из аварийного жилищного фонд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8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 485,0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234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мероприятий по капитальному ремонту многоквартирных домов и переселению граждан из аварийного жилищного фонда за счё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8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009,7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9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мероприятий по переселению граждан из аварийного жилищного фонда за счё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801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009,7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801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009,7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мероприятий по капитальному ремонту многоквартирных домов и переселению граждан из аварийного жилищного фонда за счёт средств бюджето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8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475,3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мероприятий по переселению граждан из аварийного жилищного фонда за счёт средств бюджето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802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475,3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802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475,3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7,8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99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7,8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мероприятий по улучшению жилищных условий отдельных категорий граждан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1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7,8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1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7,8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ональные целевые программ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802,0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Развитие жилищного хозяйства в Ростовской области на 2012-2015 годы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1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802,0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1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802,0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мунальное хозяйство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145,0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ональные целевые программ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145,0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8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развития сельского хозяйства и регулирования рынков сельскохозяйственной продукции, сырья и продовольствия в Ростовской области на 2010 -2014 год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2,3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Социальное развитие села в Ростовской области на 2010-2014 годы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90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2,3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90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2,3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"Развитие водоснабжения, водоотведения и очистки сточных вод Ростовской области "на 2012-2017 годы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4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502,7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4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502,7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ХРАНА ОКРУЖАЮЩЕЙ СРЕД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4,5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бор, удаление отходов и очистка сточных во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3,4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3,4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"Охрана окружающей среды и рационального природопользования на 2011-2015 годы на территории Цимлянского района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3,4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3,4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,1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,1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"Охрана окружающей среды и рационального природопользования на 2011-2015 годы на территории Цимлянского района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,1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,1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"Охрана окружающей среды и рационального природопользования на 2011-2015 годы на территории Цимлянского района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0 587,5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школьное образование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2 354,6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ональные целевые программ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00,5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Развитие образования в Ростовской области на 2010-2015 годы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00,5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общего образования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00,5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00,5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 854,1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«Развитие образования в Цимлянском районе в 2010-2015годы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 854,1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дошкольного образования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 854,1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52,5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8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 901,6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е образование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1 618,6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езвозмездные и безвозвратные перечис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14,1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жемесячное денежное вознаграждение за классное руководство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0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14,1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8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0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14,1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ональные целевые программ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2 251,0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Развитие физической культуры и спорта в Ростовской области на 2011-2014 годы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744,1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744,1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Развитие образования в Ростовской области на 2010-2015 годы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4 265,1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общего образования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4 265,1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4 265,1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4 265,1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8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1 365,4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99,7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Развитие и использование информационных и телекоммуникационных технологий в Ростовской области на 2010-2014 годы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41,8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41,8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 453,5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«Развитие образования в Цимлянском районе в 2010-2015годы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 540,8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общего образования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 215,0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8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 215,0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дополнительного образования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325,8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8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325,8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«Развитие культуры Цимлянского района в 2011-2015 годы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882,7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8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882,7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долгосрочная целевая программа " Доступная среда для инвалидов и маломобильных групп населения Цимлянского района на 2011-2014годы"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07,5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ональные целевые программ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305,0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Молодежь Ростовской области (2013-2015 годы)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,9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,9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Социальная поддержка и социальное обслуживание населения Ростовской области на 2010-2014 годы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153,1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Организация и обеспечение отдыха и оздоровления детей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8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153,1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8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725,5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8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27,6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2,5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госрочная целевая программа "Профилактика правонарушений в Цимлянском районе на 2011-2014 годы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,3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8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,3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"Молодежь Цимлянского района " на 2011-2015 годы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9,4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9,4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" Комплексные меры противодействия злоупотреблению наркотиками и их незаконному обороту на 2010-2015 годы"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8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8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вопросы в области образов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906,8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63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98,5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нтральный аппарат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98,5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96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84,8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84,8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02,2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2,6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3,7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3,7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82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,8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4,9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, обязательных платежей в бюджетную систему Российской Федерации , взносов и иных платеже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0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0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ональные целевые программ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0,2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Развитие образования в Ростовской области на 2010-2015 годы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0,2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общего образования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0,2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201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7,1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7,1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0,0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,1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,1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908,1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" Комплексные меры противодействия злоупотреблению наркотиками и их незаконному обороту на 2010-2015 годы"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0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0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«Развитие образования в Цимлянском районе в 2010-2015годы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877,1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22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Учебно-методические кабинеты , централизованные бухгалтерии , группы хозяйственного обслуживания , учебные фильмотеки , межшкольные учебно-производственные комбинаты, логопедические пункты "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02,7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99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59,1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59,1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52,5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6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0,0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0,0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,7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9,3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6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Ведение бухгалтерского учета и планирования расходов и доходов учреждений"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74,4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8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74,4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979,2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898,7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,6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0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,6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8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0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,6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7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6,6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7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6,6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702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6,6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702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6,6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ональные целевые программ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,7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Культура Дона (2010-2014 годы)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,7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8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,7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585,8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" Комплексные меры противодействия злоупотреблению наркотиками и их незаконному обороту на 2010-2015 годы"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0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0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«Развитие культуры Цимлянского района в 2011-2015 годы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544,8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8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544,8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80,5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62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80,5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нтральный аппарат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80,5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99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81,5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81,5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80,8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7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5,2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5,2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88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,4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9,8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8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, обязательных платежей в бюджетную систему Российской Федерации , взносов и иных платеже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8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3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5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ДРАВООХРАНЕНИЕ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492,2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ационарная медицинская помощь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309,9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53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региональных программ модернизации здравоохранения субъектов Российской Федерации и программ модернизации федеральных государственных учрежд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6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,0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6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,0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6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,0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ональные целевые программ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32,6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Развитие здравоохранения Ростовской области на 2010-2014 годы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32,6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262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Организация оказания медицинской помощи на территории Ростовской области в соответствии с Территориальной программой государственных гарантий оказания гражданам Российской Федерации бесплатной медицинской помощи"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51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32,6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8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51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32,6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97,3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"Развитие здравоохранения в Цимлянском районе в 2010-2014 годы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97,3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Финансовое обеспечение выполнения муниципального задания подразделениями функционирующими в системе ОМС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3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35,0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8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3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35,0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Финансовое обеспечение выполнения муниципального задания отделением сестринского ухода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3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2,3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8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3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2,3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мбулаторная помощь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01,4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01,4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" Комплексные меры противодействия злоупотреблению наркотиками и их незаконному обороту на 2010-2015 годы"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0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0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"Развитие здравоохранения в Цимлянском районе в 2010-2014 годы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95,4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Финансовое обеспечение выполнения муниципального задания подразделениями функционирующими в системе ОМС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3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32,6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8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3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32,6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Финансовое обеспечение выполнения муниципального задания фельдшерско-акушерскими пунктами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3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7,6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8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3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7,6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8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Финансовое обеспечение выполнения муниципального задания по организации профилактической медицинской помощи в учреждениях дошкольного образования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3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2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8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3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2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дицинская помощь в дневных стационарах всех типо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,3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,3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"Развитие здравоохранения в Цимлянском районе в 2010-2014 годы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,3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Финансовое обеспечение выполнения муниципального задания подразделениями функционирующими в системе ОМС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3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,3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8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3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,3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корая медицинская помощь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7,4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7,4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"Развитие здравоохранения в Цимлянском районе в 2010-2014 годы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7,4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Финансовое обеспечение выполнения муниципального за-дания отделением скорой медицинской помощи 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3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7,4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8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3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7,4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5,2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ональные целевые программ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5,2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Развитие здравоохранения Ростовской области на 2010-2014 годы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5,2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Совершенствование подготовки медицинских кадров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50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5,2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50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5,2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4 134,1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нсионное обеспечение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65,3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65,3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"Социальная поддержка и социальное обслуживание населения Цимлянского района Ростовской области на 2010-2014 годы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65,3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нсии, выплачиваемые организациями сектора государственного управ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65,3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служивание насе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740,9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ональные целевые программ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325,2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Социальная поддержка и социальное обслуживание населения Ростовской области на 2010-2014 годы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325,2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Социальное обслуживание населения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8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325,2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8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8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325,2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5,7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"Социальная поддержка и социальное обслуживание населения Цимлянского района Ростовской области на 2010-2014 годы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5,7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8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5,7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0 120,8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мероприятий по капитальному ремонту многоквартирных домов и переселению граждан из аварийного жилищного фонд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8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275,4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238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мероприятий по капитальному ремонту многоквартирных домов и переселению граждан из аварийного жилищного фонда за счё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8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791,4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99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мероприятий по переселению граждан из аварийного жилищного фонда за счё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801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791,4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801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791,4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мероприятий по капитальному ремонту многоквартирных домов и переселению граждан из аварийного жилищного фонда за счёт средств бюджето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8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84,0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мероприятий по переселению граждан из аварийного жилищного фонда за счёт средств бюджето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802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84,0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802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84,0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ая помощь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 600,1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505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жилье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, награжденных знаком «Жителю блокадного Ленинграда», лиц, работавших на военных объектах в период Великой Отечественной войны, членов семей погибших (умерших) инвалидов войны, участников Великой Отечественной войны, ветеранов боевых действий, инвалидов и семей, имеющих детей-инвалидо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3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316,0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274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34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128,0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34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128,0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96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жильем отдельных категорий граждан, установленных Федеральными законами от 12 января 1995 года № 5-ФЗ «О ветеранах» и от 24 ноября 1995 года № 181-ФЗ «О социальной защите инвалидов в Российской Федерации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34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88,0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34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88,0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4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3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4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3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4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256,8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4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256,8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52,8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202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52,8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мероприятий по улучшению жилищных условий отдельных категорий граждан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1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52,8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1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52,8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ональные целевые программ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 002,8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Социальная поддержка и социальное обслуживание населения Ростовской области на 2010-2014 годы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 981,9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Социальная поддержка населения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8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 981,9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8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 981,9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8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 981,9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8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 549,3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обретение товаров, работ, услуг в пользу граждан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8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432,6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Развитие жилищного строительства в Ростовской области на 2010-2015 годы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1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29,1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Обеспечение жильем молодых семей в Ростовской области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10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29,1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10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29,1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Развитие образования в Ростовской области на 2010-2015 годы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,8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общего образования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,8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,8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89,7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грамма "Развитие сельского хозяйства и рынков сельскохозяйственной продукции , сырья и продовольствия Цимлянского района Ростовской области на 2011-2015 годы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,0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,0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"Социальная поддержка и социальное обслуживание населения Цимлянского района Ростовской области на 2010-2014 годы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79,7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79,7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79,7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0,8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обретение товаров, работ, услуг в пользу граждан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8,9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храна семьи и детств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 082,0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ая помощь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171,9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деральный закон от 19 мая 1995 года № 81-ФЗ «О государственных пособиях гражданам, имеющим детей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1,9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05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1,9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05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1,9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8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овременное пособие беременной жене военнослужащего, проходящего военную службу по призыву, а также ежемесячное пособие на ребенка военнослужащего, проходящего военную службу по призыву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1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8,6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1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8,6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деральный закон от 21 декабря 1996 года № 159-ФЗ «О дополнительных гарантиях по социальной поддержке детей-сирот и детей, оставшихся без попечения родителей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2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221,4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8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21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221,4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21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221,4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4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560,4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41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560,4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41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560,4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ональные целевые программ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349,7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Развитие образования в Ростовской области на 2010-2015 годы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349,7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общего образования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349,7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349,7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625,1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940,9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00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940,9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6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исполнительно-распорядительных функций, связанных с реализацией переданных государственных полномочий по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940,9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93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128,2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128,2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588,2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,0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7,7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7,7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5,0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2,7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ональные целевые программ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0,2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Развитие и использование информационных и телекоммуникационных технологий в Ростовской области на 2010-2014 годы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0,2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0,2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0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"Социальная поддержка и социальное обслуживание населения Цимлянского района Ростовской области на 2010-2014 годы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0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0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ЗИЧЕСКАЯ КУЛЬТУРА И СПОРТ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9,9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зическая культур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9,9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9,9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" Комплексные меры противодействия злоупотреблению наркотиками и их незаконному обороту на 2010-2015 годы"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0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0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"Развитие физической культуры и спорта в Цимлянском районе на 2011-2015 годы.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7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1,9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7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1,9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СТВА МАССОВОЙ ИНФОРМАЦИ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4,0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иодическая печать и издательств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4,0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ства массовой информаци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7,0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в сфере средств массовой информаци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7,0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7,0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0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" Комплексные меры противодействия злоупотреблению наркотиками и их незаконному обороту на 2010-2015 годы"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0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0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1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1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центные платежи по долговым обязательствам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1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центные платежи по муниципальному долгу муниципального образования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5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1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муниципального долг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5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1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157,2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157,2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равнивание бюджетной обеспеченност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6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157,2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равнивание бюджетной обеспеченност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6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157,2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равнивание бюджетной обеспеченност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601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157,2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на выравнивание уровня бюджетной обеспеченности субъектов Российской Федерации и муниципальных образова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601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157,2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#######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.о.Главы Цимлянского район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72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.А.Кулягин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2:01:00Z</dcterms:created>
  <dc:creator>Михаил</dc:creator>
  <dc:description/>
  <dc:language>en-US</dc:language>
  <cp:lastModifiedBy>Михаил</cp:lastModifiedBy>
  <dcterms:modified xsi:type="dcterms:W3CDTF">2013-05-07T12:01:00Z</dcterms:modified>
  <cp:revision>2</cp:revision>
  <dc:subject/>
  <dc:title/>
</cp:coreProperties>
</file>