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360"/>
        <w:gridCol w:w="500"/>
        <w:gridCol w:w="605"/>
        <w:gridCol w:w="1241"/>
        <w:gridCol w:w="636"/>
        <w:gridCol w:w="1703"/>
        <w:gridCol w:w="1745"/>
        <w:gridCol w:w="1601"/>
      </w:tblGrid>
      <w:tr>
        <w:trPr>
          <w:trHeight w:val="37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го района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09.04.2013г. № 121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71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14971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5год</w:t>
            </w:r>
          </w:p>
        </w:tc>
      </w:tr>
      <w:tr>
        <w:trPr>
          <w:trHeight w:val="1125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менения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 учетом изменений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I59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рание депутатов Цимлянского района</w:t>
            </w:r>
            <w:bookmarkEnd w:id="0"/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1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2,6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1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2,6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4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2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0,3</w:t>
            </w:r>
          </w:p>
        </w:tc>
      </w:tr>
      <w:tr>
        <w:trPr>
          <w:trHeight w:val="19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4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2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0,3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6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0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8,0</w:t>
            </w:r>
          </w:p>
        </w:tc>
      </w:tr>
      <w:tr>
        <w:trPr>
          <w:trHeight w:val="24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7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,2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7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,2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0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6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6,4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8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</w:tr>
      <w:tr>
        <w:trPr>
          <w:trHeight w:val="109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9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9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4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229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4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4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0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1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234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0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4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9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117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8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Цимлянск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9 486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761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512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 515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81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556,0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22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49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3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9,5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597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785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76,2</w:t>
            </w:r>
          </w:p>
        </w:tc>
      </w:tr>
      <w:tr>
        <w:trPr>
          <w:trHeight w:val="190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361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19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09,5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361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19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09,5</w:t>
            </w:r>
          </w:p>
        </w:tc>
      </w:tr>
      <w:tr>
        <w:trPr>
          <w:trHeight w:val="22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230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9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64,9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230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9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64,9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133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98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3,9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7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160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84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44,6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160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84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44,6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8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3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41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7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72,3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6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</w:tr>
      <w:tr>
        <w:trPr>
          <w:trHeight w:val="3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6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3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9</w:t>
            </w:r>
          </w:p>
        </w:tc>
      </w:tr>
      <w:tr>
        <w:trPr>
          <w:trHeight w:val="22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3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2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3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2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3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,9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2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9</w:t>
            </w:r>
          </w:p>
        </w:tc>
      </w:tr>
      <w:tr>
        <w:trPr>
          <w:trHeight w:val="22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2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4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2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4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2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8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6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8192" w:hRule="atLeast"/>
        </w:trPr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еречня должностных лиц, уполномоченных составлять протоколы об административных правонарушениях, преду-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2, 6.3, 6.4, 7.1, 7.2, 7.3 (в части нарушения установленных нормативными правовыми актами органов местного само-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нарушениях"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159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Развитие муниципальной службы в Цимлянском районе (2012-2015 годы)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,8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и референду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,8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в представительные орган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,8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,8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663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40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6,6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15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9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15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9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15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9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492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3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5,5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11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7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11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7</w:t>
            </w:r>
          </w:p>
        </w:tc>
      </w:tr>
      <w:tr>
        <w:trPr>
          <w:trHeight w:val="379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46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2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65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3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иных подведомств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19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75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7,8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19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75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7,8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7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2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архивных подведомств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7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2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7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2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7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</w:tr>
      <w:tr>
        <w:trPr>
          <w:trHeight w:val="3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7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</w:tr>
      <w:tr>
        <w:trPr>
          <w:trHeight w:val="228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7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7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5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0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Противодействие коррупции в Цимлянском районе на 2011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Развитие туризма в Цимлянском районе на 2012-2015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19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7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5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5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5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5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3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3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5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8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8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7,6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4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</w:tr>
      <w:tr>
        <w:trPr>
          <w:trHeight w:val="3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4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</w:tr>
      <w:tr>
        <w:trPr>
          <w:trHeight w:val="318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4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</w:tr>
      <w:tr>
        <w:trPr>
          <w:trHeight w:val="22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4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6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4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6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4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1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1,8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5</w:t>
            </w:r>
          </w:p>
        </w:tc>
      </w:tr>
      <w:tr>
        <w:trPr>
          <w:trHeight w:val="222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99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6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0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0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льского хозяйства и регулирование рынков сельскохозяйственной продукции, сырья и продовольствия в Ростовской области на 2015-2020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5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растениеводства в Ростовской области на 2015-2020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6,4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6,4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животноводства в Ростовской области на 2015-2020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3,1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3,1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9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6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Развитие сети автомобильных дорог общего пользования Цимлянского района на 2010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6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6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23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77,4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3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3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рование розничной продажи алкогольной продук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3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7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7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0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6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59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4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59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59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"Развитие субъектов малого и среднего предпринимательства в Ростовской области на 2015-2017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4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4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Развитие субъектов малого и среднего предпринимательства в Цимлянском районе на 2011-2015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4</w:t>
            </w:r>
          </w:p>
        </w:tc>
      </w:tr>
      <w:tr>
        <w:trPr>
          <w:trHeight w:val="79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2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2</w:t>
            </w:r>
          </w:p>
        </w:tc>
      </w:tr>
      <w:tr>
        <w:trPr>
          <w:trHeight w:val="184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2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2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2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2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2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2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69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90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18,4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1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1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8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Молодежь Ростовской области (2013-2015 годы)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8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8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7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1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Молодежь Цимлянского района " на 2011-2015 годы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9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9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0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6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3</w:t>
            </w:r>
          </w:p>
        </w:tc>
      </w:tr>
      <w:tr>
        <w:trPr>
          <w:trHeight w:val="22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методические кабинеты ,централизованные бухгалтерии ,группы хозяйственного обслуживания ,учебные фильмотеки , межшкольные учебно-производственные комбинаты, логопедические пункты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928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928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86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6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3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86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6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3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Ведение бухгалтерского учета и планирования расходов и доходов учреждений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86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6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3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86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6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3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8 090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41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6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684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69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62,8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4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03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89,1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4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03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7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7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72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72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89,1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,5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,5</w:t>
            </w:r>
          </w:p>
        </w:tc>
      </w:tr>
      <w:tr>
        <w:trPr>
          <w:trHeight w:val="3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сходы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69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7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69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7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01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01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Финансовое обеспечение выполнения муниципального задания отделением сестринского ухода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7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7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7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7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 217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212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212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212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212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005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012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755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755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Финансовое обеспечение выполнения муниципального задания фельдшерско-акушерскими пунктам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256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256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90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90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90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90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90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84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84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84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84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84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415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73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3,3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59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9,1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3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0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"Развитие сельского хозяйства и рынков сельскохозяйственной продукции , сырья и продовольствия Цимлянского района Ростовской области на 2011-2015 годы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3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3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57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57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57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57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57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6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6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8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6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6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8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6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6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8,0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Развитие физической культуры и спорта в Цимлянском районе на 2011-2015 годы.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5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,9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5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,9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ый отдел Администрации Цимлянск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6 837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670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197,7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 009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118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623,5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11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1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5,1</w:t>
            </w:r>
          </w:p>
        </w:tc>
      </w:tr>
      <w:tr>
        <w:trPr>
          <w:trHeight w:val="19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11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1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5,1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11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1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5,1</w:t>
            </w:r>
          </w:p>
        </w:tc>
      </w:tr>
      <w:tr>
        <w:trPr>
          <w:trHeight w:val="22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62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70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07,4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62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70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07,4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37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33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70,5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9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8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7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8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7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7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1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2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0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0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 местных администрац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0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0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 620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97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078,4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5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ённые рас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 616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85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067,1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 616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85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067,1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98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34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5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5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5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5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5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48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34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48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34,0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48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48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34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34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0 744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4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4,5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6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6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6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6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 00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инвестиционных проектов за счет средств Инвестиционного фонда Российской Федерации на основании решений Правительств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00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инвестиционных проек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00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00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00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00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00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льского хозяйства и регулирование рынков сельскохозяйственной продукции, сырья и продовольствия в Ростовской области на 2015-2020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Устойчивое развитие сельских территорий в Ростовской области на 2015-2020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93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93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93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93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93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93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культуры Администрации Цимлянск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813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432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19,5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702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95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0,3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702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95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0,3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702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95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0,3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культуры Цимлянского района в 2011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672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65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0,3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 765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65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0,3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учреждениями по внешкольной работе с детьм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 092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 092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Доступная среда для инвалидов и маломобильных групп населения Цимлянского района на 2011-2014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111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37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489,2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754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4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90,1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754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4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90,1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5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5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культуры Цимлянского района в 2011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709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89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3,1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 489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89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3,1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 Финансовое обеспечение выполнения муниципального задания районным домом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351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351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межпоселенческой районной библиотеко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91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91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краеведческим музее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37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37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56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2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9,1</w:t>
            </w:r>
          </w:p>
        </w:tc>
      </w:tr>
      <w:tr>
        <w:trPr>
          <w:trHeight w:val="198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56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2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9,1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56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2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9,1</w:t>
            </w:r>
          </w:p>
        </w:tc>
      </w:tr>
      <w:tr>
        <w:trPr>
          <w:trHeight w:val="22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3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4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3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4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92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,7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7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3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9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3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9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2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3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7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Цимлянского района Ростов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989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 871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3 966,3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 398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 210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 590,3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202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 797,1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82,4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82,4</w:t>
            </w:r>
          </w:p>
        </w:tc>
      </w:tr>
      <w:tr>
        <w:trPr>
          <w:trHeight w:val="8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82,4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82,4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202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14,7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202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14,7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202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14,7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202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14,7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902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 892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 935,2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 140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949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 509,3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 026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 026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 026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 026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 229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 255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4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5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4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5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физической культуры и спорта в Ростовской области на 2015-2017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05,8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05,8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 238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943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25,9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 238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943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25,9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 641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454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6,9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 641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454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6,9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596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8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9,0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596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8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9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9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7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1,3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9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1,3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9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9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729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429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1,3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1,3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1,3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правонарушений в Цимлянском районе на 2011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7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74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06,7</w:t>
            </w:r>
          </w:p>
        </w:tc>
      </w:tr>
      <w:tr>
        <w:trPr>
          <w:trHeight w:val="192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4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3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2,6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4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3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2,6</w:t>
            </w:r>
          </w:p>
        </w:tc>
      </w:tr>
      <w:tr>
        <w:trPr>
          <w:trHeight w:val="22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97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5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58,9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97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5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58,9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2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3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3,1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64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8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6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6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6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</w:tr>
      <w:tr>
        <w:trPr>
          <w:trHeight w:val="22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методические кабинеты ,централизованные бухгалтерии ,группы хозяйственного обслуживания ,учебные фильмотеки , межшкольные учебно-производственные комбинаты,логопедические пункты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425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864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864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857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45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45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4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00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7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7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79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7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22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7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7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7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2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61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1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84,9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0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27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27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7,9</w:t>
            </w:r>
          </w:p>
        </w:tc>
      </w:tr>
      <w:tr>
        <w:trPr>
          <w:trHeight w:val="22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Учебно-методические кабинеты , централизованные бухгалтерии , группы хозяйственного обслуживания , учебные фильмотеки , межшкольные учебно-производственные комбинаты, логопедические пункты 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27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27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7,9</w:t>
            </w:r>
          </w:p>
        </w:tc>
      </w:tr>
      <w:tr>
        <w:trPr>
          <w:trHeight w:val="22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86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86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85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5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5,3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26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6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3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26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6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3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4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9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81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4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08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661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76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78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08,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69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284,2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8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6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6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33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6,0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6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33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6,0</w:t>
            </w:r>
          </w:p>
        </w:tc>
      </w:tr>
      <w:tr>
        <w:trPr>
          <w:trHeight w:val="78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6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33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6,0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6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33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6,0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социальной защиты населения муниципального образования "Цимлянский район" Ростов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63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 056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 909,5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0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5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3,8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0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5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3,8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0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5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3,8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0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5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0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5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0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5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3,8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3,8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3,8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2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 141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805,7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056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056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809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18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65,6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87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87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обслуживание населе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87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87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обслуживание населе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2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7</w:t>
            </w:r>
          </w:p>
        </w:tc>
      </w:tr>
      <w:tr>
        <w:trPr>
          <w:trHeight w:val="19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2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2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Социальная поддержка и социальное обслуживание населения Цимлянского района на 2015-2017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7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циальное обслуживание населения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7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7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884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 610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308,3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479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93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006,0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09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09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81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81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81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7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1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6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78,7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1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6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78,7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 155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 366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6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78,7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853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853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ая поддержка населе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853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853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853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0 024,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502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170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4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ая поддержка населе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283,1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19,2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51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19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51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51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Социальная поддержка и социальное обслуживание населения Цимлянского района на 2015-2017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циальная поддержка населения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8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,5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8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,5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8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,5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8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,5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283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18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00,2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286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14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96,2</w:t>
            </w:r>
          </w:p>
        </w:tc>
      </w:tr>
      <w:tr>
        <w:trPr>
          <w:trHeight w:val="3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286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14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96,2</w:t>
            </w:r>
          </w:p>
        </w:tc>
      </w:tr>
      <w:tr>
        <w:trPr>
          <w:trHeight w:val="8192" w:hRule="atLeast"/>
        </w:trPr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"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286,8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14,0</w:t>
            </w:r>
          </w:p>
        </w:tc>
        <w:tc>
          <w:tcPr>
            <w:tcW w:w="1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96,2</w:t>
            </w:r>
          </w:p>
        </w:tc>
      </w:tr>
      <w:tr>
        <w:trPr>
          <w:trHeight w:val="495" w:hRule="atLeast"/>
        </w:trPr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281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01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83,5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281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01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83,5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369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21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03,5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7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1,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6,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,7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0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18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записи актов гражданского состояния Администрации Цимлянского района Ростов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0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33,2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0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33,2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0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33,2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5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5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17,9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5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5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17,9</w:t>
            </w:r>
          </w:p>
        </w:tc>
      </w:tr>
      <w:tr>
        <w:trPr>
          <w:trHeight w:val="22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3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3,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7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2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6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8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4,6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8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4,6</w:t>
            </w:r>
          </w:p>
        </w:tc>
      </w:tr>
      <w:tr>
        <w:trPr>
          <w:trHeight w:val="11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5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3,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6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20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,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нформационного общества в Ростовской области на 2015-2020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7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5 519,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 308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 950,8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о.Главы Цимлянского район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.А.Кулягин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10:00Z</dcterms:created>
  <dc:creator>Михаил</dc:creator>
  <dc:description/>
  <dc:language>en-US</dc:language>
  <cp:lastModifiedBy>Михаил</cp:lastModifiedBy>
  <dcterms:modified xsi:type="dcterms:W3CDTF">2013-05-07T12:10:00Z</dcterms:modified>
  <cp:revision>2</cp:revision>
  <dc:subject/>
  <dc:title/>
</cp:coreProperties>
</file>