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от 09.04.2013г. № 12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Цимлянского района                                                                             К.А.Куляги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FO</cp:lastModifiedBy>
  <cp:lastPrinted>2013-04-17T09:50:00Z</cp:lastPrinted>
  <dcterms:modified xsi:type="dcterms:W3CDTF">2013-04-17T06:53:00Z</dcterms:modified>
  <cp:revision>20</cp:revision>
  <dc:subject/>
  <dc:title>                      </dc:title>
</cp:coreProperties>
</file>