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1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02"/>
        <w:gridCol w:w="957"/>
        <w:gridCol w:w="957"/>
        <w:gridCol w:w="1064"/>
        <w:gridCol w:w="888"/>
        <w:gridCol w:w="860"/>
        <w:gridCol w:w="945"/>
        <w:gridCol w:w="860"/>
        <w:gridCol w:w="773"/>
        <w:gridCol w:w="1368"/>
        <w:gridCol w:w="865"/>
        <w:gridCol w:w="1017"/>
        <w:gridCol w:w="1017"/>
        <w:gridCol w:w="888"/>
        <w:gridCol w:w="888"/>
        <w:gridCol w:w="813"/>
        <w:gridCol w:w="858"/>
        <w:gridCol w:w="796"/>
        <w:gridCol w:w="920"/>
        <w:gridCol w:w="773"/>
        <w:gridCol w:w="1235"/>
        <w:gridCol w:w="956"/>
        <w:gridCol w:w="239"/>
        <w:gridCol w:w="197"/>
        <w:gridCol w:w="42"/>
      </w:tblGrid>
      <w:tr>
        <w:trPr>
          <w:trHeight w:val="33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09.04.2013г. № 1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0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3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3 год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ного обеспечения для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роприятий , направленных на поддержание и улучшение системы обеспечения пожарной безопасности муниципальных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остановке гидротехнических сооружений на учет в качестве бесхозных и принятию бесхозных гидротехнических сооружений в муниципальную собственность  ( главный распорядитель средств областного бюджета - комитет по охране окружающей среды и природных ресурсов  области)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разовательных учреждений спортивной направленности  (главный распорядитель средств областного бюджета -  министерство по физической культуре и спорту области)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опроводно-канализационного хозяйства (главный распорядитель средств областного бюджета- министерство жилищно-коммунального хозяйства области)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 (главный распорядитель средств областного бюджета -  комитет по молодежной политике области)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 признанного непригодным для приживания, аварийным и подлежащим сносу (министерство строительства,архитектуры и территориального развития)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(устройство внутренних санузлов) для муниципальных образовательных учреждений ,(министерство общего и профессионального образования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292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71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5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16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005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4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6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45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2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3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87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10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89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3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61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63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454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71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63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5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Цимлянского райо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А.Куляги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4:00Z</dcterms:created>
  <dc:creator>Михаил</dc:creator>
  <dc:description/>
  <dc:language>en-US</dc:language>
  <cp:lastModifiedBy>Михаил</cp:lastModifiedBy>
  <dcterms:modified xsi:type="dcterms:W3CDTF">2013-05-07T12:24:00Z</dcterms:modified>
  <cp:revision>2</cp:revision>
  <dc:subject/>
  <dc:title/>
</cp:coreProperties>
</file>