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09 апреля 2013 год</w:t>
      </w:r>
      <w:r>
        <w:rPr>
          <w:rFonts w:cs="Times New Roman" w:ascii="Times New Roman" w:hAnsi="Times New Roman"/>
          <w:bCs/>
          <w:sz w:val="28"/>
          <w:u w:val="single"/>
        </w:rPr>
        <w:t>.</w:t>
      </w:r>
      <w:r>
        <w:rPr>
          <w:rFonts w:cs="Times New Roman" w:ascii="Times New Roman" w:hAnsi="Times New Roman"/>
          <w:bCs/>
          <w:sz w:val="28"/>
        </w:rPr>
        <w:t xml:space="preserve">                     РЕШЕНИЕ №  120         </w:t>
        <w:tab/>
        <w:t xml:space="preserve">     г.Цимля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суждению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инятии Уст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Цимлянский район» в новой редак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ями 28, 44 Федерального закона от 06.10.2003 г № 131-ФЗ «Об общих принципах организации местного самоуправления в Российской Федерации», статьями 14, 26 Устава муниципального образования «Цимлянский район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 Одобрить проект решения   Собрания депутатов Цимлянского района «О принятии Устава муниципального образования «Цимлянский район» в новой редакции» (приложение)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 xml:space="preserve">Назначить проведение публичных слушаний по обсуждению проекта решения Собрания депутатов Цимлянского района «О принятии Устава муниципального образования «Цимлянский район» в новой редакции» на 15 мая 2013 года  в 17-10 часов, в актовом зале администрации Цимлянского района по адресу: г. Цимлянск, ул. Ленина, 24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публиковать проект решения Собрания депутатов Цимлянского района «О принятии  Устава муниципального образования «Цимлянский район» в новой редакции» и порядок учета предложений по проекту решения Собрания депутатов Цимлянского района «О принятии Устава муниципального образования «Цимлянский район» в новой редакции и участия граждан в его обсужден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комиссию по проведению публичных слушаний в следующем составе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тепанов Ю.Н. - Председатель Собрания депутатов Цимлян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Зиновьев А.Н. –  заместитель Главы Администрации Цимлянск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екучева Т.В. – председатель мандатной комиссии Собрания депутатов Цимлян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Липилкин В.И. - управляющий делами Администрации Цимлянского района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нтонов О.М. – главный специалист Администрации Цимлян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моярцев Р.С. – главный специалист  Собрания депутатов Цимля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Граждане, проживающие на территории района и обладающие избирательным правом, вправе принять участие в обсуждении проекта решения на заседании комиссии по проведению публичных слушаний, на публичных слушаниях и путем внесения предложений к указанному проек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ложения по проекту решения о внесении изменений и дополнений в Устав муниципального образования «Цимлянский район» принимаются по адресу: 347320, Ростовская область, г.Цимлянск, ул. Ленина, 24, каб. N 38, с 12.04.2013г. по 14.05.2013 г. до 17 часов в письменном виде только в отношении изменений, содержащихся в проекте решения (тел. для справок 2-24-29), и оформляются в виде таблиц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160"/>
        <w:gridCol w:w="1800"/>
        <w:gridCol w:w="3060"/>
        <w:gridCol w:w="1440"/>
      </w:tblGrid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</w:t>
              <w:br/>
              <w:t xml:space="preserve">вопрос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  </w:t>
              <w:br/>
              <w:t>предлож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, адрес места  </w:t>
              <w:br/>
              <w:t>жительства гражданина,</w:t>
              <w:br/>
              <w:t xml:space="preserve">внесшего предложен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ложения должны соответствовать Конституции Российской Федерации, федеральному законодательству, не допускать противоречия либо несогласованности проекта решения Собрания депутатов Цимлянского района о внесении изменений и дополнений в Устав муниципального образования «Цимлянский район» с иными положениями Устава района, обеспечивать однозначное толкование положений проекта решения и Устава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ложения, внесенные с нарушением установленных требований, рассмотрению не подлежа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мандатную комиссию Собрания депутатов Цимля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Настоящее решение вступает в силу с момента е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Цимлянского района</w:t>
        <w:tab/>
        <w:tab/>
        <w:tab/>
        <w:tab/>
        <w:tab/>
        <w:tab/>
        <w:t>К.А. Куля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Собр</dc:creator>
  <dc:description/>
  <cp:keywords/>
  <dc:language>en-US</dc:language>
  <cp:lastModifiedBy>Специалист</cp:lastModifiedBy>
  <cp:lastPrinted>2013-04-17T15:05:00Z</cp:lastPrinted>
  <dcterms:modified xsi:type="dcterms:W3CDTF">2013-04-17T12:49:00Z</dcterms:modified>
  <cp:revision>2</cp:revision>
  <dc:subject/>
  <dc:title> </dc:title>
</cp:coreProperties>
</file>