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800"/>
        <w:gridCol w:w="1540"/>
        <w:gridCol w:w="1480"/>
      </w:tblGrid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от 07.02.2013г. № 111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26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Цимлянского района 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126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1050" w:hRule="atLeast"/>
        </w:trPr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D11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0"/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50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64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72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01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00 00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50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0 00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50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2 02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5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1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351,5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есление и уплата налога осуществляются в соответствиисо ст. 227, 227.1 и 228 Налогового кодекса Ро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1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351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2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87,8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4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1,2</w:t>
            </w:r>
          </w:p>
        </w:tc>
      </w:tr>
      <w:tr>
        <w:trPr>
          <w:trHeight w:val="87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0,3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0,3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9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2000 02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1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7,7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2010 02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1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7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6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6,7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4000 02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2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4020 02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8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300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8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3010 01 0000 1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8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2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77,0</w:t>
            </w:r>
          </w:p>
        </w:tc>
      </w:tr>
      <w:tr>
        <w:trPr>
          <w:trHeight w:val="2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1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68,0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3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93,6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3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93,6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у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 муниципальную) казну ( за исключением земельных участков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4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05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4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15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8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00 01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8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10 01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20 01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2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40 01 0000 12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7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0 05 0000 4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0 0000 43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1,4</w:t>
            </w:r>
          </w:p>
        </w:tc>
      </w:tr>
      <w:tr>
        <w:trPr>
          <w:trHeight w:val="2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00 01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4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30 01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,4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60 01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8000 01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8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,1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 886,7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 886,7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15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706,5</w:t>
            </w:r>
          </w:p>
        </w:tc>
      </w:tr>
      <w:tr>
        <w:trPr>
          <w:trHeight w:val="49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15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706,5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15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706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3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 119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9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9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4</w:t>
            </w:r>
          </w:p>
        </w:tc>
      </w:tr>
      <w:tr>
        <w:trPr>
          <w:trHeight w:val="19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77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77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89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89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89 05 0001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4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45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45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999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6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587,6</w:t>
            </w:r>
          </w:p>
        </w:tc>
      </w:tr>
      <w:tr>
        <w:trPr>
          <w:trHeight w:val="48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999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6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587,6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 27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 060,7</w:t>
            </w:r>
          </w:p>
        </w:tc>
      </w:tr>
      <w:tr>
        <w:trPr>
          <w:trHeight w:val="78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78,7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3,2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3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9,7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3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9,7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0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0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2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2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5,3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2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5,3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42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 441,9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42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 441,9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6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6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4,2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7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0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0,7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7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0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0,7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9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3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9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3</w:t>
            </w:r>
          </w:p>
        </w:tc>
      </w:tr>
      <w:tr>
        <w:trPr>
          <w:trHeight w:val="199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5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5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5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1,6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90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5,6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90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5,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999 00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999 05 0000 151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603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 30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 950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2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            В.П. Сапоно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1:00Z</dcterms:created>
  <dc:creator>Михаил</dc:creator>
  <dc:description/>
  <dc:language>en-US</dc:language>
  <cp:lastModifiedBy>Михаил</cp:lastModifiedBy>
  <dcterms:modified xsi:type="dcterms:W3CDTF">2013-02-25T08:51:00Z</dcterms:modified>
  <cp:revision>2</cp:revision>
  <dc:subject/>
  <dc:title/>
</cp:coreProperties>
</file>