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00"/>
        <w:gridCol w:w="605"/>
        <w:gridCol w:w="1196"/>
        <w:gridCol w:w="636"/>
        <w:gridCol w:w="1240"/>
        <w:gridCol w:w="483"/>
      </w:tblGrid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484"/>
            <w:bookmarkStart w:id="1" w:name="RANGE!A1%3AF484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6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7.02.2013г. № 111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 и подразделам, целевым статьям и видам расходов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на 2013 год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27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F48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2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680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3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6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60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24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24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9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9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9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8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 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муниципальной службы в Цимлянском районе (2012-2015 годы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3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8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8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3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3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0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поддержки казачьих обществ на 2007-2013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Развитие туризма в Цимлянском районе на 2012-201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4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9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0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6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27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27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27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9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3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00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5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Развитие субъектов малого и среднего предпринимательства в Цимлянском районе на 2011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83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38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29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53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53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53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"Развитие водоснабжения, водоотведения и очистки сточных вод Ростовской области "на 2012-2017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2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 869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24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24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24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24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2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571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 277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оплаты труда учителей в соответствии с постановлением Правительства Ростовской области от 3 декабря 2012 года № 1043 "О повышении заработной платы отдельным категориям работников государственных учреждений Ростовской области" в целях реализации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6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813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1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44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82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18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283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370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4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4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5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долгосрочная целевая программа " Доступная среда для инвалидов и маломобильных групп населения Цимлянского района на 2011-2014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3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1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Молодежь Ростовской области (2011-2015 годы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7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Молодежь Цимлянского района "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3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8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4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2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8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образования в Цимлянском районе в 2010-2015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77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чебно-методические кабинеты , централизованные бухгалтерии , группы хозяйственного обслуживания , учебные фильмотеки , межшкольные учебно-производственные комбинаты, логопедические пункты 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9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едение бухгалтерского учета и планирования расходов и доходов учреждений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4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79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98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85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Развитие культуры Цимлянского района в 2011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44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0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1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, обязательных платежей в бюджетную систему Российской Федерации , взнос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00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8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5,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4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4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1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выполнения муниципального за-дания отделением скорой медицинской помощи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052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40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25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107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8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00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16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улучшению жилищных условий отдельных категорий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2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89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969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536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"Развитие сельского хозяйства и рынков сельскохозяйственной продукции , сырья и продовольствия Цимлянского района Ростовской области на 2011-2015 год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0,8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13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7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5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0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28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88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5 годы.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9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" Комплексные меры противодействия злоупотреблению наркотиками и их незаконному обороту на 2010-2015 годы"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57,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979,1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Цимлянского района                                         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Сапонов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4:00Z</dcterms:created>
  <dc:creator>Михаил</dc:creator>
  <dc:description/>
  <dc:language>en-US</dc:language>
  <cp:lastModifiedBy>Михаил</cp:lastModifiedBy>
  <dcterms:modified xsi:type="dcterms:W3CDTF">2013-02-25T08:54:00Z</dcterms:modified>
  <cp:revision>2</cp:revision>
  <dc:subject/>
  <dc:title/>
</cp:coreProperties>
</file>