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1360"/>
        <w:gridCol w:w="500"/>
        <w:gridCol w:w="605"/>
        <w:gridCol w:w="1248"/>
        <w:gridCol w:w="636"/>
        <w:gridCol w:w="1782"/>
        <w:gridCol w:w="1713"/>
        <w:gridCol w:w="1716"/>
      </w:tblGrid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07.02.2013г. № 111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2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1572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год</w:t>
            </w:r>
          </w:p>
        </w:tc>
      </w:tr>
      <w:tr>
        <w:trPr>
          <w:trHeight w:val="1125" w:hRule="atLeast"/>
        </w:trPr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 учетом изменений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I57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 депутатов Цимлянского района</w:t>
            </w:r>
            <w:bookmarkEnd w:id="0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6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0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0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7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7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0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19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0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 486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761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512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515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81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56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19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9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597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85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76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6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36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20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3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3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60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60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8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4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7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2,3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9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</w:tr>
      <w:tr>
        <w:trPr>
          <w:trHeight w:val="19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7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 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66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40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6,6</w:t>
            </w:r>
          </w:p>
        </w:tc>
      </w:tr>
      <w:tr>
        <w:trPr>
          <w:trHeight w:val="12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15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92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3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1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1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4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65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</w:tr>
      <w:tr>
        <w:trPr>
          <w:trHeight w:val="5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1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7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5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8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8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7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26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9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сети автомобильных дорог общего пользования Цимлянского района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3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0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9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"Развитие субъектов малого и среднего предпринимательства в Ростовской области на 2015-2017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9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8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1-2015 годы)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7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9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9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86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 090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1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68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9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2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2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5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27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0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0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21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21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005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01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755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755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56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56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90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8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415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7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3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9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5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 83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0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197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09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18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623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1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19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6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6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70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8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8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7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20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7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78,4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16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 616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98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 744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6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инвестиционных проектов за счет средств Инвестиционного фонда Российской Федерации на основании решений Правительств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инвестиционных проек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9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Цимлян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81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32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1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02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9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672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76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24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учреждениями по внешкольной работе с деть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9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9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11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54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54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0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 489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Финансовое обеспечение выполнения муниципального задания районным домом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51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51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межпоселенческой районной библиотеко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91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91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краеведческим музее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6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3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3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92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9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98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 871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 966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398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 210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 59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 797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20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902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 892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 93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140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509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680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680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680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680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229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 91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5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6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6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238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238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641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641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96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96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7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9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429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7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4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6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9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9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2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64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425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6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6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57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45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45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4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0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7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6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4,9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2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2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85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6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6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4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81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8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61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76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8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9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8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8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6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3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05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90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0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 141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80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056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56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80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18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65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87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ое обслуживание населения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84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610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308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7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93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6,0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9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9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8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 155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 366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53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 02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502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170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283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19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населения"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3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7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6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1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81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369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1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03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9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1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6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5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5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5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19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8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8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3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 51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 30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 950,8</w:t>
            </w:r>
          </w:p>
        </w:tc>
      </w:tr>
      <w:tr>
        <w:trPr>
          <w:trHeight w:val="25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 Сапонов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3:00Z</dcterms:created>
  <dc:creator>Михаил</dc:creator>
  <dc:description/>
  <dc:language>en-US</dc:language>
  <cp:lastModifiedBy>Михаил</cp:lastModifiedBy>
  <dcterms:modified xsi:type="dcterms:W3CDTF">2013-02-25T10:13:00Z</dcterms:modified>
  <cp:revision>2</cp:revision>
  <dc:subject/>
  <dc:title/>
</cp:coreProperties>
</file>