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81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0"/>
        <w:gridCol w:w="830"/>
        <w:gridCol w:w="500"/>
        <w:gridCol w:w="605"/>
        <w:gridCol w:w="1350"/>
        <w:gridCol w:w="636"/>
        <w:gridCol w:w="1839"/>
        <w:gridCol w:w="1961"/>
      </w:tblGrid>
      <w:tr>
        <w:trPr>
          <w:trHeight w:val="375" w:hRule="atLeast"/>
        </w:trPr>
        <w:tc>
          <w:tcPr>
            <w:tcW w:w="6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21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8</w:t>
            </w:r>
          </w:p>
        </w:tc>
      </w:tr>
      <w:tr>
        <w:trPr>
          <w:trHeight w:val="375" w:hRule="atLeast"/>
        </w:trPr>
        <w:tc>
          <w:tcPr>
            <w:tcW w:w="6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21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21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имлянского района от 07.02.2013г. № 111</w:t>
            </w:r>
          </w:p>
        </w:tc>
      </w:tr>
      <w:tr>
        <w:trPr>
          <w:trHeight w:val="375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21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21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3881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бюджета муниципального района</w:t>
            </w:r>
          </w:p>
        </w:tc>
      </w:tr>
      <w:tr>
        <w:trPr>
          <w:trHeight w:val="375" w:hRule="atLeast"/>
        </w:trPr>
        <w:tc>
          <w:tcPr>
            <w:tcW w:w="13881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3 год</w:t>
            </w:r>
          </w:p>
        </w:tc>
      </w:tr>
      <w:tr>
        <w:trPr>
          <w:trHeight w:val="165" w:hRule="atLeast"/>
        </w:trPr>
        <w:tc>
          <w:tcPr>
            <w:tcW w:w="6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8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6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3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3 год</w:t>
            </w:r>
          </w:p>
        </w:tc>
      </w:tr>
      <w:tr>
        <w:trPr>
          <w:trHeight w:val="750" w:hRule="atLeast"/>
        </w:trPr>
        <w:tc>
          <w:tcPr>
            <w:tcW w:w="6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изменения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 учетом изменений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2%3AH618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брание депутатов Цимлянского района</w:t>
            </w:r>
            <w:bookmarkEnd w:id="0"/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72,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95,3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72,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95,3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71,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89,0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71,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89,0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72,5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36,7</w:t>
            </w:r>
          </w:p>
        </w:tc>
      </w:tr>
      <w:tr>
        <w:trPr>
          <w:trHeight w:val="193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66,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11,8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66,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11,8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58,9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45,0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,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8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6,5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4,9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6,5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4,9</w:t>
            </w:r>
          </w:p>
        </w:tc>
      </w:tr>
      <w:tr>
        <w:trPr>
          <w:trHeight w:val="84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,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9,0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0,5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9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24,6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3,0</w:t>
            </w:r>
          </w:p>
        </w:tc>
      </w:tr>
      <w:tr>
        <w:trPr>
          <w:trHeight w:val="198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24,6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3,0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24,6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3,0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20,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21,1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,5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9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путаты представительного органа муниципального образ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3,9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9,3</w:t>
            </w:r>
          </w:p>
        </w:tc>
      </w:tr>
      <w:tr>
        <w:trPr>
          <w:trHeight w:val="19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3,9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9,3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3,9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9,3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0,9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1,4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,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9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,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3</w:t>
            </w:r>
          </w:p>
        </w:tc>
      </w:tr>
      <w:tr>
        <w:trPr>
          <w:trHeight w:val="85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,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3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,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3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,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3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, обязательных платежей в бюджетную систему Российской Федерации , взносов и иных платеже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,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3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,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</w:tr>
      <w:tr>
        <w:trPr>
          <w:trHeight w:val="48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,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Цимлянского район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 263,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417,7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 320,5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268,2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54,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5,7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54,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5,7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муниципального образ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54,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5,7</w:t>
            </w:r>
          </w:p>
        </w:tc>
      </w:tr>
      <w:tr>
        <w:trPr>
          <w:trHeight w:val="196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54,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5,7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54,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5,7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49,9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13,8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,5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9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 483,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660,3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 277,7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 824,2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 277,7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 824,2</w:t>
            </w:r>
          </w:p>
        </w:tc>
      </w:tr>
      <w:tr>
        <w:trPr>
          <w:trHeight w:val="199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 230,9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009,0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 230,9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009,0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 133,3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098,0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97,6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1,0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 076,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789,2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 076,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789,2</w:t>
            </w:r>
          </w:p>
        </w:tc>
      </w:tr>
      <w:tr>
        <w:trPr>
          <w:trHeight w:val="81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92,5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91,0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883,5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98,2</w:t>
            </w:r>
          </w:p>
        </w:tc>
      </w:tr>
      <w:tr>
        <w:trPr>
          <w:trHeight w:val="46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9,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0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05,5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5,5</w:t>
            </w:r>
          </w:p>
        </w:tc>
      </w:tr>
      <w:tr>
        <w:trPr>
          <w:trHeight w:val="30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05,5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5,5</w:t>
            </w:r>
          </w:p>
        </w:tc>
      </w:tr>
      <w:tr>
        <w:trPr>
          <w:trHeight w:val="81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18,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6</w:t>
            </w:r>
          </w:p>
        </w:tc>
      </w:tr>
      <w:tr>
        <w:trPr>
          <w:trHeight w:val="22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18,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8,9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18,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8,9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18,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2,6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,3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7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и обеспечение деятельности административных комисс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87,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4,6</w:t>
            </w:r>
          </w:p>
        </w:tc>
      </w:tr>
      <w:tr>
        <w:trPr>
          <w:trHeight w:val="196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87,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8,1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87,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8,1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87,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1,5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,6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5</w:t>
            </w:r>
          </w:p>
        </w:tc>
      </w:tr>
      <w:tr>
        <w:trPr>
          <w:trHeight w:val="78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 ,5.1,5.2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.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6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долгосрочная целевая программа " Развитие муниципальной службы в Цимлянском районе (2012-2015 годы)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6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6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45,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5,0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выборов и референдум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45,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5,0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выборов в представительные органы муниципальных образований.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01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45,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5,0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ьные расход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01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45,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5,0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 237,9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007,2</w:t>
            </w:r>
          </w:p>
        </w:tc>
      </w:tr>
      <w:tr>
        <w:trPr>
          <w:trHeight w:val="126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 506,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95,5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0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 506,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95,5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0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 506,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95,5</w:t>
            </w:r>
          </w:p>
        </w:tc>
      </w:tr>
      <w:tr>
        <w:trPr>
          <w:trHeight w:val="79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 517,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95,5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 909,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7,7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 909,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7,7</w:t>
            </w:r>
          </w:p>
        </w:tc>
      </w:tr>
      <w:tr>
        <w:trPr>
          <w:trHeight w:val="30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1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4,5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,5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, обязательных платежей в бюджетную систему Российской Федерации , взносов и иных платеже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 943,6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3,2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 965,8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,9</w:t>
            </w:r>
          </w:p>
        </w:tc>
      </w:tr>
      <w:tr>
        <w:trPr>
          <w:trHeight w:val="51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2,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,3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(оказание услуг) иных подведомственных учрежден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91,7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47,8</w:t>
            </w:r>
          </w:p>
        </w:tc>
      </w:tr>
      <w:tr>
        <w:trPr>
          <w:trHeight w:val="18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91,7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47,8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6,6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,8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(оказание услуг) архивных подведомственных учрежден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0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6,6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,8</w:t>
            </w:r>
          </w:p>
        </w:tc>
      </w:tr>
      <w:tr>
        <w:trPr>
          <w:trHeight w:val="18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0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6,6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,8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,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,8</w:t>
            </w:r>
          </w:p>
        </w:tc>
      </w:tr>
      <w:tr>
        <w:trPr>
          <w:trHeight w:val="30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,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,8</w:t>
            </w:r>
          </w:p>
        </w:tc>
      </w:tr>
      <w:tr>
        <w:trPr>
          <w:trHeight w:val="18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,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,8</w:t>
            </w:r>
          </w:p>
        </w:tc>
      </w:tr>
      <w:tr>
        <w:trPr>
          <w:trHeight w:val="18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,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,8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 155,6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55,6</w:t>
            </w:r>
          </w:p>
        </w:tc>
      </w:tr>
      <w:tr>
        <w:trPr>
          <w:trHeight w:val="84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поддержки казачьих обществ на 2007-2013 год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 155,6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55,6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 155,6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55,6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60,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 Комплексные меры противодействия злоупотреблению наркотиками и их незаконному обороту на 2010-2015 годы".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0,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0,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Противодействие коррупции в Цимлянском районе на 2011-2014 годы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долгосрочная целевая программа " Развитие туризма в Цимлянском районе на 2012-2015 годы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0,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0,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604,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47,5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экономические вопрос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35,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35,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0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35,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ое регулирование тарифов на перевозку пассажиров и багаж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35,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9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33,6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33,6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25,3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8,3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,6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е хозяйство и рыболовство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52,6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12,7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48,7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32,0</w:t>
            </w:r>
          </w:p>
        </w:tc>
      </w:tr>
      <w:tr>
        <w:trPr>
          <w:trHeight w:val="30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48,7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32,0</w:t>
            </w:r>
          </w:p>
        </w:tc>
      </w:tr>
      <w:tr>
        <w:trPr>
          <w:trHeight w:val="26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48,7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32,0</w:t>
            </w:r>
          </w:p>
        </w:tc>
      </w:tr>
      <w:tr>
        <w:trPr>
          <w:trHeight w:val="196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48,7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9,5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48,7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9,5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48,7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5,7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,8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,5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,9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80,7</w:t>
            </w:r>
          </w:p>
        </w:tc>
      </w:tr>
      <w:tr>
        <w:trPr>
          <w:trHeight w:val="18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 -2014 год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,9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80,7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00,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6,4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молочного скотоводства в Ростовской области на 2010-2014 годы»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9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01,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,0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9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01,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,0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овцеводства в Ростовской области на 2010-2014 годы»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90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,3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3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90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,3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3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0,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79,4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95,9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79,4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95,9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79,4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95,9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79,4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95,9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79,4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95,9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,9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83,5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36,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Развитие сети автомобильных дорог общего пользования Цимлянского района на 2010-2014 годы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36,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36,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81,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55,4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13,8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0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13,8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цензирование розничной продажи алкогольной продукци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13,8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2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07,3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07,3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90,8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6,5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6,5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37,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55,4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развития субъектов малого и среднего предпринимательства в Ростовской области на 2009-2014 год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37,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55,4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37,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55,4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0,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долгосрочная целевая программа "Развитие субъектов малого и среднего предпринимательства в Цимлянском районе на 2011-2015 годы".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0,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0,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храна окружающей сред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4,5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бор, удаление отходов и очистка сточных во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3,4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3,4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Охрана окружающей среды и рационального природопользования на 2011-2015 годы на территории Цимлянского район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3,4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3,4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,1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,1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Охрана окружающей среды и рационального природопользования на 2011-2015 годы на территории Цимлянского район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,1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,1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Охрана окружающей среды и рационального природопользования на 2011-2015 годы на территории Цимлянского район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61,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63,6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14,8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9,2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08,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8,0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Молодежь Ростовской области (2011-2015 годы)»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08,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8,0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08,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8,0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93,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1,2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Молодежь Цимлянского района " на 2011-2015 годы.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95,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9,4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95,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9,4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 Комплексные меры противодействия злоупотреблению наркотиками и их незаконному обороту на 2010-2015 годы".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,8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8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,8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8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46,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74,4</w:t>
            </w:r>
          </w:p>
        </w:tc>
      </w:tr>
      <w:tr>
        <w:trPr>
          <w:trHeight w:val="22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бно-методические кабинеты ,централизованные бухгалтерии ,группы хозяйственного обслуживания ,учебные фильмотеки , межшкольные учебно-производственные комбинаты,логопедические пункты.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 928,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 928,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 074,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74,4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«Развитие образования в Цимлянском районе в 2010-2015годы»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 074,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74,4</w:t>
            </w:r>
          </w:p>
        </w:tc>
      </w:tr>
      <w:tr>
        <w:trPr>
          <w:trHeight w:val="85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Ведение бухгалтерского учета и планирования расходов и доходов учреждений".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 074,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74,4</w:t>
            </w:r>
          </w:p>
        </w:tc>
      </w:tr>
      <w:tr>
        <w:trPr>
          <w:trHeight w:val="18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 074,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74,4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5 849,9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700,7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ционарная медицинская помощь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 932,9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48,1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 009,9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32,6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 009,9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32,6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Софинансирование расходных обязательств, возникающих при выполнении полномочий органов местного самоуправления по вопросам местного значения»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5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82,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5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82,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Организация оказания медицинской помощи на территории Ростовской области в соответствии с Территориальной программой государственных гарантий оказания гражданам Российской Федерации бесплатной медицинской помощи".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5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27,7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32,6</w:t>
            </w:r>
          </w:p>
        </w:tc>
      </w:tr>
      <w:tr>
        <w:trPr>
          <w:trHeight w:val="18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5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27,7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32,6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 923,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15,5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"Развитие здравоохранения в Цимлянском районе в 2010-2014 годы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 923,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15,5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Финансовое обеспечение выполнения муниципального задания подразделениями функционирующими в системе ОМС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3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 834,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34,9</w:t>
            </w:r>
          </w:p>
        </w:tc>
      </w:tr>
      <w:tr>
        <w:trPr>
          <w:trHeight w:val="18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3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 834,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34,9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Финансовое обеспечение выполнения муниципального задания отделением сестринского ухода»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3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88,9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,6</w:t>
            </w:r>
          </w:p>
        </w:tc>
      </w:tr>
      <w:tr>
        <w:trPr>
          <w:trHeight w:val="18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3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88,9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,6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мбулаторная помощь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2 943,9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27,2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7 141,8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7 141,8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28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Организация оказания медицинской помощи на территории Ростовской области в соответствии с Территориальной программой государственных гарантий оказания гражданам Российской Федерации бесплатной медицинской помощи".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5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7 141,8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5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7 141,8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 802,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27,2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 Комплексные меры противодействия злоупотреблению наркотиками и их незаконному обороту на 2010-2015 годы".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6,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6,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"Развитие здравоохранения в Цимлянском районе в 2010-2014 годы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 808,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21,2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Финансовое обеспечение выполнения муниципального задания подразделениями функционирующими в системе ОМС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3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 776,6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27,2</w:t>
            </w:r>
          </w:p>
        </w:tc>
      </w:tr>
      <w:tr>
        <w:trPr>
          <w:trHeight w:val="18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3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 776,6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27,2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Финансовое обеспечение выполнения муниципального задания фельдшерско-акушерскими пунктами»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3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 031,5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,0</w:t>
            </w:r>
          </w:p>
        </w:tc>
      </w:tr>
      <w:tr>
        <w:trPr>
          <w:trHeight w:val="18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3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 031,5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,0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дицинская помощь в дневных стационарах всех тип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757,6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,3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757,6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,3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"Развитие здравоохранения в Цимлянском районе в 2010-2014 годы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757,6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,3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Финансовое обеспечение выполнения муниципального задания подразделениями функционирующими в системе ОМС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3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757,6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,3</w:t>
            </w:r>
          </w:p>
        </w:tc>
      </w:tr>
      <w:tr>
        <w:trPr>
          <w:trHeight w:val="18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3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757,6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,3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корая медицинская помощь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8 201,5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9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8 203,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8 203,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Организация оказания медицинской помощи на территории Ростовской области в соответствии с Территориальной программой государственных гарантий оказания гражданам Российской Федерации бесплатной медицинской помощи".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5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8 203,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5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8 203,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,9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9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"Развитие здравоохранения в Цимлянском районе в 2010-2014 годы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,9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9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Финансовое обеспечение выполнения муниципального за-дания отделением скорой медицинской помощи 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3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,9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9</w:t>
            </w:r>
          </w:p>
        </w:tc>
      </w:tr>
      <w:tr>
        <w:trPr>
          <w:trHeight w:val="18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3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,9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9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4,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2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4,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2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4,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2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5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4,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2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5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4,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2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5 591,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029,3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0 627,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807,9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ые целевые программ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10,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ая целевая программа «Социальное развитие села до 2013 года»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10,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2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10,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мощь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8 316,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316,0</w:t>
            </w:r>
          </w:p>
        </w:tc>
      </w:tr>
      <w:tr>
        <w:trPr>
          <w:trHeight w:val="493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«Жителю блокадного Ленинграда»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3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8 316,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316,0</w:t>
            </w:r>
          </w:p>
        </w:tc>
      </w:tr>
      <w:tr>
        <w:trPr>
          <w:trHeight w:val="27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3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 128,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128,0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3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2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 128,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128,0</w:t>
            </w:r>
          </w:p>
        </w:tc>
      </w:tr>
      <w:tr>
        <w:trPr>
          <w:trHeight w:val="22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3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 188,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8,0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3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2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 188,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8,0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 152,8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52,8</w:t>
            </w:r>
          </w:p>
        </w:tc>
      </w:tr>
      <w:tr>
        <w:trPr>
          <w:trHeight w:val="18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 152,8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52,8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мероприятий по улучшению жилищных условий отдельных категорий граждан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1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 152,8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52,8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1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2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 152,8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52,8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58,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29,1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жилищного строительства в Ростовской области на 2010-2015 годы»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1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58,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29,1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Обеспечение жильем молодых семей в Ростовской области»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10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58,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29,1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10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2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58,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29,1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10,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,0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грамма "Развитие сельского хозяйства и рынков сельскохозяйственной продукции , сырья и продовольствия Цимлянского района Ростовской области на 2011-2015 годы.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10,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,0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2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10,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,0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 964,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21,4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мощь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 964,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21,4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ый закон от 21 декабря 1996 года № 159-ФЗ «О дополнительных гарантиях по социальной поддержке детей-сирот и детей, оставшихся без попечения родителей»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2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 964,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21,4</w:t>
            </w:r>
          </w:p>
        </w:tc>
      </w:tr>
      <w:tr>
        <w:trPr>
          <w:trHeight w:val="18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21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 964,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21,4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21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2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 964,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21,4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0,8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9,9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зическая культур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0,8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9,9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0,8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9,9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 Комплексные меры противодействия злоупотреблению наркотиками и их незаконному обороту на 2010-2015 годы".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8,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0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8,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0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Развитие физической культуры и спорта в Цимлянском районе на 2011-2015 годы.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,8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1,9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,8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1,9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массовой информаци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,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4,0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иодическая печать и издательств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,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4,0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массовой информаци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7,0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в сфере средств массовой информаци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7,0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7,0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,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0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 Комплексные меры противодействия злоупотреблению наркотиками и их незаконному обороту на 2010-2015 годы".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,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0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,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0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ый отдел Администрации Цимлянского район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9 167,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 039,8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5 414,8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23,4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601,5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12,1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601,5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12,1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601,5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12,1</w:t>
            </w:r>
          </w:p>
        </w:tc>
      </w:tr>
      <w:tr>
        <w:trPr>
          <w:trHeight w:val="196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57,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65,2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57,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65,2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37,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233,7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0,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1,5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4,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6,9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4,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6,9</w:t>
            </w:r>
          </w:p>
        </w:tc>
      </w:tr>
      <w:tr>
        <w:trPr>
          <w:trHeight w:val="8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7,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5,8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7,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,1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 000,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 000,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фонды местных администраций.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0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 000,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средств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0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 000,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7 016,3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3</w:t>
            </w:r>
          </w:p>
        </w:tc>
      </w:tr>
      <w:tr>
        <w:trPr>
          <w:trHeight w:val="78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,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3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,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3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,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3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, обязательных платежей в бюджетную систему Российской Федерации , взносов и иных платеже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,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3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,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8</w:t>
            </w:r>
          </w:p>
        </w:tc>
      </w:tr>
      <w:tr>
        <w:trPr>
          <w:trHeight w:val="49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5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ловно утверждённые расход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7 012,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ьные расход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7 012,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 667,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600,3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дное хозяйство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0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Охрана окружающей среды и рациональное природопользование в Ростовской области на 2011-2015 годы»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1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00,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Охрана и рациональное использование водных объектов или их частей, расположенных на территории Ростовской области»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14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00,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14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00,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водохозяйственного комплекса Ростовской области в 2013-2020 годах»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6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00,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6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00,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 667,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300,3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 667,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300,3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 667,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300,3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 667,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300,3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2 922,5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 083,4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1 063,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638,9</w:t>
            </w:r>
          </w:p>
        </w:tc>
      </w:tr>
      <w:tr>
        <w:trPr>
          <w:trHeight w:val="123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8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0 129,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129,1</w:t>
            </w:r>
          </w:p>
        </w:tc>
      </w:tr>
      <w:tr>
        <w:trPr>
          <w:trHeight w:val="234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ё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8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1 653,8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653,8</w:t>
            </w:r>
          </w:p>
        </w:tc>
      </w:tr>
      <w:tr>
        <w:trPr>
          <w:trHeight w:val="19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мероприятий по переселению граждан из аварийного жилищного фонда за счё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801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1 653,8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653,8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801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1 653,8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653,8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ёт средств бюджет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8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8 475,3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475,3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мероприятий по переселению граждан из аварийного жилищного фонда за счёт средств бюджет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802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8 475,3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475,3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802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8 475,3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475,3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07,8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7,8</w:t>
            </w:r>
          </w:p>
        </w:tc>
      </w:tr>
      <w:tr>
        <w:trPr>
          <w:trHeight w:val="18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07,8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7,8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мероприятий по улучшению жилищных условий отдельных категорий граждан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1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07,8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7,8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1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07,8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7,8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26,3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02,0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жилищного хозяйства в Ростовской области на 2012-2015 годы»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26,3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02,0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26,3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02,0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 444,5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44,5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 444,5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44,5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Модернизация объектов коммунальной инфраструктуры Ростовской области на 2011-2014 годы»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1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7 000,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1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7 000,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 -2014 год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 357,7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2,3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Социальное развитие села в Ростовской области на 2010-2014 годы»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9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 357,7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2,3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9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 357,7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2,3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"Развитие водоснабжения, водоотведения и очистки сточных вод Ростовской области "на 2012-2017 годы.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2 802,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802,2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2 802,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802,2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1 585,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1 585,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1 585,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1 585,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 275,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75,4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 275,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75,4</w:t>
            </w:r>
          </w:p>
        </w:tc>
      </w:tr>
      <w:tr>
        <w:trPr>
          <w:trHeight w:val="12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8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 275,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75,4</w:t>
            </w:r>
          </w:p>
        </w:tc>
      </w:tr>
      <w:tr>
        <w:trPr>
          <w:trHeight w:val="231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ё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8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 791,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91,4</w:t>
            </w:r>
          </w:p>
        </w:tc>
      </w:tr>
      <w:tr>
        <w:trPr>
          <w:trHeight w:val="19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мероприятий по переселению граждан из аварийного жилищного фонда за счё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801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 791,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91,4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801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 791,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91,4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ёт средств бюджет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8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 484,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4,0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мероприятий по переселению граждан из аварийного жилищного фонда за счёт средств бюджет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802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 484,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4,0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802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 484,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4,0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0,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0,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ные платежи по долговым обязательства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0,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ные платежи по муниципальному долгу муниципального образования.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0,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муниципального долг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0,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16,8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157,2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16,8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157,2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равнивание бюджетной обеспеченно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6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16,8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157,2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равнивание бюджетной обеспеченно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6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16,8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157,2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равнивание бюджетной обеспеченно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60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16,8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157,2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на выравнивание уровня бюджетной обеспеченности субъектов Российской Федерации и муниципальных образован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60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1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16,8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157,2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культуры Администрации Цимлянского район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3 357,9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 891,9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9 845,8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912,7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9 845,8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912,7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9 845,8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912,7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«Развитие культуры Цимлянского района в 2011-2015 годы»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9 815,8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882,7</w:t>
            </w:r>
          </w:p>
        </w:tc>
      </w:tr>
      <w:tr>
        <w:trPr>
          <w:trHeight w:val="18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3 882,7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882,7</w:t>
            </w:r>
          </w:p>
        </w:tc>
      </w:tr>
      <w:tr>
        <w:trPr>
          <w:trHeight w:val="118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Финансовое обеспечение выполнения муниципального задания учреждениями по внешкольной работе с детьми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6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4 066,9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6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4 066,9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долгосрочная целевая программа " Доступная среда для инвалидов и маломобильных групп населения Цимлянского района на 2011-2014годы".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0,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0,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 512,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979,2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 177,7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898,7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83,6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6</w:t>
            </w:r>
          </w:p>
        </w:tc>
      </w:tr>
      <w:tr>
        <w:trPr>
          <w:trHeight w:val="123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0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83,6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6</w:t>
            </w:r>
          </w:p>
        </w:tc>
      </w:tr>
      <w:tr>
        <w:trPr>
          <w:trHeight w:val="18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0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83,6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6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7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06,6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6,6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7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06,6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6,6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70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06,6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6,6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70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06,6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6,6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2,7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7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Культура Дона (2010-2014 годы)»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2,7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7</w:t>
            </w:r>
          </w:p>
        </w:tc>
      </w:tr>
      <w:tr>
        <w:trPr>
          <w:trHeight w:val="18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2,7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7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 864,8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585,8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 Комплексные меры противодействия злоупотреблению наркотиками и их незаконному обороту на 2010-2015 годы".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1,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0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1,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0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«Развитие культуры Цимлянского района в 2011-2015 годы»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 823,8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544,8</w:t>
            </w:r>
          </w:p>
        </w:tc>
      </w:tr>
      <w:tr>
        <w:trPr>
          <w:trHeight w:val="18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4 544,8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544,8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 Финансовое обеспечение выполнения муниципального задания районным домом культуры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7 347,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7 347,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Финансовое обеспечение выполнения муниципального задания межпоселенческой районной библиотекой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6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 566,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6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 566,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Финансовое обеспечение выполнения муниципального задания краеведческим музеем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6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807,6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6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807,6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34,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80,5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34,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80,5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34,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80,5</w:t>
            </w:r>
          </w:p>
        </w:tc>
      </w:tr>
      <w:tr>
        <w:trPr>
          <w:trHeight w:val="22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20,5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81,5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20,5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81,5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09,7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80,8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0,8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7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3,9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5,2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3,9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5,2</w:t>
            </w:r>
          </w:p>
        </w:tc>
      </w:tr>
      <w:tr>
        <w:trPr>
          <w:trHeight w:val="84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,4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3,9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,8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8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, обязательных платежей в бюджетную систему Российской Федерации , взносов и иных платеже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8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3</w:t>
            </w:r>
          </w:p>
        </w:tc>
      </w:tr>
      <w:tr>
        <w:trPr>
          <w:trHeight w:val="4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образования Администрации Цимлянского района Ростовской обла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7 731,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2 321,4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8 051,9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7 668,0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школьное образование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2 121,5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 024,6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 500,5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0,5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 500,5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0,5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общего образования»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 500,5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0,5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 500,5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0,5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0 621,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 524,1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«Развитие образования в Цимлянском районе в 2010-2015годы»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0 621,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 524,1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дошкольного образования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0 621,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 524,1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 952,5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52,5</w:t>
            </w:r>
          </w:p>
        </w:tc>
      </w:tr>
      <w:tr>
        <w:trPr>
          <w:trHeight w:val="18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7 668,5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 571,6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5 584,6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1 365,2</w:t>
            </w:r>
          </w:p>
        </w:tc>
      </w:tr>
      <w:tr>
        <w:trPr>
          <w:trHeight w:val="84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8 181,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81,4</w:t>
            </w:r>
          </w:p>
        </w:tc>
      </w:tr>
      <w:tr>
        <w:trPr>
          <w:trHeight w:val="384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овышение оплаты труда учителей в соответствии с постановлением Правительства Ростовской области от 3 декабря 2012 года № 1043 "О повышении заработной платы отдельным категориям работников государственных учреждений Ростовской области" в целях реализации Указа Президента Российской Федерации от 7 мая 2012 года № 597 "О мероприятиях по реализации государственной социальной политики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6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8 181,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81,4</w:t>
            </w:r>
          </w:p>
        </w:tc>
      </w:tr>
      <w:tr>
        <w:trPr>
          <w:trHeight w:val="18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6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8 181,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81,4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 728,9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1 813,0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физической культуры и спорта в Ростовской области на 2011-2014 годы»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 675,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744,1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 675,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744,1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 221,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3 827,1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общего образования»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 221,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3 827,1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 221,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3 827,1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 221,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3 827,1</w:t>
            </w:r>
          </w:p>
        </w:tc>
      </w:tr>
      <w:tr>
        <w:trPr>
          <w:trHeight w:val="18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 578,3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3 184,0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643,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3,1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4 годы»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75,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41,8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75,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41,8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9 132,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370,8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«Развитие образования в Цимлянском районе в 2010-2015годы»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9 132,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370,8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общего образования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6 274,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045,0</w:t>
            </w:r>
          </w:p>
        </w:tc>
      </w:tr>
      <w:tr>
        <w:trPr>
          <w:trHeight w:val="18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6 274,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045,0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дополнительного образования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 857,9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325,8</w:t>
            </w:r>
          </w:p>
        </w:tc>
      </w:tr>
      <w:tr>
        <w:trPr>
          <w:trHeight w:val="18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 857,9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325,8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71,5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48,9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71,5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27,6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71,5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27,6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Организация и обеспечение отдыха и оздоровления детей»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71,5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27,6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обретение товаров, работ, услуг в пользу граждан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3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 599,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 427,6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27,6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,3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Профилактика правонарушений в Цимлянском районе на 2011-2014 годы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,3</w:t>
            </w:r>
          </w:p>
        </w:tc>
      </w:tr>
      <w:tr>
        <w:trPr>
          <w:trHeight w:val="18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,3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17,3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29,3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49,3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98,5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49,3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98,5</w:t>
            </w:r>
          </w:p>
        </w:tc>
      </w:tr>
      <w:tr>
        <w:trPr>
          <w:trHeight w:val="199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16,9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84,8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16,9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84,8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52,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02,2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64,9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2,6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7,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3,7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7,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3,7</w:t>
            </w:r>
          </w:p>
        </w:tc>
      </w:tr>
      <w:tr>
        <w:trPr>
          <w:trHeight w:val="85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,8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7,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4,9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,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, обязательных платежей в бюджетную систему Российской Федерации , взносов и иных платеже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,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6,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</w:tr>
      <w:tr>
        <w:trPr>
          <w:trHeight w:val="48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0,6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22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бно-методические кабинеты ,централизованные бухгалтерии ,группы хозяйственного обслуживания ,учебные фильмотеки , межшкольные учебно-производственные комбинаты,логопедические пункты.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 260,8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96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 728,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 728,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 721,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7,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17,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17,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37,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79,7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5,3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, обязательных платежей в бюджетную систему Российской Федерации , взносов и иных платеже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5,3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1,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,9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95,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7,1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95,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7,1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общего образования»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95,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7,1</w:t>
            </w:r>
          </w:p>
        </w:tc>
      </w:tr>
      <w:tr>
        <w:trPr>
          <w:trHeight w:val="201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95,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7,1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95,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7,1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91,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0,0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,9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,1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 833,7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33,7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 Комплексные меры противодействия злоупотреблению наркотиками и их незаконному обороту на 2010-2015 годы".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1,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0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1,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0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«Развитие образования в Цимлянском районе в 2010-2015годы»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 802,7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02,7</w:t>
            </w:r>
          </w:p>
        </w:tc>
      </w:tr>
      <w:tr>
        <w:trPr>
          <w:trHeight w:val="22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Учебно-методические кабинеты , централизованные бухгалтерии , группы хозяйственного обслуживания , учебные фильмотеки , межшкольные учебно-производственные комбинаты, логопедические пункты ".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 802,7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02,7</w:t>
            </w:r>
          </w:p>
        </w:tc>
      </w:tr>
      <w:tr>
        <w:trPr>
          <w:trHeight w:val="22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 359,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59,1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 359,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59,1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 352,5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52,5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6,6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6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40,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0,0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40,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0,0</w:t>
            </w:r>
          </w:p>
        </w:tc>
      </w:tr>
      <w:tr>
        <w:trPr>
          <w:trHeight w:val="88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80,7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7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59,3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9,3</w:t>
            </w:r>
          </w:p>
        </w:tc>
      </w:tr>
      <w:tr>
        <w:trPr>
          <w:trHeight w:val="48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,6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6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20,9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653,4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8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8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8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общего образования»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8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8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20,9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561,6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мощь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9,8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,9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ый закон от 19 мая 1995 года № 81-ФЗ «О государственных пособиях гражданам, имеющим детей»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9,8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,9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05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9,8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,9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05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9,8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,9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по публичным нормативным обязательства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05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3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72,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05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11,9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,9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60,7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349,7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60,7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349,7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общего образования»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60,7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349,7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60,7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349,7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социальной защиты населения муниципального образования "Цимлянский район" Ростовской обла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84,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 819,6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00,3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25,5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00,3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25,5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00,3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25,5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00,3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25,5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Организация и обеспечение отдыха и оздоровления детей»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00,3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25,5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00,3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25,5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5,9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8 094,1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90,8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5,3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90,8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5,3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Социальная поддержка и социальное обслуживание населения Цимлянского района Ростовской области на 2010-2014 годы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90,8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5,3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2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90,8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5,3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служивание насе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 056,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740,9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 967,6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325,2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 967,6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325,2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Социальное обслуживание населения»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 967,6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325,2</w:t>
            </w:r>
          </w:p>
        </w:tc>
      </w:tr>
      <w:tr>
        <w:trPr>
          <w:trHeight w:val="18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 967,6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325,2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88,8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5,7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Социальная поддержка и социальное обслуживание населения Цимлянского района Ростовской области на 2010-2014 годы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88,8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5,7</w:t>
            </w:r>
          </w:p>
        </w:tc>
      </w:tr>
      <w:tr>
        <w:trPr>
          <w:trHeight w:val="18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88,8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5,7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8 570,3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 932,8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мощь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 450,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284,1</w:t>
            </w:r>
          </w:p>
        </w:tc>
      </w:tr>
      <w:tr>
        <w:trPr>
          <w:trHeight w:val="18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1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675,8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по публичным нормативным обязательства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1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3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675,8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он Российской Федерации от 9 июня 1993 года № 5142-1 «О донорстве крови и ее компонентов»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2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934,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мер социальной поддержки для лиц, награжденных знаком «Почетный донор СССР», «Почетный донор России»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29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934,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по публичным нормативным обязательства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29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3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934,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4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3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4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3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по публичным нормативным обязательства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4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3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7,3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4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7,3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3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4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59,6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256,8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4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59,6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256,8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4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4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2 097,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4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2 256,8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256,8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7 059,7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 969,0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7 059,7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 969,0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Социальная поддержка населения»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7 059,7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 969,0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7 059,7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 969,0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7 059,7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 969,0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9 148,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 536,4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обретение товаров, работ, услуг в пользу граждан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3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 088,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432,6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60,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79,7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Социальная поддержка и социальное обслуживание населения Цимлянского района Ростовской области на 2010-2014 годы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60,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79,7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60,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79,7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60,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79,7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709,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0,8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обретение товаров, работ, услуг в пользу граждан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3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648,9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8,9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 230,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30,0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мощь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38,6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8,6</w:t>
            </w:r>
          </w:p>
        </w:tc>
      </w:tr>
      <w:tr>
        <w:trPr>
          <w:trHeight w:val="18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1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38,6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8,6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1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38,6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8,6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4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91,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1,4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41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91,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1,4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41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91,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1,4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 790,6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25,1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 113,7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40,9</w:t>
            </w:r>
          </w:p>
        </w:tc>
      </w:tr>
      <w:tr>
        <w:trPr>
          <w:trHeight w:val="30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 113,7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40,9</w:t>
            </w:r>
          </w:p>
        </w:tc>
      </w:tr>
      <w:tr>
        <w:trPr>
          <w:trHeight w:val="78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сполнительно-распорядительных функций, связанных с реализацией переданных государственных полномочий по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 113,7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40,9</w:t>
            </w:r>
          </w:p>
        </w:tc>
      </w:tr>
      <w:tr>
        <w:trPr>
          <w:trHeight w:val="193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 108,6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28,2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 108,6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28,2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 035,9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588,2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2,7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,0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,8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7,7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,8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7,7</w:t>
            </w:r>
          </w:p>
        </w:tc>
      </w:tr>
      <w:tr>
        <w:trPr>
          <w:trHeight w:val="8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21,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5,0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26,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2,7</w:t>
            </w:r>
          </w:p>
        </w:tc>
      </w:tr>
      <w:tr>
        <w:trPr>
          <w:trHeight w:val="49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0,3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680,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0,2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4 годы»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680,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0,2</w:t>
            </w:r>
          </w:p>
        </w:tc>
      </w:tr>
      <w:tr>
        <w:trPr>
          <w:trHeight w:val="85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680,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0,2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,3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Социальная поддержка и социальное обслуживание населения Цимлянского района Ростовской области на 2010-2014 годы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,3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,3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записи актов гражданского состояния Администрации Цимлянского района Ростовской обла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3,9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93,4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3,9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93,4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3,9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93,4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66,9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78,1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регистрация актов гражданского состоя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3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66,9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78,1</w:t>
            </w:r>
          </w:p>
        </w:tc>
      </w:tr>
      <w:tr>
        <w:trPr>
          <w:trHeight w:val="22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3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13,8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43,3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3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13,8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43,3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3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77,9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58,8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3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5,9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5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3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46,9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4,8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3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46,9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4,8</w:t>
            </w:r>
          </w:p>
        </w:tc>
      </w:tr>
      <w:tr>
        <w:trPr>
          <w:trHeight w:val="85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3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92,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7,1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3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39,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7,7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3,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4 годы»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3,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3,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66 904,3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5 979,1</w:t>
            </w:r>
          </w:p>
        </w:tc>
      </w:tr>
      <w:tr>
        <w:trPr>
          <w:trHeight w:val="375" w:hRule="atLeast"/>
        </w:trPr>
        <w:tc>
          <w:tcPr>
            <w:tcW w:w="6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Цимлянского района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.П. Сапонов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8:56:00Z</dcterms:created>
  <dc:creator>Михаил</dc:creator>
  <dc:description/>
  <dc:language>en-US</dc:language>
  <cp:lastModifiedBy>Михаил</cp:lastModifiedBy>
  <dcterms:modified xsi:type="dcterms:W3CDTF">2013-02-25T08:56:00Z</dcterms:modified>
  <cp:revision>2</cp:revision>
  <dc:subject/>
  <dc:title/>
</cp:coreProperties>
</file>