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3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5"/>
        <w:gridCol w:w="991"/>
        <w:gridCol w:w="991"/>
        <w:gridCol w:w="1103"/>
        <w:gridCol w:w="918"/>
        <w:gridCol w:w="891"/>
        <w:gridCol w:w="980"/>
        <w:gridCol w:w="891"/>
        <w:gridCol w:w="800"/>
        <w:gridCol w:w="1423"/>
        <w:gridCol w:w="896"/>
        <w:gridCol w:w="1055"/>
        <w:gridCol w:w="1055"/>
        <w:gridCol w:w="920"/>
        <w:gridCol w:w="920"/>
        <w:gridCol w:w="842"/>
        <w:gridCol w:w="889"/>
        <w:gridCol w:w="823"/>
        <w:gridCol w:w="953"/>
        <w:gridCol w:w="800"/>
        <w:gridCol w:w="1283"/>
        <w:gridCol w:w="218"/>
        <w:gridCol w:w="21"/>
        <w:gridCol w:w="218"/>
        <w:gridCol w:w="21"/>
        <w:gridCol w:w="176"/>
        <w:gridCol w:w="42"/>
        <w:gridCol w:w="21"/>
      </w:tblGrid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07.02.2013г. № 1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3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3 год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купка компьютерного оборудования и программного обеспечения для 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комплекса мерроприятий , направленных на поддержание и улучшение системы обеспечения пожарной безопасности муниципальных 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офинансирование проведения работ по постановке гидротехнических сооружений на учет в качестве бесхозных и принятию бесхозных гидротехнических сооружений в муниципальную собственность  ( главный распорядитель средств областного бюджета - комитет по охране окружающей среды и природных ресурсов  области)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в муниципальных учреждениях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Реализация муниципальных программ развития субъектов малого и среднего предпринимательства(главный распорядитель средств областного бюджета - департамент инвестиций и предпринимательства области) 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разовательных учреждений спортивной направленности  (главный распорядитель средств областного бюджета -  министерство по физической культуре и спорту области)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нормативный срок службы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строительство и капитальный ремонт объектов водопроводно-канализационного хозяйства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 и реконструкция муниципальных объектов водопроводно-канализационного хозяйства (главный распорядитель средств областного бюджета- министерство жилищно-коммунального хозяйства области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Развитие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и ремонт дворовых территорий многоквартирных домов,проездов к дворовым территориям многквартирных домов населенных пунктов(главный распорядитель средств областного бюджета - министерство транспорта области)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, реконструкция , внутригородских, внутрипоселковых дорог и тротуаров(главный распорядитель средств областного бюджета - министерство транспорта области)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работы с молодежью   (главный распорядитель средств областного бюджета -  комитет по молодежной политике области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ереселение граждан из жилищного фонда признанного непригодным для приживания, аварийным и подлежащим сносу (министерство строительства,архитектуры и территориального развития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143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43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7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59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55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08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88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07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166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1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005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7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42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68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44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99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2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9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80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00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0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10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989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1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0846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0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40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99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42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89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30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005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2283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43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7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59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55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08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0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40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99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42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89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89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005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07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П.Сапон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34:00Z</dcterms:created>
  <dc:creator>Михаил</dc:creator>
  <dc:description/>
  <dc:language>en-US</dc:language>
  <cp:lastModifiedBy>Михаил</cp:lastModifiedBy>
  <dcterms:modified xsi:type="dcterms:W3CDTF">2013-02-25T10:34:00Z</dcterms:modified>
  <cp:revision>2</cp:revision>
  <dc:subject/>
  <dc:title/>
</cp:coreProperties>
</file>