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7600"/>
        <w:gridCol w:w="1240"/>
      </w:tblGrid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C117"/>
            <w:bookmarkStart w:id="1" w:name="RANGE!A1%3AC117"/>
            <w:bookmarkEnd w:id="1"/>
          </w:p>
        </w:tc>
        <w:tc>
          <w:tcPr>
            <w:tcW w:w="7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имлянского района от 07.02.2013г. № 111</w:t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70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Цимлянского района в 2013 году</w:t>
            </w:r>
          </w:p>
        </w:tc>
      </w:tr>
      <w:tr>
        <w:trPr>
          <w:trHeight w:val="165" w:hRule="atLeast"/>
        </w:trPr>
        <w:tc>
          <w:tcPr>
            <w:tcW w:w="2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7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54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7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1%3AC11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  <w:bookmarkEnd w:id="2"/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574,7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022,1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1000 00 0000 11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прибыль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22,1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1010 00 0000 11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22,1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1012 02 0000 11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22,1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300,0</w:t>
            </w:r>
          </w:p>
        </w:tc>
      </w:tr>
      <w:tr>
        <w:trPr>
          <w:trHeight w:val="18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есление и уплата налога осуществляются в соответствиисо ст. 227, 227.1 и 228 Налогового кодекса Ро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300,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20,2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14,2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83,3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83,3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0 01 0000 11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,9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1 01 0000 11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,9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2000 02 0000 11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70,0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2010 02 0000 11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00,0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2020 02 0000 11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6,5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6,5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4000 02 0000 11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5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4020 02 0000 11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5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1,4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3000 01 0000 11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1,4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3010 01 0000 11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1,4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57,0</w:t>
            </w:r>
          </w:p>
        </w:tc>
      </w:tr>
      <w:tr>
        <w:trPr>
          <w:trHeight w:val="22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48,0</w:t>
            </w:r>
          </w:p>
        </w:tc>
      </w:tr>
      <w:tr>
        <w:trPr>
          <w:trHeight w:val="18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74,1</w:t>
            </w:r>
          </w:p>
        </w:tc>
      </w:tr>
      <w:tr>
        <w:trPr>
          <w:trHeight w:val="22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74,1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70 00 0000 12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 муниципальную) казну ( за исключением земельных участков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73,9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75 05 0000 12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казну муниципальных районов ( за исключением земельных участков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73,9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00 00 0000 12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10 00 0000 12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15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15 05 0000 12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0000 00 0000 00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4,5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1000 01 0000 12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4,5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1010 01 0000 12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2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1020 01 0000 12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5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1040 01 0000 12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7,8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0000 00 0000 00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,5</w:t>
            </w:r>
          </w:p>
        </w:tc>
      </w:tr>
      <w:tr>
        <w:trPr>
          <w:trHeight w:val="22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00 00 0000 00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0 05 0000 41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муниципальных районов (в части реализации основных средств по указанному имуществу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2 05 0000 41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муниципальных районов (в части реализации основных средств по указанному имуществу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5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00 00 0000 43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9,5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0 00 0000 43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9,5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3 10 0000 43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9,5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00,0</w:t>
            </w:r>
          </w:p>
        </w:tc>
      </w:tr>
      <w:tr>
        <w:trPr>
          <w:trHeight w:val="22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25000 01 0000 14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8,5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25030 01 0000 14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,5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25060 01 0000 14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,0</w:t>
            </w:r>
          </w:p>
        </w:tc>
      </w:tr>
      <w:tr>
        <w:trPr>
          <w:trHeight w:val="15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28000 01 0000 14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1,5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05 0000 14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7 009,6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7 009,6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 934,4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 404,3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5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 404,3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3 00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530,1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00 00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83,2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09 00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5,4</w:t>
            </w:r>
          </w:p>
        </w:tc>
      </w:tr>
      <w:tr>
        <w:trPr>
          <w:trHeight w:val="15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09 05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5,4</w:t>
            </w:r>
          </w:p>
        </w:tc>
      </w:tr>
      <w:tr>
        <w:trPr>
          <w:trHeight w:val="156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77 00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46,9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77 05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46,9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999 00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сид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 680,9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999 05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 680,9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2 530,1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1 00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256,8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1 05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256,8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3 00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3,4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3 05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3,4</w:t>
            </w:r>
          </w:p>
        </w:tc>
      </w:tr>
      <w:tr>
        <w:trPr>
          <w:trHeight w:val="15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2 00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</w:tr>
      <w:tr>
        <w:trPr>
          <w:trHeight w:val="15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2 05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</w:tr>
      <w:tr>
        <w:trPr>
          <w:trHeight w:val="15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3 00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2,2</w:t>
            </w:r>
          </w:p>
        </w:tc>
      </w:tr>
      <w:tr>
        <w:trPr>
          <w:trHeight w:val="15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3 05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2,2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0 00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9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0 05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9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2 00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24,5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2 05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24,5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 851,5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5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 851,5</w:t>
            </w:r>
          </w:p>
        </w:tc>
      </w:tr>
      <w:tr>
        <w:trPr>
          <w:trHeight w:val="18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6 00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1,4</w:t>
            </w:r>
          </w:p>
        </w:tc>
      </w:tr>
      <w:tr>
        <w:trPr>
          <w:trHeight w:val="18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6 05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1,4</w:t>
            </w:r>
          </w:p>
        </w:tc>
      </w:tr>
      <w:tr>
        <w:trPr>
          <w:trHeight w:val="118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7 00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90,7</w:t>
            </w:r>
          </w:p>
        </w:tc>
      </w:tr>
      <w:tr>
        <w:trPr>
          <w:trHeight w:val="11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7 05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90,7</w:t>
            </w:r>
          </w:p>
        </w:tc>
      </w:tr>
      <w:tr>
        <w:trPr>
          <w:trHeight w:val="193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9 00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9,0</w:t>
            </w:r>
          </w:p>
        </w:tc>
      </w:tr>
      <w:tr>
        <w:trPr>
          <w:trHeight w:val="18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9 05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9,0</w:t>
            </w:r>
          </w:p>
        </w:tc>
      </w:tr>
      <w:tr>
        <w:trPr>
          <w:trHeight w:val="18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53 00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,6</w:t>
            </w:r>
          </w:p>
        </w:tc>
      </w:tr>
      <w:tr>
        <w:trPr>
          <w:trHeight w:val="22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53 05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,6</w:t>
            </w:r>
          </w:p>
        </w:tc>
      </w:tr>
      <w:tr>
        <w:trPr>
          <w:trHeight w:val="26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69 00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28,0</w:t>
            </w:r>
          </w:p>
        </w:tc>
      </w:tr>
      <w:tr>
        <w:trPr>
          <w:trHeight w:val="26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69 05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28,0</w:t>
            </w:r>
          </w:p>
        </w:tc>
      </w:tr>
      <w:tr>
        <w:trPr>
          <w:trHeight w:val="18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70 00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8,0</w:t>
            </w:r>
          </w:p>
        </w:tc>
      </w:tr>
      <w:tr>
        <w:trPr>
          <w:trHeight w:val="22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70 05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8,0</w:t>
            </w:r>
          </w:p>
        </w:tc>
      </w:tr>
      <w:tr>
        <w:trPr>
          <w:trHeight w:val="18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90 00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1,4</w:t>
            </w:r>
          </w:p>
        </w:tc>
      </w:tr>
      <w:tr>
        <w:trPr>
          <w:trHeight w:val="18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90 05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1,4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999 00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вен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 365,4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999 05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 365,4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61,9</w:t>
            </w:r>
          </w:p>
        </w:tc>
      </w:tr>
      <w:tr>
        <w:trPr>
          <w:trHeight w:val="15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25 00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,3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25 05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,3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5,6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5 0000 151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5,6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7 584,3</w:t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4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Цимлянского района                                                            В.П. Сапонов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8:39:00Z</dcterms:created>
  <dc:creator>Михаил</dc:creator>
  <dc:description/>
  <dc:language>en-US</dc:language>
  <cp:lastModifiedBy>Михаил</cp:lastModifiedBy>
  <dcterms:modified xsi:type="dcterms:W3CDTF">2013-02-25T08:50:00Z</dcterms:modified>
  <cp:revision>1</cp:revision>
  <dc:subject/>
  <dc:title/>
</cp:coreProperties>
</file>